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segyház Város Önkormányzata</w:t>
      </w:r>
    </w:p>
    <w:p>
      <w:pPr>
        <w:pStyle w:val="Normal"/>
        <w:rPr>
          <w:u w:val="single"/>
        </w:rPr>
      </w:pPr>
      <w:r>
        <w:rPr>
          <w:sz w:val="20"/>
          <w:szCs w:val="20"/>
          <w:u w:val="single"/>
        </w:rPr>
        <w:t>Veresegyház, Fő út 10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irányzat változások</w:t>
      </w:r>
    </w:p>
    <w:p>
      <w:pPr>
        <w:pStyle w:val="Normal"/>
        <w:jc w:val="center"/>
        <w:rPr/>
      </w:pPr>
      <w:r>
        <w:rPr/>
        <w:t>(2009. 06. 3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irányzat-módósítás adatai a Polgármesteri Hivatal és a GAMESZ költségvetésében 2009. I. félévében végrehajtott változtatásokat tartalmazzák.</w:t>
      </w:r>
    </w:p>
    <w:p>
      <w:pPr>
        <w:pStyle w:val="Normal"/>
        <w:jc w:val="both"/>
        <w:rPr/>
      </w:pPr>
      <w:r>
        <w:rPr/>
        <w:t>Az önkormányzat 2009. június 30-val történő előirányzat módosításának szakfeladatonként részletezett számszerű adataihoz az alábbi szöveges kiegészítést tesszü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vételi előirányzat változáso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51153. Önkormányzati igazgatás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>Hitelek, kölcsönök bevétele</w:t>
      </w:r>
      <w:r>
        <w:rPr/>
        <w:t xml:space="preserve"> előirányzat növekedett 44.000 e Ft-tal. Az adott kölcsönök  (Ju-ko 20 m Ft, He-Do 20 m Ft, Erdőkertes Polgármesteri Hivatal 4 m Ft) visszafizetései okozták a növekedés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Átvett pénzek</w:t>
      </w:r>
      <w:r>
        <w:rPr/>
        <w:t xml:space="preserve"> az előirányzatának növekedése összességében 266.361 e Ft. A változás két tényezőre bont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űködési célra</w:t>
      </w:r>
      <w:r>
        <w:rPr/>
        <w:t xml:space="preserve"> átvett pénzek előirányzatának növekedése 39.208 e Ft. Ebből pályázati (ÁROP, Tudjunk NEM-et mondani) támogatás 19.046 e Ft, a korábbi évek (2007, 2008) beszámolóihoz kapcsolódó támogatás 15.862 e Ft, a Közoktatási Alapítványtól kapott pályázati támogatás 700 e Ft, TB alapoktól kapott támogatás (2 fő védőnői állásra) 3.600 e Ft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elhalmozási célra</w:t>
      </w:r>
      <w:r>
        <w:rPr/>
        <w:t xml:space="preserve"> átvett pénzek előirányzata 227.153 e Ft-tal növekedett. A költségvetés készítésekor a 11 utca pályázati beruházást szállítói finanszírozásban terveztük és csak a valóban pénzforgalmat eredményező bevételeket és kiadásokat terveztük meg. Technikai jellegű bevételként szerepeltetnünk kell a szállító által megkapott támogatást, ami az önkormányzatnak nem jelent valós pénzforgalmi bevételt , mivel ezt a Támogató Hatóság közvetlenül a szállítónak utalt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1966. Önkormányzatok feladatra nem tervezhető elszámolásai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Állami támogatás</w:t>
      </w:r>
    </w:p>
    <w:p>
      <w:pPr>
        <w:pStyle w:val="Normal"/>
        <w:jc w:val="both"/>
        <w:rPr/>
      </w:pPr>
      <w:r>
        <w:rPr>
          <w:i/>
        </w:rPr>
        <w:t>Helyi önkormányzatok fejlesztési és vis major támogatása</w:t>
      </w:r>
      <w:r>
        <w:rPr/>
        <w:t xml:space="preserve"> az utak viharkár utáni helyreállítására kiutalt összeg 1.529 e Ft előirányzat növekedést eredményezett.</w:t>
      </w:r>
    </w:p>
    <w:p>
      <w:pPr>
        <w:pStyle w:val="Normal"/>
        <w:jc w:val="both"/>
        <w:rPr/>
      </w:pPr>
      <w:r>
        <w:rPr>
          <w:i/>
        </w:rPr>
        <w:t>A feladatmutatóhoz kötött állami támogatás</w:t>
      </w:r>
      <w:r>
        <w:rPr/>
        <w:t xml:space="preserve"> előirányzata 4.318 e Ft-tal csökkent a gimnázium létszámlemondása miat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özpontosított előirányzatok </w:t>
      </w:r>
      <w:r>
        <w:rPr/>
        <w:t>bevételének növekedése 112.646 e Ft, melynek összetételét a számszaki táblázat tételesen tartalmazza. Kiemelném a két legnagyobb tételt: a bérpolitikai intézkedések alapján kapott 33.508 e Ft támogatást, valamint a 2008. évi beszámoló 50. űrlapja alapján jövedelem differenciálódás mérséklése címén visszautalt 76.620 e Ft-ot.</w:t>
      </w:r>
    </w:p>
    <w:p>
      <w:pPr>
        <w:pStyle w:val="Normal"/>
        <w:jc w:val="both"/>
        <w:rPr/>
      </w:pPr>
      <w:r>
        <w:rPr>
          <w:i/>
        </w:rPr>
        <w:t xml:space="preserve">Kiegészítő támogatás egyes szociális feladatokhoz </w:t>
      </w:r>
      <w:r>
        <w:rPr/>
        <w:t>előirányzata</w:t>
      </w:r>
      <w:r>
        <w:rPr>
          <w:i/>
        </w:rPr>
        <w:t xml:space="preserve"> </w:t>
      </w:r>
      <w:r>
        <w:rPr/>
        <w:t>növekedett 5.454 e Ft-tal, ami a szociális foglalkoztatás és a rendelkezésre állási támogatásból adódik.</w:t>
      </w:r>
    </w:p>
    <w:p>
      <w:pPr>
        <w:pStyle w:val="Normal"/>
        <w:jc w:val="both"/>
        <w:rPr/>
      </w:pPr>
      <w:r>
        <w:rPr/>
        <w:t>A különböző támogatási jogcímek 115.311 e Ft központi támogatás előirányzat növekedést eredményez. A normatív állami támogatás és az SZJA helyben maradó része nem változott.</w:t>
      </w:r>
    </w:p>
    <w:p>
      <w:pPr>
        <w:pStyle w:val="Normal"/>
        <w:jc w:val="both"/>
        <w:rPr/>
      </w:pPr>
      <w:r>
        <w:rPr/>
        <w:t>Az állami támogatások előirányzatának kötelező egyezősége a Kincstár adataival a félévi beszámoló esetében is megvalósul. A K11 program elsődleges egyeztetési 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51175. Országgyűlési képviselő választás </w:t>
      </w:r>
    </w:p>
    <w:p>
      <w:pPr>
        <w:pStyle w:val="Normal"/>
        <w:jc w:val="both"/>
        <w:rPr/>
      </w:pPr>
      <w:r>
        <w:rPr/>
        <w:t>Ezen a szakfeladaton került könyvelésre a 2009.06.07-én megtartott Eu. parlamenti képviselő választás. A bevételhez a Pest megyei Választási Iroda a lakosságszám és a szavazókörök alapján nyújtott támogatást. A növekedés összege: 2.4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01116. Szennyvízelvezetés és kezelés</w:t>
      </w:r>
    </w:p>
    <w:p>
      <w:pPr>
        <w:pStyle w:val="Normal"/>
        <w:jc w:val="both"/>
        <w:rPr/>
      </w:pPr>
      <w:r>
        <w:rPr/>
        <w:t xml:space="preserve">A szakfeladaton belül a felhalmozási bevételek csökkenése 22.989 e Ft, ami megegyezik a működési bevételek növekedésének összegével. Ennek oka, hogy a költségvetés tervezésekor még nem volt ismert a szennyvíztisztító telep pályázatos beruházásának bevételeinek és kiadásainak elszámolási menete, ezért félévkor technikai jellegű előirányzat átcsoportosításra va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999. Finanszírozási műveletek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Likvid hitelek bevétele: </w:t>
      </w:r>
    </w:p>
    <w:p>
      <w:pPr>
        <w:pStyle w:val="Normal"/>
        <w:jc w:val="both"/>
        <w:rPr/>
      </w:pPr>
      <w:r>
        <w:rPr/>
        <w:t>A pénzintézetektől és vállalkozóktól felvett likvid hitelek I. félévi növekedésének összege 1.232.869 e Ft. (folyószámlahitel: 116.869 e Ft, munkabérhitel: 300.000 e Ft, vállalkozói kölcsönök 816.000 e Ft)</w:t>
      </w:r>
    </w:p>
    <w:p>
      <w:pPr>
        <w:pStyle w:val="Normal"/>
        <w:jc w:val="both"/>
        <w:rPr/>
      </w:pPr>
      <w:r>
        <w:rPr/>
        <w:t>A bevételi előirányzat változás csak a felvett összegeket mutatja, a visszafizetés a kiadási oldalon jelentkezik. A likvid hitelek a pénzforgalmi könyvelésben a bevételi és a kiadási oldalon is teljeskörűen megjelennek, évközben nem történik nettósított köny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Kiadási előirányzat változások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52025. Utak építése</w:t>
      </w:r>
    </w:p>
    <w:p>
      <w:pPr>
        <w:pStyle w:val="Normal"/>
        <w:jc w:val="both"/>
        <w:rPr/>
      </w:pPr>
      <w:r>
        <w:rPr>
          <w:i/>
        </w:rPr>
        <w:t>A fejlesztési kiadások</w:t>
      </w:r>
      <w:r>
        <w:rPr/>
        <w:t xml:space="preserve"> előirányzat növekedése 257.794 e Ft. Ennek nagy része (240.705 e Ft) a bevételeknél már említett szállítói finanszírozás elszámolásának korrekciója, ami nem jelent valós pénzforgalmi kiadást, de technikailag meg kell jelenjen a költségvetésben. Egyéb növelő tételként (17.089 e Ft) jelenik meg a kőszállítás, az utak engedélyezési terve és a pályázati díj befi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04/751153.Önkormányzati igazgatás</w:t>
      </w:r>
    </w:p>
    <w:p>
      <w:pPr>
        <w:pStyle w:val="Normal"/>
        <w:jc w:val="both"/>
        <w:rPr/>
      </w:pPr>
      <w:r>
        <w:rPr>
          <w:i/>
          <w:u w:val="single"/>
        </w:rPr>
        <w:t>Fejlesztési kiadások</w:t>
      </w:r>
      <w:r>
        <w:rPr/>
        <w:t xml:space="preserve"> előirányzatának növekedése 173.906 e Ft.</w:t>
      </w:r>
    </w:p>
    <w:p>
      <w:pPr>
        <w:pStyle w:val="Normal"/>
        <w:jc w:val="both"/>
        <w:rPr/>
      </w:pPr>
      <w:r>
        <w:rPr>
          <w:i/>
        </w:rPr>
        <w:t>A beruházások</w:t>
      </w:r>
      <w:r>
        <w:rPr/>
        <w:t xml:space="preserve"> növekedése 168.906 e Ft változást eredményezett. Ez nagyrészben az ingatlanok vásárlásából adódik (114.934 e Ft). További növekedést eredményezett az iskola emeletráépítésének pótmunkái is 29.883 e Ft, valamint a csapadékvíz elvezetési munkálatok 15.101 e Ft összegben. A beruházásokhoz kapcsolódó áfa növelő hatása 8.988 e Ft.</w:t>
      </w:r>
    </w:p>
    <w:p>
      <w:pPr>
        <w:pStyle w:val="Normal"/>
        <w:jc w:val="both"/>
        <w:rPr/>
      </w:pPr>
      <w:r>
        <w:rPr>
          <w:i/>
        </w:rPr>
        <w:t>A belföldi, nem pénzügyi részvények vásárlása</w:t>
      </w:r>
      <w:r>
        <w:rPr/>
        <w:t xml:space="preserve"> előirányzat 5.000 e Ft-tal növekedett a Városfejlesztő Kft. törzstőkéjének rendelkezésre bocsátása miatt.</w:t>
      </w:r>
    </w:p>
    <w:p>
      <w:pPr>
        <w:pStyle w:val="Normal"/>
        <w:jc w:val="both"/>
        <w:rPr/>
      </w:pPr>
      <w:r>
        <w:rPr>
          <w:i/>
          <w:u w:val="single"/>
        </w:rPr>
        <w:t>Hitel visszafizetések</w:t>
      </w:r>
      <w:r>
        <w:rPr/>
        <w:t>: növekedése 58.200 e Ft. Az adott kölcsönök kiadása 44.000 e Ft, a Városfejlesztő Kft-nek 2009-ben nyújtandó tagi kölcsön 14.200 e Ft növekedést o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zemélyi juttatások</w:t>
      </w:r>
      <w:r>
        <w:rPr/>
        <w:t xml:space="preserve"> összege: csökkent 960 e Ft-tal. Ezt, 1 fő társadalmi megbízatású alpolgármester időarányos tiszteletdíjának elmaradása oko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Munkaadókat terhelő járulékok</w:t>
      </w:r>
      <w:r>
        <w:rPr>
          <w:u w:val="single"/>
        </w:rPr>
        <w:t xml:space="preserve"> </w:t>
      </w:r>
      <w:r>
        <w:rPr/>
        <w:t>csökkenése 278 e Ft. A csökkenés az alpolgármesteri bérhez kapcsolódó járulékok elmaradásából adód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Dologi kiadások</w:t>
      </w:r>
      <w:r>
        <w:rPr/>
        <w:t>:előirányzatának csökkenése 30.103 e Ft Az eszközfejlesztési és az ÁROP pályázat dologi kiadásai az előirányzatot növelték 15.539 e Ft-tal. Az egyéb befizetési kötelezettségek között megjelenő Magyar Államkincstár felé jövedelem differenciálódás befizetési kötelezettsége csökkent 45.642 e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Tartalékok összege </w:t>
      </w:r>
      <w:r>
        <w:rPr/>
        <w:t>összességében csökkent 142.782 e Ft-tal. A kiadási táblázat részletezi a tartalék változ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23/751153. Polgármesteri Hivatal</w:t>
      </w:r>
    </w:p>
    <w:p>
      <w:pPr>
        <w:pStyle w:val="Normal"/>
        <w:jc w:val="both"/>
        <w:rPr/>
      </w:pPr>
      <w:r>
        <w:rPr>
          <w:i/>
          <w:u w:val="single"/>
        </w:rPr>
        <w:t>A felhalmozási kiadások</w:t>
      </w:r>
      <w:r>
        <w:rPr/>
        <w:t xml:space="preserve"> összességében 2.454 e Ft-tal csökkentek. Az új programok, számítógépek beszerzése 2.394 e Ft növekedést eredményezett. A fejlesztési előirányzat  4.848 e Ft-os csökkenését a Hivatal költségvetésében az okozza, hogy az integrált pénzügyi program beszerzésének GAMESZ-ra jutó költségei átkerülnek a GAMESZ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 személyi juttatások</w:t>
      </w:r>
      <w:r>
        <w:rPr/>
        <w:t xml:space="preserve"> előirányzata 7.833 e Ft-tal növekedett. Ezt egyrészt a főállású alpolgármester kinevezése következtében megnövekedett bérköltségek okozták, másrészt a Kormányzati hatáskörben megállapított keresetkiegészítés I. félévi összege. (A közszféra keresetkiegészítése 2009. júliusától sávosan megszűni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Munkaadókat terhelő járulékok</w:t>
      </w:r>
      <w:r>
        <w:rPr/>
        <w:t xml:space="preserve"> előirányzata 1.949 e Ft-tal növekedett, a személyi juttatásoknál említett bérekhez kapcsolód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Dologi kiadások</w:t>
      </w:r>
      <w:r>
        <w:rPr/>
        <w:t xml:space="preserve"> előirányzata 4.761 e Ft-tal növekedett, amit a Gyámhivatal bérleti díja és kisebb bútorok, berendezési tárgyak vásárlása o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845. Város és községgazdálkodás</w:t>
      </w:r>
    </w:p>
    <w:p>
      <w:pPr>
        <w:pStyle w:val="Normal"/>
        <w:jc w:val="both"/>
        <w:rPr/>
      </w:pPr>
      <w:r>
        <w:rPr>
          <w:i/>
        </w:rPr>
        <w:t>A felhalmozási kiadások</w:t>
      </w:r>
      <w:r>
        <w:rPr/>
        <w:t xml:space="preserve"> előirányzata növekedett 11.622 e Ft-tal. A rendezési tervek (Csonkás-fürdő, Kisrét utca) kiadásai okozták az előirányzat növek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922. Önkormányzatok elszámolásai</w:t>
      </w:r>
    </w:p>
    <w:p>
      <w:pPr>
        <w:pStyle w:val="Normal"/>
        <w:jc w:val="both"/>
        <w:rPr/>
      </w:pPr>
      <w:r>
        <w:rPr/>
        <w:t>A GAMESZ finanszírozásának növekedése 52.375 e Ft. Kormányzati hatáskörben bekövetkezet előirányzat növekedés összege 37.189 e Ft, felügyeleti hatáskörben 15.187 e Ft. A változásokat okozó tételeket a táblázat részletesen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999. Finanszírozási műveletek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hitelek visszafizetése</w:t>
      </w:r>
      <w:r>
        <w:rPr/>
        <w:t xml:space="preserve"> növekedett 1.239.901 e Ft-tal, amely a pénzintézeti és egyéb vállalkozói likvid hitelek év közbeni bruttó elszámolásából adódik. A táblázat részletesen tartalmazza az I. félév során megtörtént változ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3311. Rendszeres szociális ellátások</w:t>
      </w:r>
    </w:p>
    <w:p>
      <w:pPr>
        <w:pStyle w:val="Normal"/>
        <w:jc w:val="both"/>
        <w:rPr/>
      </w:pPr>
      <w:r>
        <w:rPr>
          <w:i/>
        </w:rPr>
        <w:t>Szociális kiadások</w:t>
      </w:r>
      <w:r>
        <w:rPr/>
        <w:t xml:space="preserve"> 3.160 e Ft csökkenése, míg a munkáltatói járulékok 3.160 e Ft növekedése miatt előirányzat korrekció vált szük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3355.Esetei gyermekvédelmi ellátás</w:t>
      </w:r>
    </w:p>
    <w:p>
      <w:pPr>
        <w:pStyle w:val="Normal"/>
        <w:jc w:val="both"/>
        <w:rPr/>
      </w:pPr>
      <w:r>
        <w:rPr>
          <w:i/>
        </w:rPr>
        <w:t>Szociális kiadások</w:t>
      </w:r>
      <w:r>
        <w:rPr/>
        <w:t xml:space="preserve"> növekedése 1.079 e Ft nyári gyermekétkeztetés támogatására. Az összeget a Kincstár központosított előirányzatként átut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01116. Szennyvízelvezetés és kezelés</w:t>
      </w:r>
    </w:p>
    <w:p>
      <w:pPr>
        <w:pStyle w:val="Normal"/>
        <w:jc w:val="both"/>
        <w:rPr/>
      </w:pPr>
      <w:r>
        <w:rPr/>
        <w:t>A felhalmozási kiadások csökkenésének összege megegyezik a dologi kiadások növekedésének összegével, 27.587 e Ft. Az előirányzat átcsoportosítása a bevételeknél említett könyveléstechnikai okok miatt vált szükség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1175. Országgyűlési képviselő választás</w:t>
      </w:r>
    </w:p>
    <w:p>
      <w:pPr>
        <w:pStyle w:val="Normal"/>
        <w:jc w:val="both"/>
        <w:rPr/>
      </w:pPr>
      <w:r>
        <w:rPr/>
        <w:t xml:space="preserve">A 2009.06.07-ei Eu parlamenti képviselő választás költségei miatt </w:t>
      </w:r>
      <w:r>
        <w:rPr>
          <w:i/>
        </w:rPr>
        <w:t>személyi juttatások</w:t>
      </w:r>
      <w:r>
        <w:rPr/>
        <w:t xml:space="preserve"> előirányzat növekedése 2.103 e Ft, </w:t>
      </w:r>
      <w:r>
        <w:rPr>
          <w:i/>
        </w:rPr>
        <w:t>munkáltatót terhelő járulékok</w:t>
      </w:r>
      <w:r>
        <w:rPr/>
        <w:t xml:space="preserve"> növekedése 555 e Ft, a </w:t>
      </w:r>
      <w:r>
        <w:rPr>
          <w:i/>
        </w:rPr>
        <w:t>dologi kiadások</w:t>
      </w:r>
      <w:r>
        <w:rPr/>
        <w:t xml:space="preserve"> növekedése 535e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01115. Óvodai nevelés</w:t>
      </w:r>
    </w:p>
    <w:p>
      <w:pPr>
        <w:pStyle w:val="Normal"/>
        <w:jc w:val="both"/>
        <w:rPr/>
      </w:pPr>
      <w:r>
        <w:rPr>
          <w:i/>
        </w:rPr>
        <w:t>A fejlesztési kiadások</w:t>
      </w:r>
      <w:r>
        <w:rPr/>
        <w:t xml:space="preserve"> előirányzat növekedését az építkezéshez kapcsolódó egyéb; nem tervezett munkálatok okozták 24.905 e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szességében</w:t>
      </w:r>
      <w:r>
        <w:rPr/>
        <w:t xml:space="preserve"> megállapítható, hogy a 6.908.764 e Ft eredeti előirányzat 1.660.941 e Ft-tal emelkedett. A módosított előirányzat 8.569.705 e Ft. </w:t>
      </w:r>
    </w:p>
    <w:p>
      <w:pPr>
        <w:pStyle w:val="Normal"/>
        <w:jc w:val="both"/>
        <w:rPr/>
      </w:pPr>
      <w:r>
        <w:rPr>
          <w:b/>
        </w:rPr>
        <w:t>A bevételek</w:t>
      </w:r>
      <w:r>
        <w:rPr/>
        <w:t xml:space="preserve"> változása magában foglalja a 22.989 e Ft működési bevétel növekedést, a 115.311 e Ft állami támogatás növekedést, a 22.989 e Ft felhalmozási bevétel csökkenést, a 268.761 e Ft átvett pénzek növekedését, valamint 1.276.869 e Ft hitelfelvétel növekedést.</w:t>
      </w:r>
    </w:p>
    <w:p>
      <w:pPr>
        <w:pStyle w:val="Normal"/>
        <w:jc w:val="both"/>
        <w:rPr/>
      </w:pPr>
      <w:r>
        <w:rPr>
          <w:b/>
        </w:rPr>
        <w:t>A kiadások</w:t>
      </w:r>
      <w:r>
        <w:rPr/>
        <w:t xml:space="preserve"> változása a következő tételekből áll: 41.067 e Ft személyi juttatások növekedése, 14.540 e Ft munkáltatói járulékok növekedése, 7.710 e Ft dologi kiadások növekedése,     444.386 e Ft fejlesztési kiadások növekedése, 2.081 e Ft szociális kiadások csökkenése, 1.298.101 e Ft hitel visszafizetés növekedése, 142.782 e Ft tartalék előirányzatának csökken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ndeletalkotási javaslat:</w:t>
      </w:r>
    </w:p>
    <w:p>
      <w:pPr>
        <w:pStyle w:val="Normal"/>
        <w:jc w:val="both"/>
        <w:rPr/>
      </w:pPr>
      <w:r>
        <w:rPr/>
        <w:t>Veresegyház Város Önkormányzatának Képviselő-Testülete megalkotja a …../2008. (     ) számú rendeletét a 2/2009 (II.12.) számú a 2009. évi költségvetésről szóló rendeletének módosítására.</w:t>
      </w:r>
    </w:p>
    <w:p>
      <w:pPr>
        <w:pStyle w:val="Normal"/>
        <w:jc w:val="both"/>
        <w:rPr/>
      </w:pPr>
      <w:r>
        <w:rPr/>
        <w:t>Határidő: 2009. szeptember 15.</w:t>
      </w:r>
    </w:p>
    <w:p>
      <w:pPr>
        <w:pStyle w:val="Normal"/>
        <w:jc w:val="both"/>
        <w:rPr/>
      </w:pPr>
      <w:r>
        <w:rPr/>
        <w:t>Felelős: Pásztor Béla polgármester</w:t>
      </w:r>
    </w:p>
    <w:p>
      <w:pPr>
        <w:pStyle w:val="Normal"/>
        <w:jc w:val="both"/>
        <w:rPr/>
      </w:pPr>
      <w:r>
        <w:rPr/>
        <w:t>Kihírdetésért felelős: Dr. Tahon Róbert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ásztor Béla</w:t>
      </w:r>
    </w:p>
    <w:p>
      <w:pPr>
        <w:pStyle w:val="Normal"/>
        <w:jc w:val="both"/>
        <w:rPr/>
      </w:pPr>
      <w:r>
        <w:rPr/>
        <w:t>Veresegyház, 2009. augusztus 24.                             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44:00Z</dcterms:created>
  <dc:creator>JJager</dc:creator>
  <dc:description/>
  <cp:keywords/>
  <dc:language>en-US</dc:language>
  <cp:lastModifiedBy>Veresegyház Polgármesteri Hivatal</cp:lastModifiedBy>
  <cp:lastPrinted>2009-08-24T18:48:00Z</cp:lastPrinted>
  <dcterms:modified xsi:type="dcterms:W3CDTF">2009-09-07T07:21:00Z</dcterms:modified>
  <cp:revision>6</cp:revision>
  <dc:subject/>
  <dc:title>Veresegyház Város Önkormányzata</dc:title>
</cp:coreProperties>
</file>