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Courier New" w:hAnsi="Courier New" w:eastAsia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VERESEGYHÁZ                           Eszköz analitika - Kataszter                               10.04.12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 xml:space="preserve">Ingatlanvagyon-Kataszter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 xml:space="preserve">FŐ ÚT 106.                            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Főkönyvi szám                                                          Bruttó           ÉCS         Nettó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11   Ing:Földterületek,FképTelen                904 db         10251283000             0   10251283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13   Ing:Földterületek,F.képes                  353 db          6168577871             0    6168577871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1   Ing:Telkek,FképTelen                         1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2   Ing:Telkek,Korl.fkép.                       26 db          1135353000             0    1135353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23   Ing:Telkek,F.képes                         292 db          4268831995             0    4268831995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1  Ing:Egyéb épületek,FképTelen                 2 db              612534        364459        248075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2  Ing:Egyéb épületek,Korl.fkép.               34 db          3565770806     464090390    3101680416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313  Ing:Egyéb épületek,F.képes                  35 db           162215827      35771266     126444561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12  Ing:Építmény:Ültetvény,Korl.fkép.            9 db                   0             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13  Ing:Építmény:Ültetvény,F.képes               3 db              478000             0        478000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121423  Ing:Építmény:Erdők,F.képes                  26 db           406704874             0     406704874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1  Ing:Építmény:Egyéb,FképTelen              1879 db          8900885465    1261854147    7639031318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2  Ing:Építmény:Egyéb,Korl.fkép.               37 db           235607212      34169123     201438089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493  Ing:Építmény:Egyéb,F.képes                  32 db            78856918      57382785      21474133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219493 Ing:Építmény:Egyéb,Nullára leírt,F.képes     2 db              330460        330460             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22  Üz:Ing:Telkek,Korl.fkép.                     1 db            70914000             0      70914000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312 Üz:Ing:Egyéb épületek,Korl.fkép.             1 db           136433053      45090846      91342207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Cs w:val="20"/>
          <w:lang w:eastAsia="en-US"/>
        </w:rPr>
        <w:t>1612491 Üz:Ing:Építmény:Egyéb,FképTelen              3 db           231520616      47575550     183945066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1612492 Üz:Ing:Építmény:Egyéb,Korl.fkép.             2 db          2098088160     407873631    1690214529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                                                                  </w:t>
      </w:r>
      <w:r>
        <w:rPr>
          <w:rFonts w:cs="Courier New" w:ascii="Courier New" w:hAnsi="Courier New"/>
          <w:szCs w:val="20"/>
          <w:lang w:eastAsia="en-US"/>
        </w:rPr>
        <w:t>Bruttó           ÉCS         Nettó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- ----- -------------------------------------- ---------------- ------------- ------------- 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Kataszteri eszköz ÖSSZESEN (3642 darab):                          37712463791    2354502657   35357961134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cs="Courier New" w:ascii="Courier New" w:hAnsi="Courier New"/>
          <w:szCs w:val="20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Verdana" w:hAnsi="Verdana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00:00Z</dcterms:created>
  <dc:creator>Bordas Klara</dc:creator>
  <dc:description/>
  <cp:keywords/>
  <dc:language>en-US</dc:language>
  <cp:lastModifiedBy>Veresegyház Polgármesteri Hivatal</cp:lastModifiedBy>
  <dcterms:modified xsi:type="dcterms:W3CDTF">2010-04-16T07:00:00Z</dcterms:modified>
  <cp:revision>2</cp:revision>
  <dc:subject/>
  <dc:title/>
</cp:coreProperties>
</file>