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 xml:space="preserve">Veresegyház vá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polgármesteri hivata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 xml:space="preserve">szöveges kiegészítés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mallCaps/>
          <w:sz w:val="36"/>
          <w:szCs w:val="36"/>
        </w:rPr>
        <w:t>2009</w:t>
      </w:r>
      <w:r>
        <w:rPr>
          <w:b/>
          <w:smallCaps/>
          <w:sz w:val="40"/>
          <w:szCs w:val="40"/>
        </w:rPr>
        <w:t>. évi beszámoló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resegyház Váro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gármesteri Hivatal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resegyház, Fő út 106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I 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ÖVEGES KIEGÉSZÍTÉ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VÉT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>
          <w:b/>
        </w:rPr>
        <w:t>Helyi utak, hidak létesítése:</w:t>
      </w:r>
    </w:p>
    <w:p>
      <w:pPr>
        <w:pStyle w:val="Normal"/>
        <w:ind w:right="-288" w:hanging="0"/>
        <w:jc w:val="both"/>
        <w:rPr/>
      </w:pPr>
      <w:r>
        <w:rPr/>
        <w:t xml:space="preserve">A szakfeladaton bevételként jelenik meg az útépítéshez kapcsolódó fordított áfa technikai bevétele </w:t>
      </w:r>
      <w:r>
        <w:rPr>
          <w:b/>
        </w:rPr>
        <w:t>63.947 e Ft</w:t>
      </w:r>
      <w:r>
        <w:rPr/>
        <w:t xml:space="preserve"> összegben.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  <w:t>Önkormányzati igazgatás:</w:t>
      </w:r>
    </w:p>
    <w:p>
      <w:pPr>
        <w:pStyle w:val="Normal"/>
        <w:ind w:right="23" w:hanging="0"/>
        <w:jc w:val="both"/>
        <w:rPr/>
      </w:pPr>
      <w:r>
        <w:rPr/>
        <w:t xml:space="preserve">A </w:t>
      </w:r>
      <w:r>
        <w:rPr>
          <w:b/>
        </w:rPr>
        <w:t>működési bevételek</w:t>
      </w:r>
      <w:r>
        <w:rPr/>
        <w:t xml:space="preserve"> összege </w:t>
      </w:r>
      <w:r>
        <w:rPr>
          <w:b/>
        </w:rPr>
        <w:t>279.286 e Ft</w:t>
      </w:r>
      <w:r>
        <w:rPr/>
        <w:t>, melynek nagy részét (249.066 e Ft) az értékesített tárgyi eszközök és a kiszámlázott termékek és szolgáltatások áfa bevételei, valamint a működési és a felhalmozási áfa visszatérülések alkotják. Az Innovációs Központ helyiségeinek bérleti díja 14.735 e Ft. Itt kerültek elszámolásra a szociális támogatások visszatérülései, az ügyvédi költségtérítés, továbbá az igazgatási szolgáltatások bevételei és a kamatbevételek is. Ezek összege 15.485 e Ft.</w:t>
      </w:r>
    </w:p>
    <w:p>
      <w:pPr>
        <w:pStyle w:val="Normal"/>
        <w:ind w:right="23" w:hanging="0"/>
        <w:jc w:val="both"/>
        <w:rPr/>
      </w:pPr>
      <w:r>
        <w:rPr/>
        <w:t xml:space="preserve">A </w:t>
      </w:r>
      <w:r>
        <w:rPr>
          <w:b/>
        </w:rPr>
        <w:t xml:space="preserve">felhalmozási bevételek </w:t>
      </w:r>
      <w:r>
        <w:rPr/>
        <w:t xml:space="preserve">összege </w:t>
      </w:r>
      <w:r>
        <w:rPr>
          <w:b/>
        </w:rPr>
        <w:t>26.582 e Ft</w:t>
      </w:r>
      <w:r>
        <w:rPr/>
        <w:t>, amely tartalmazza a gázvagyon értékesítésének 25.000 e Ft, egy autóbusz értékesítésének 280 e Ft, valamint az osztalék 1.302 e Ft bevételét.</w:t>
      </w:r>
    </w:p>
    <w:p>
      <w:pPr>
        <w:pStyle w:val="Normal"/>
        <w:ind w:right="23" w:hanging="0"/>
        <w:jc w:val="both"/>
        <w:rPr/>
      </w:pPr>
      <w:r>
        <w:rPr>
          <w:b/>
        </w:rPr>
        <w:t>Támogatás értékű bevételek</w:t>
      </w:r>
      <w:r>
        <w:rPr/>
        <w:t xml:space="preserve"> összege </w:t>
      </w:r>
      <w:r>
        <w:rPr>
          <w:b/>
        </w:rPr>
        <w:t>405.337 e Ft</w:t>
      </w:r>
      <w:r>
        <w:rPr/>
        <w:t xml:space="preserve">. Itt szerepel az egyes szociális feladatok ellátásához kapott központi támogatás (42.262 e Ft), a TB alapoktól kapott támogatás (25.943 e Ft), a zeneiskola kihelyezett tagiskoláinak befizetései (1.326 e Ft). Beruházási célú támogatás </w:t>
      </w:r>
      <w:r>
        <w:rPr>
          <w:sz w:val="20"/>
          <w:szCs w:val="20"/>
        </w:rPr>
        <w:t>(Malom tó 70.079 e Ft, út 265.726 e Ft)</w:t>
      </w:r>
      <w:r>
        <w:rPr/>
        <w:t xml:space="preserve"> összege 335.806 e Ft.</w:t>
      </w:r>
    </w:p>
    <w:p>
      <w:pPr>
        <w:pStyle w:val="Normal"/>
        <w:ind w:right="23" w:hanging="0"/>
        <w:jc w:val="both"/>
        <w:rPr/>
      </w:pPr>
      <w:r>
        <w:rPr>
          <w:b/>
        </w:rPr>
        <w:t>Véglegesen átvett pénzek</w:t>
      </w:r>
      <w:r>
        <w:rPr/>
        <w:t xml:space="preserve"> összege </w:t>
      </w:r>
      <w:r>
        <w:rPr>
          <w:b/>
        </w:rPr>
        <w:t>32.041 e Ft</w:t>
      </w:r>
      <w:r>
        <w:rPr/>
        <w:t>. Itt kerülnek elszámolásra a háztarásoktól, vállalkozásoktól, non-profit szervektől kapott közműfejlesztési befizetések és egyéb végleges pénzátadások.</w:t>
      </w:r>
    </w:p>
    <w:p>
      <w:pPr>
        <w:pStyle w:val="Normal"/>
        <w:ind w:right="23" w:hanging="0"/>
        <w:jc w:val="both"/>
        <w:rPr/>
      </w:pPr>
      <w:r>
        <w:rPr>
          <w:b/>
        </w:rPr>
        <w:t>A hitelek</w:t>
      </w:r>
      <w:r>
        <w:rPr/>
        <w:t xml:space="preserve"> bevételei </w:t>
      </w:r>
      <w:r>
        <w:rPr>
          <w:b/>
        </w:rPr>
        <w:t>893.264 e Ft</w:t>
      </w:r>
      <w:r>
        <w:rPr/>
        <w:t>. Az adott kölcsönök visszatérítése az év során 24.264 e Ft volt.  Az egyéb belföldi forrásból (vállalkozásoktól, magánszemélyektől) származó rövid lejáratú hitelek összege 670.000 e Ft. A hosszúlejáratú hitelfelvétel összege 199.000 e Ft.</w:t>
      </w:r>
    </w:p>
    <w:p>
      <w:pPr>
        <w:pStyle w:val="Normal"/>
        <w:ind w:right="23" w:hanging="0"/>
        <w:jc w:val="both"/>
        <w:rPr>
          <w:b/>
          <w:b/>
        </w:rPr>
      </w:pPr>
      <w:r>
        <w:rPr/>
        <w:t xml:space="preserve">A szakfeladat összes bevétele </w:t>
      </w:r>
      <w:r>
        <w:rPr>
          <w:b/>
        </w:rPr>
        <w:t>1.636.510 e Ft.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Helyi kisebbségi önkormányzat:</w:t>
      </w:r>
    </w:p>
    <w:p>
      <w:pPr>
        <w:pStyle w:val="Normal"/>
        <w:ind w:right="23" w:hanging="0"/>
        <w:jc w:val="both"/>
        <w:rPr/>
      </w:pPr>
      <w:r>
        <w:rPr/>
        <w:t xml:space="preserve">A CKÖ bevétele a bankszámla egyenlege után kapott kamat összege </w:t>
      </w:r>
      <w:r>
        <w:rPr>
          <w:b/>
        </w:rPr>
        <w:t xml:space="preserve">30 e Ft. </w:t>
      </w:r>
      <w:r>
        <w:rPr/>
        <w:t>(Az állami támogatás összege az önkormányzat feladatra nem tervezhető elszámolásai szakfeladaton jelenik meg.) A CKÖ az év során  a képviselők lemondása miatt feloszlott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Közvilágítás szakfeladat:</w:t>
      </w:r>
    </w:p>
    <w:p>
      <w:pPr>
        <w:pStyle w:val="Normal"/>
        <w:ind w:right="23" w:hanging="0"/>
        <w:jc w:val="both"/>
        <w:rPr/>
      </w:pPr>
      <w:r>
        <w:rPr/>
        <w:t xml:space="preserve">A szakfeladaton a beruházásokhoz kapcsolódó fordított áfa jelenik meg </w:t>
      </w:r>
      <w:r>
        <w:rPr>
          <w:b/>
        </w:rPr>
        <w:t xml:space="preserve">3.910 e Ft </w:t>
      </w:r>
      <w:r>
        <w:rPr/>
        <w:t>összegben bevételként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  <w:t>Önkormányzat vállalkozási tevékenysége:</w:t>
      </w:r>
    </w:p>
    <w:p>
      <w:pPr>
        <w:pStyle w:val="Normal"/>
        <w:ind w:right="23" w:hanging="0"/>
        <w:jc w:val="both"/>
        <w:rPr/>
      </w:pPr>
      <w:r>
        <w:rPr/>
        <w:t xml:space="preserve">A bevételek között szerepel az önkormányzat tulajdonában lévő ingatlanok bérbeadásából származó bérleti díj, a bérleményekhez kapcsolódó közüzemi díjak kiszámlázásából eredő, valamint a kiszámlázott szolgáltatások áfája és az áfa visszatérülésének bevételei. Ezek együttes összege </w:t>
      </w:r>
      <w:r>
        <w:rPr>
          <w:b/>
        </w:rPr>
        <w:t>37.252 e Ft</w:t>
      </w:r>
      <w:r>
        <w:rPr/>
        <w:t xml:space="preserve">. 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Önkormányzat feladatra nem tervezhető elszámolásai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A szakfeladat összes bevétele </w:t>
      </w:r>
      <w:r>
        <w:rPr>
          <w:b/>
        </w:rPr>
        <w:t>3.788.831 e Ft</w:t>
      </w:r>
      <w:r>
        <w:rPr/>
        <w:t>: Ebből a helyi adók 1.956 311 e Ft, átengedett központi adók 104.117 e Ft, az állami támogatások 903.966 e Ft, egyéb sajátos működési bevétel 25.454 e Ft. A felhalmozási és tőke jellegű bevételek összege 798.983 e Ft, amely magában foglalja az önkormányzati lakás-, üzlet és telekértékesítésből, valamint a DMRV által fizetett bérleti díjakból származó bevételeket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Finanszírozási műveletek elszámolásai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>A likvid hitelek és kölcsönök évközi bevételi és kiadási forgalmának év végi összevezetése után a bevételi oldalon nem maradt egyenleg, mivel a hitelek bevétele alacsonyabb volt, mint a kiadása. (A kiadási oldalon az egyenleg 226.904 e Ft.)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Szennyvízelvezetés és kezelés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A szakfeladaton bevételként a szennyvíztisztító telep bővítésének I. fordulójához kapott pályázati támogatás szerepel </w:t>
      </w:r>
      <w:r>
        <w:rPr>
          <w:b/>
        </w:rPr>
        <w:t>5.331 e Ft</w:t>
      </w:r>
      <w:r>
        <w:rPr/>
        <w:t xml:space="preserve"> összegben. 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>(A korábbi évekhez hasonlóan a DMRV által a szennyvízcsatorna üzemeltetése miatt fizetett bérleti díj az önkormányzatok feladatra nem tervezhető elszámolásai szakfeladat felhalmozási bevételei között jelenik meg.)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Védett természeti értékek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/>
        <w:t xml:space="preserve">Bevételként jelenik meg a látogatók által adott perselypénz, melynek összege </w:t>
      </w:r>
      <w:r>
        <w:rPr>
          <w:b/>
        </w:rPr>
        <w:t>1.470 e Ft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Országgyűlési képviselő választás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Az eu. választás megtartásához kapott központi támogatás összege </w:t>
      </w:r>
      <w:r>
        <w:rPr>
          <w:b/>
        </w:rPr>
        <w:t>2.400 e Ft</w:t>
      </w:r>
      <w:r>
        <w:rPr/>
        <w:t>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>
          <w:b/>
        </w:rPr>
        <w:t>Óvodai nevelés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Felhalmozási bevételként az óvoda építéséhez nyújtott pályázati támogatás jelenik meg    320.709 e Ft összegben. A beruházás megvalósítása során felmerült fordított áfa bevétele     59.070 e Ft. A szakfeladat összes bevétele: </w:t>
      </w:r>
      <w:r>
        <w:rPr>
          <w:b/>
        </w:rPr>
        <w:t>379.779 e Ft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  <w:u w:val="single"/>
        </w:rPr>
      </w:pPr>
      <w:r>
        <w:rPr>
          <w:b/>
          <w:u w:val="single"/>
        </w:rPr>
        <w:t>KIADÁSOK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>
          <w:b/>
        </w:rPr>
        <w:t>Helyi utak, hidak létesítése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>
          <w:b/>
        </w:rPr>
        <w:t>Fejlesztési kiadások</w:t>
      </w:r>
      <w:r>
        <w:rPr/>
        <w:t xml:space="preserve"> összesen </w:t>
      </w:r>
      <w:r>
        <w:rPr>
          <w:b/>
        </w:rPr>
        <w:t>672.945 e Ft</w:t>
      </w:r>
      <w:r>
        <w:rPr/>
        <w:t xml:space="preserve">. A 3.sz. melléklet 1. oldala részletesen tartalmazza az útalap készítés, aszfaltozás és a kapcsolódó tervek, engedélyek kiadásait. 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Közutak, hidak üzemeltetése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>Ezen a szakfeladaton kerül elszámolásra az utak javítása, viharkárok helyreállítása (18.520 e Ft), a kapcsolódó szállítási szolgáltatások (1.934 e Ft), valamint a hóeltakarítás költségei (útszórósó, hóeltakarítás, ügyeleti díj 12.611 e Ft), a szoborcsoport felállításához kapcsolódó munkák     (1.414 e Ft) és az igénybevett szolgáltatások áfája (7.005 e Ft)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A szakfeladat teljes kiadása </w:t>
      </w:r>
      <w:r>
        <w:rPr>
          <w:b/>
        </w:rPr>
        <w:t>41.484 e Ft</w:t>
      </w:r>
      <w:r>
        <w:rPr/>
        <w:t>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Önkormányzati igazgatási tevékenység:</w:t>
      </w:r>
    </w:p>
    <w:p>
      <w:pPr>
        <w:pStyle w:val="Normal"/>
        <w:ind w:right="23" w:hanging="0"/>
        <w:jc w:val="both"/>
        <w:rPr/>
      </w:pPr>
      <w:r>
        <w:rPr/>
        <w:t xml:space="preserve">A </w:t>
      </w:r>
      <w:r>
        <w:rPr>
          <w:b/>
        </w:rPr>
        <w:t xml:space="preserve">fejlesztési kiadások </w:t>
      </w:r>
      <w:r>
        <w:rPr/>
        <w:t>között jelennek meg a más szakfeladaton el nem számolt beruházások, ingatlanvásárlások, közműépítések, Malom tó rehabilitáció, Fő tér rehabilitáció, geotermikus energia, intézményi felújítások, eszközbeszerzések, stb. (</w:t>
      </w:r>
      <w:r>
        <w:rPr>
          <w:b/>
        </w:rPr>
        <w:t>769.508 e Ft</w:t>
      </w:r>
      <w:r>
        <w:rPr/>
        <w:t>). Ezek részletezését a 3. sz. melléklet 1. oldala tartalmazza.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  <w:t>A működésre és felhalmozásra</w:t>
      </w:r>
      <w:r>
        <w:rPr/>
        <w:t xml:space="preserve"> </w:t>
      </w:r>
      <w:r>
        <w:rPr>
          <w:b/>
        </w:rPr>
        <w:t>átadott pénzek</w:t>
      </w:r>
      <w:r>
        <w:rPr/>
        <w:t xml:space="preserve"> részletezése a 4. és 5. sz. mellékletben található. Ezek együttes összege </w:t>
      </w:r>
      <w:r>
        <w:rPr>
          <w:b/>
        </w:rPr>
        <w:t xml:space="preserve">100.437 e Ft. </w:t>
      </w:r>
    </w:p>
    <w:p>
      <w:pPr>
        <w:pStyle w:val="Normal"/>
        <w:ind w:right="23" w:hanging="0"/>
        <w:jc w:val="both"/>
        <w:rPr/>
      </w:pPr>
      <w:r>
        <w:rPr/>
        <w:t xml:space="preserve">A </w:t>
      </w:r>
      <w:r>
        <w:rPr>
          <w:b/>
        </w:rPr>
        <w:t>személyi jellegű kiadások</w:t>
      </w:r>
      <w:r>
        <w:rPr/>
        <w:t xml:space="preserve"> (</w:t>
      </w:r>
      <w:r>
        <w:rPr>
          <w:b/>
        </w:rPr>
        <w:t>343.518 e Ft</w:t>
      </w:r>
      <w:r>
        <w:rPr/>
        <w:t>) tartalmazzák a rendszeres és nem rendszeres béreket és egyéb juttatásokat (költségtérítések, üdülési-, étkezési hozzájárulás, stb.), a külső személyi jellegű juttatásokat (megbízási díjak, képviselők tiszteletdíja), valamint ezek járulékait.</w:t>
      </w:r>
    </w:p>
    <w:p>
      <w:pPr>
        <w:pStyle w:val="Normal"/>
        <w:ind w:right="23" w:hanging="0"/>
        <w:jc w:val="both"/>
        <w:rPr/>
      </w:pPr>
      <w:r>
        <w:rPr>
          <w:b/>
        </w:rPr>
        <w:t>A</w:t>
      </w:r>
      <w:r>
        <w:rPr/>
        <w:t xml:space="preserve"> </w:t>
      </w:r>
      <w:r>
        <w:rPr>
          <w:b/>
        </w:rPr>
        <w:t>dologi kiadások</w:t>
      </w:r>
      <w:r>
        <w:rPr/>
        <w:t xml:space="preserve"> összege </w:t>
      </w:r>
      <w:r>
        <w:rPr>
          <w:b/>
        </w:rPr>
        <w:t>484.594 e Ft</w:t>
      </w:r>
      <w:r>
        <w:rPr/>
        <w:t xml:space="preserve">. Itt kerültek elszámolásra a készletbeszerzés </w:t>
      </w:r>
      <w:r>
        <w:rPr>
          <w:sz w:val="20"/>
          <w:szCs w:val="20"/>
        </w:rPr>
        <w:t>(nyomtatványok, szakkönyv, üzemanyag, munkaruha stb.)</w:t>
      </w:r>
      <w:r>
        <w:rPr/>
        <w:t xml:space="preserve">, a szolgáltatások igénybevételének </w:t>
      </w:r>
      <w:r>
        <w:rPr>
          <w:sz w:val="20"/>
          <w:szCs w:val="20"/>
        </w:rPr>
        <w:t>(távközlési díjak, gáz, villamosenergia, víz- és csatornadíjak, posta, ügyvédi költségek, értékbecslés, közbeszerzés bonyolítása, könyvvizsgálat, stb.)</w:t>
      </w:r>
      <w:r>
        <w:rPr/>
        <w:t xml:space="preserve">, valamint az egyéb dologi és folyó kiadásoknak </w:t>
      </w:r>
      <w:r>
        <w:rPr>
          <w:sz w:val="20"/>
          <w:szCs w:val="20"/>
        </w:rPr>
        <w:t>(banki költségek, vagyon- és egyéb biztosítás, földhivatali díjak, rendezvények költsége, kártérítések, tagdíjak, bírságok, stb.)</w:t>
      </w:r>
      <w:r>
        <w:rPr/>
        <w:t xml:space="preserve"> az összegei. </w:t>
      </w:r>
      <w:r>
        <w:rPr>
          <w:color w:val="C00000"/>
        </w:rPr>
        <w:t xml:space="preserve"> </w:t>
      </w:r>
      <w:r>
        <w:rPr/>
        <w:t>A dologi kiadások összegéből az  ingatlanértékesítéshez kapcsolódó, valamint a vásárolt és a kiszámlázott termékek és szolgáltatások áfa befizetése 306.136 e Ft.</w:t>
      </w:r>
    </w:p>
    <w:p>
      <w:pPr>
        <w:pStyle w:val="Normal"/>
        <w:ind w:right="23" w:hanging="0"/>
        <w:jc w:val="both"/>
        <w:rPr/>
      </w:pPr>
      <w:r>
        <w:rPr/>
        <w:t xml:space="preserve">A </w:t>
      </w:r>
      <w:r>
        <w:rPr>
          <w:b/>
        </w:rPr>
        <w:t>hitelek és kölcsönök</w:t>
      </w:r>
      <w:r>
        <w:rPr/>
        <w:t xml:space="preserve"> kiadása </w:t>
      </w:r>
      <w:r>
        <w:rPr>
          <w:b/>
        </w:rPr>
        <w:t>687.231 e Ft</w:t>
      </w:r>
      <w:r>
        <w:rPr/>
        <w:t>. A vállalkozásoktól kapott kölcsönök visszafizetése 450.000 e Ft. A hitelek kiadásait növeli az adott kölcsönök 237.231 e Ft összege. Ebből a Misszónak 125.706 e Ft Medveotthon Alapítványnak 3.000 e Ft, vállalkozóknak 104.525 e Ft, önkormányzatnak 4.000 e Ft került kifizetésre.</w:t>
      </w:r>
    </w:p>
    <w:p>
      <w:pPr>
        <w:pStyle w:val="Normal"/>
        <w:ind w:right="23" w:hanging="0"/>
        <w:jc w:val="both"/>
        <w:rPr/>
      </w:pPr>
      <w:r>
        <w:rPr/>
        <w:t xml:space="preserve"> </w:t>
      </w:r>
      <w:r>
        <w:rPr/>
        <w:t xml:space="preserve">A hitelek és kölcsönök után fizetendő </w:t>
      </w:r>
      <w:r>
        <w:rPr>
          <w:b/>
        </w:rPr>
        <w:t xml:space="preserve">kamatok </w:t>
      </w:r>
      <w:r>
        <w:rPr/>
        <w:t xml:space="preserve">összege </w:t>
      </w:r>
      <w:r>
        <w:rPr>
          <w:b/>
        </w:rPr>
        <w:t>361.728 e Ft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A szakfeladaton elszámolt </w:t>
      </w:r>
      <w:r>
        <w:rPr>
          <w:b/>
        </w:rPr>
        <w:t>szociális jellegű kiadások</w:t>
      </w:r>
      <w:r>
        <w:rPr/>
        <w:t xml:space="preserve"> (osztálykirándulások, táborok támogatása, és a gyerekek nyári étkeztetése) összege </w:t>
      </w:r>
      <w:r>
        <w:rPr>
          <w:b/>
        </w:rPr>
        <w:t>2.728 e Ft</w:t>
      </w:r>
      <w:r>
        <w:rPr/>
        <w:t>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A szakfeladat összes kiadása </w:t>
      </w:r>
      <w:r>
        <w:rPr>
          <w:b/>
        </w:rPr>
        <w:t>2.749.744 e Ft</w:t>
      </w:r>
      <w:r>
        <w:rPr/>
        <w:t>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Helyi kisebbségi önkormányzat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A szakfeladat összes kiadása </w:t>
      </w:r>
      <w:r>
        <w:rPr>
          <w:b/>
        </w:rPr>
        <w:t>403 e Ft</w:t>
      </w:r>
      <w:r>
        <w:rPr/>
        <w:t>, mely a rendezvényekhez kapcsolódó beszerzéseket     (223 e Ft), foglalja magába. Szociális jellegű kifizetés 180. e Ft A kiadások részletezését a 25. sz. melléklet tartalmazza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Város és községgazdálkodás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A </w:t>
      </w:r>
      <w:r>
        <w:rPr>
          <w:b/>
        </w:rPr>
        <w:t>fejlesztési kiadások</w:t>
      </w:r>
      <w:r>
        <w:rPr/>
        <w:t xml:space="preserve"> összege </w:t>
      </w:r>
      <w:r>
        <w:rPr>
          <w:b/>
        </w:rPr>
        <w:t>16.698</w:t>
      </w:r>
      <w:r>
        <w:rPr/>
        <w:t xml:space="preserve"> </w:t>
      </w:r>
      <w:r>
        <w:rPr>
          <w:b/>
        </w:rPr>
        <w:t>e Ft</w:t>
      </w:r>
      <w:r>
        <w:rPr/>
        <w:t>, amely magában foglalja a rendezési és egyéb terveket. Ezek részletezését a 3. sz. melléklet tartalmazza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A </w:t>
      </w:r>
      <w:r>
        <w:rPr>
          <w:b/>
        </w:rPr>
        <w:t>dologi kiadások</w:t>
      </w:r>
      <w:r>
        <w:rPr/>
        <w:t xml:space="preserve"> összege </w:t>
      </w:r>
      <w:r>
        <w:rPr>
          <w:b/>
        </w:rPr>
        <w:t>45.306 e Ft</w:t>
      </w:r>
      <w:r>
        <w:rPr/>
        <w:t xml:space="preserve">. Készletbeszerzések kiadása 1.249 e Ft. A karbantartási szolgáltatások 20.178 e Ft, közüzemi és egyéb szolgáltatások (Ivacs megálló, közlekedési lámpa, emlékművek, játszóterek. stb.) 9.560 e Ft kiadást eredményeztek. A földmérések, telekmegosztások, helyszínrajzok költsége 6.257 e Ft. A termék és szolgáltatás beszerzéshez kapcsolódó áfa 7.863 e Ft. Egyéb díjak, kifizetések 199 e Ft. 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A szakfeladat összes kiadása </w:t>
      </w:r>
      <w:r>
        <w:rPr>
          <w:b/>
        </w:rPr>
        <w:t>62.004 e Ft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Közvilágítás szakfeladat:</w:t>
      </w:r>
    </w:p>
    <w:p>
      <w:pPr>
        <w:pStyle w:val="Normal"/>
        <w:ind w:right="23" w:hanging="0"/>
        <w:jc w:val="both"/>
        <w:rPr/>
      </w:pPr>
      <w:r>
        <w:rPr/>
        <w:t xml:space="preserve">A </w:t>
      </w:r>
      <w:r>
        <w:rPr>
          <w:b/>
        </w:rPr>
        <w:t xml:space="preserve">villanyhálózat fejlesztési </w:t>
      </w:r>
      <w:r>
        <w:rPr/>
        <w:t xml:space="preserve">kiadása összesen </w:t>
      </w:r>
      <w:r>
        <w:rPr>
          <w:b/>
        </w:rPr>
        <w:t>150.478 e Ft.</w:t>
      </w:r>
    </w:p>
    <w:p>
      <w:pPr>
        <w:pStyle w:val="Normal"/>
        <w:ind w:right="23" w:hanging="0"/>
        <w:jc w:val="both"/>
        <w:rPr/>
      </w:pPr>
      <w:r>
        <w:rPr/>
        <w:t xml:space="preserve">A </w:t>
      </w:r>
      <w:r>
        <w:rPr>
          <w:b/>
        </w:rPr>
        <w:t>dologi kiadások</w:t>
      </w:r>
      <w:r>
        <w:rPr/>
        <w:t xml:space="preserve"> összege </w:t>
      </w:r>
      <w:r>
        <w:rPr>
          <w:b/>
        </w:rPr>
        <w:t>82.378 e Ft</w:t>
      </w:r>
      <w:r>
        <w:rPr/>
        <w:t>, amely tartalmazza a település közvilágításának költségét, valamint a karbantartási és kisjavítási szolgáltatásokat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/>
        <w:t xml:space="preserve">A szakfeladat összes kiadása </w:t>
      </w:r>
      <w:r>
        <w:rPr>
          <w:b/>
        </w:rPr>
        <w:t>232.856 e Ft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Önkormányzat elszámolásai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>A GAMESZ finanszírozása 1.190.868 e Ft, a Többcélú Kistérségi Társulásnak utalt támogatás értékű működési kiadás 65.201 e Ft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/>
        <w:t xml:space="preserve">A szakfeladat összes kiadása </w:t>
      </w:r>
      <w:r>
        <w:rPr>
          <w:b/>
        </w:rPr>
        <w:t>1.256.069</w:t>
      </w:r>
      <w:r>
        <w:rPr/>
        <w:t xml:space="preserve"> </w:t>
      </w:r>
      <w:r>
        <w:rPr>
          <w:b/>
        </w:rPr>
        <w:t>e Ft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Önkormányzat vállakozási tevékenysége:</w:t>
      </w:r>
    </w:p>
    <w:p>
      <w:pPr>
        <w:pStyle w:val="Normal"/>
        <w:ind w:right="23" w:hanging="0"/>
        <w:jc w:val="both"/>
        <w:rPr/>
      </w:pPr>
      <w:r>
        <w:rPr/>
        <w:t xml:space="preserve">Készletbeszerzés összege 3.602 e Ft. Ez a városi újság megjelenésének kiadásait foglalja magába. A bérleményekkel kapcsolatos közüzemi- és karbantartási díjak, szolgáltatások      5.774 e Ft, kerülnek itt elszámolásra, amelyek továbbszámlázásra kerülnek a bérlők részére. A vásárolt szolgáltatások áfaja és a kiszámlázott szolgáltatások áfa befizetése 2.968 e Ft. 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/>
        <w:t xml:space="preserve">A szakfeladat összes kiadása </w:t>
      </w:r>
      <w:r>
        <w:rPr>
          <w:b/>
        </w:rPr>
        <w:t>12.344 e Ft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Finanszírozási műveletek elszámolása:</w:t>
      </w:r>
    </w:p>
    <w:p>
      <w:pPr>
        <w:pStyle w:val="Normal"/>
        <w:ind w:right="23" w:hanging="0"/>
        <w:jc w:val="both"/>
        <w:rPr/>
      </w:pPr>
      <w:r>
        <w:rPr/>
        <w:t xml:space="preserve">A likvid hitelek év végi bevételi és kiadási állománya összevezetésre került. Mivel a likvid hitelek év közbeni kiadása 2009-ben magasabb volt, mint a bevétele, ezért az egyenleg a kiadási oldalon jelenik meg 226.904 e Ft összegben. 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>(A hitelek évközi változásait a 21. sz. melléklet tartalmazza.)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Rendszeres szociális pénzbeni ellátás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Itt kerül elszámolásra az időskorúak járadéka 852 e Ft, a normatív ápolási díj 6.517 e Ft, egyéb, méltányossági ápolási díj 6.432 e Ft, a nem foglalkoztatott személyek rendszeres szociális segélye 1.097 e Ft, a rendelkezésre állási támogatás 581 e Ft, a lakásfenntartási támogatás, a házi segítségnyújtás és szociális étkezés 2.279 e Ft, valamint az ápolási díjak után fizetett járulékok 3.109 e Ft, összességében </w:t>
      </w:r>
      <w:r>
        <w:rPr>
          <w:b/>
        </w:rPr>
        <w:t>20.867 e Ft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Rendszeres gyermekvédelmi pénzbeni ellátás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/>
        <w:t xml:space="preserve">Ezen a szakfeladaton található az önkormányzat által fizetett ösztöndíjak és egyéb segélyek 1.917 e Ft, bölcsődei, óvodai és a napközis étkezés támogatása 16.432 e Ft, valamint az iskolai buszbérletek támogatása 4.149 e Ft. Ezek együttes összege </w:t>
      </w:r>
      <w:r>
        <w:rPr>
          <w:b/>
        </w:rPr>
        <w:t>22.498 e Ft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Eseti pénzbeni szociális ellátás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A felnőttek részére nyújtott pénzbeli átmeneti segélyek 3.755 e Ft, temetési segélyek 266 e Ft, a szülő részére kifizetett gyermektartás megelőlegezése 2.977 e Ft, a mozgáskorlátozottak támogatása 508 e Ft, az adósságcsökkentési támogatás 1.001 e Ft, a közgyógyellátás 1.291 e Ft, egyéb rendkívüli pénzbeli és természetbeni szociális ellátások 2.680 e Ft összegben kerültek kifizetésre A szakfeladat összes kiadása </w:t>
      </w:r>
      <w:r>
        <w:rPr>
          <w:b/>
        </w:rPr>
        <w:t>12.478 e Ft</w:t>
      </w:r>
      <w:r>
        <w:rPr/>
        <w:t>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Eseti pénzbeni gyermekvédelmi ellátás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/>
        <w:t xml:space="preserve">Itt kerülnek kifizetésre a gyermekvédelmi támogatás keretén belül évente két alkalommal folyósított segélyek (2.701 e Ft), az egyéb rászorultság miatti rendkívüli gyermekvédelmi segélyek (1.939 e Ft) és egyéb támogatások (227 e Ft) Ezek összege </w:t>
      </w:r>
      <w:r>
        <w:rPr>
          <w:b/>
        </w:rPr>
        <w:t>4.867 e Ft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Szennyvízelvezetés és kezelés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A szennyvízhálózat </w:t>
      </w:r>
      <w:r>
        <w:rPr>
          <w:b/>
        </w:rPr>
        <w:t xml:space="preserve">fejlesztési kiadásai 23.234 e Ft, </w:t>
      </w:r>
      <w:r>
        <w:rPr/>
        <w:t xml:space="preserve">amelyet a 3. sz. melléklet 2. oldala részletez. 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A </w:t>
      </w:r>
      <w:r>
        <w:rPr>
          <w:b/>
        </w:rPr>
        <w:t>dologi kiadások</w:t>
      </w:r>
      <w:r>
        <w:rPr/>
        <w:t xml:space="preserve"> </w:t>
      </w:r>
      <w:r>
        <w:rPr>
          <w:b/>
        </w:rPr>
        <w:t xml:space="preserve">28.536 e Ft </w:t>
      </w:r>
      <w:r>
        <w:rPr/>
        <w:t>összegben</w:t>
      </w:r>
      <w:r>
        <w:rPr>
          <w:b/>
        </w:rPr>
        <w:t xml:space="preserve"> </w:t>
      </w:r>
      <w:r>
        <w:rPr/>
        <w:t>tartalmazzák a tisztított szennyvíz elhelyezés, környezetvédelmi tanulmányok, technikai vizsgálatok költségeit, karbantartási munkálatok költségeit, az átemelők áramdíját, valamint az igénybevett szolgáltatások áfa vonzatát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>
          <w:b/>
        </w:rPr>
        <w:t>Átadott pénzként</w:t>
      </w:r>
      <w:r>
        <w:rPr/>
        <w:t xml:space="preserve"> szerepel a Társulásnak adott működési hozzájárulás </w:t>
      </w:r>
      <w:r>
        <w:rPr>
          <w:b/>
        </w:rPr>
        <w:t>1.557 e Ft</w:t>
      </w:r>
      <w:r>
        <w:rPr/>
        <w:t xml:space="preserve"> összegben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/>
        <w:t xml:space="preserve">A szakfaladat összes kiadása </w:t>
      </w:r>
      <w:r>
        <w:rPr>
          <w:b/>
        </w:rPr>
        <w:t>53.327 e Ft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b/>
          <w:b/>
        </w:rPr>
      </w:pPr>
      <w:r>
        <w:rPr>
          <w:b/>
        </w:rPr>
        <w:t>Védett természeti értékek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A medvemenhely fejlesztésére 2009-ben sem került sor. A szakfeladat összes kiadása dologi kiadásokból áll, melynek összege </w:t>
      </w:r>
      <w:r>
        <w:rPr>
          <w:b/>
        </w:rPr>
        <w:t>12.880 e Ft.</w:t>
      </w:r>
      <w:r>
        <w:rPr/>
        <w:t xml:space="preserve"> Ez a szürke-marha állomány fenntartásból és szolgálati lakás közműköltségeiből tevődik össze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>
          <w:b/>
        </w:rPr>
        <w:t>Országgyűlési képviselő választás: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Az eu választás megrendezésének helyi költségei jelennek meg ezen a szakfeladaton. Személyi juttatások 2.103 e Ft, járulékok 555 e Ft, dologi kiadások 425 e Ft összegben kerületek kifizetésre. A szakfeladat összes kiadása </w:t>
      </w:r>
      <w:r>
        <w:rPr>
          <w:b/>
        </w:rPr>
        <w:t>3.083 e Ft.</w:t>
      </w:r>
      <w:r>
        <w:rPr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>
          <w:b/>
        </w:rPr>
        <w:t xml:space="preserve">Óvodai nevelés: 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  <w:t xml:space="preserve">Az óvoda építéséhez kapcsolódó </w:t>
      </w:r>
      <w:r>
        <w:rPr>
          <w:b/>
        </w:rPr>
        <w:t>fejlesztési kiadások</w:t>
      </w:r>
      <w:r>
        <w:rPr/>
        <w:t xml:space="preserve"> összege </w:t>
      </w:r>
      <w:r>
        <w:rPr>
          <w:b/>
        </w:rPr>
        <w:t xml:space="preserve">355.239 e Ft, </w:t>
      </w:r>
      <w:r>
        <w:rPr/>
        <w:t>ami tartalmazza az építési kiadásokon túl az eszközök beszerzését is.</w:t>
      </w:r>
      <w:r>
        <w:rPr>
          <w:b/>
        </w:rPr>
        <w:t xml:space="preserve"> </w:t>
      </w:r>
      <w:r>
        <w:rPr/>
        <w:t>Támogatott beruházás 254.300 e Ft, nem támogatott beruházás 40.922 e Ft, melyek áfa vonzata 60.017 e Ft.</w:t>
      </w:r>
      <w:r>
        <w:rPr>
          <w:b/>
        </w:rPr>
        <w:t xml:space="preserve"> </w:t>
      </w:r>
      <w:r>
        <w:rPr/>
        <w:t xml:space="preserve">A beruházás megvalósult, az intézmény ősszel megkezdte működését. Néhány számla kifizetése és a pályázati elszámolás áthúzódik 2010-re. 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-2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-288" w:hanging="0"/>
        <w:jc w:val="both"/>
        <w:rPr/>
      </w:pPr>
      <w:r>
        <w:rPr/>
        <w:t>Veresegyház, 2010. április 12.</w:t>
      </w:r>
    </w:p>
    <w:p>
      <w:pPr>
        <w:pStyle w:val="Normal"/>
        <w:tabs>
          <w:tab w:val="clear" w:pos="708"/>
          <w:tab w:val="left" w:pos="2160" w:leader="none"/>
        </w:tabs>
        <w:ind w:right="-2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right="-288" w:hanging="0"/>
        <w:jc w:val="both"/>
        <w:rPr/>
      </w:pPr>
      <w:r>
        <w:rPr/>
        <w:tab/>
        <w:tab/>
        <w:tab/>
        <w:tab/>
        <w:tab/>
        <w:tab/>
        <w:tab/>
        <w:t>Jáger Ágnes</w:t>
      </w:r>
    </w:p>
    <w:p>
      <w:pPr>
        <w:pStyle w:val="Normal"/>
        <w:tabs>
          <w:tab w:val="clear" w:pos="708"/>
          <w:tab w:val="left" w:pos="2160" w:leader="none"/>
        </w:tabs>
        <w:ind w:right="-288" w:hanging="0"/>
        <w:jc w:val="both"/>
        <w:rPr/>
      </w:pPr>
      <w:r>
        <w:rPr/>
        <w:tab/>
        <w:tab/>
        <w:tab/>
        <w:tab/>
        <w:tab/>
        <w:tab/>
        <w:t xml:space="preserve">     pénzügyi irodavezető</w:t>
      </w:r>
    </w:p>
    <w:sectPr>
      <w:type w:val="nextPage"/>
      <w:pgSz w:w="11906" w:h="16838"/>
      <w:pgMar w:left="1417" w:right="1106" w:gutter="0" w:header="0" w:top="16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7:05:00Z</dcterms:created>
  <dc:creator>ilona</dc:creator>
  <dc:description/>
  <cp:keywords/>
  <dc:language>en-US</dc:language>
  <cp:lastModifiedBy>Veresegyház Polgármesteri Hivatal</cp:lastModifiedBy>
  <cp:lastPrinted>2010-04-15T19:04:00Z</cp:lastPrinted>
  <dcterms:modified xsi:type="dcterms:W3CDTF">2010-04-15T17:05:00Z</dcterms:modified>
  <cp:revision>2</cp:revision>
  <dc:subject/>
  <dc:title>Veresegyház Város </dc:title>
</cp:coreProperties>
</file>