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ÁK program Készült: 2010.04.09  12 óra 43 perc                                                                            1.Lap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z önkormányzati költségvetés és beszámoló  **  összevont szektoros  **  tábláinál alkalmazott nettósítás módszere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( 2009.2 )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z adott szinten valamennyi ürlap adata összeadódik.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 pénzforgalmi elöirányzat és teljesítés 04, 09 ill. 80-es ürlap adatai között az alábbi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tételek egyenlegezésre kerülnek.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z egyenlegezés lényege, hogy az egyenleg a nagyobb összeg helyén szerepel, a kisebb összeg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kinullázódik. Az összesen sorok a kisebb összeg értékével korrigálódnak.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M E G N E V E Z É S                                                  Önkormányzati      Egyéb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Ürlap  Sor   Ürlap  Sor     garnitura      Összesités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================================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Intézményi adott-kapott támogatás          09    4                       *               *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9    3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9    2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(összeg az 1-re kerül)         09    1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4     2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(összeg az 1-re kerül)                     04     1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================================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A 80-as ürlapon elvégzett korrekciók: - 04-es ürlap korrigált 03. összeg sora kerül a 98. sorba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- 09-es ürlap korrigált 05. összeg sora kerül a 202. sorba                  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</w:t>
      </w:r>
      <w:r>
        <w:rPr>
          <w:rFonts w:cs="Courier New" w:ascii="Courier New" w:hAnsi="Courier New"/>
          <w:sz w:val="16"/>
          <w:szCs w:val="16"/>
        </w:rPr>
        <w:t xml:space="preserve">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</w:p>
    <w:p>
      <w:pPr>
        <w:pStyle w:val="Csakszveg"/>
        <w:rPr/>
      </w:pPr>
      <w:r>
        <w:rPr>
          <w:rFonts w:cs="Courier New" w:ascii="Courier New" w:hAnsi="Courier New"/>
          <w:b/>
          <w:sz w:val="18"/>
          <w:szCs w:val="18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1   Könyvviteli Mérleg                                     ezer ft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állományi érték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lőző év       tárgyév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E  S  Z  K  Ö  Z  Ö  K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 1.Alapítás-átszervezés aktivált értéke (1111,1121)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 2.Kísérleti fejlesztés aktivált értéke (1112,1122)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 3.Vagyoni értékű jogok (1113,1123)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4.Szellemi termékek (1114,1124)                                                        2685         1056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5.Immateriális javakra adott előlegek (1181,1182)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6.Immateriális javak értékhelyesbítése (119)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.I. Immateriális javak összesen (01+...+06)                                              2685         1056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. 1.Ingatlanok és a kapcsolódó vagyoni értékű jogok (121,122-ből)                    32703239      3331325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9. 2.Gépek, berendezések és felszerelések (1311,1312-ből)                               336160        31710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. 3.Járművek (1321,1322-ből)                                                            25446         2660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. 4.Tenyészállatok (141,142-ből)         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. 5.Beruházások,felújítások(1227,127,13127,1317,132227,1327,14227,14237,147)           330213       116412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. 6.Beruházásra adott előlegek (128,1318,1328,148,1598,1599)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. 7.Állami készletek, tartalékok (1591,1592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. 8.Tárgyi eszközök értékhelyesbítése (129,1319,1329,149)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.II. Tárgyi eszközök összesen (08+...+15)                                            33395058      348211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. 1.Egyéb tartós részesedés (171,1751)                                                 210840        21747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. 2.Tartós hitelviszonyt megtestesítő értékpapír (172-174,1752)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. 3.Tartósan adott kölcsön (191-194-ből,1981-ből)                                        1743          102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. 4.Hosszú lejáratú bankbetétek (178)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. 5.Egyéb hosszú lejáratú követelések (195-ből,1982-ből)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. 6.Befektetett pénzügyi eszközök értékhelyesbítése (179)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3.III. Befektetett pénzügyi eszközök összesen (17+...+22)                               212583        21849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4. 1.Üzemeltetésre, kezelésre átadott eszközök (161,162)                               2078271       203641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. 2.Koncesszióba adott eszközök (163,164)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. 3.Vagyonkezelésbe adott eszközök (167,168)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. 4.Vagyonkezelésbe vett eszközök (165,166)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. 5.Üzem-re, kezelésre, koncesszióba, vagyonkez-beli eszk.értékhelyesb.(169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.IV.Üzem-re,kezelésre,koncesszióba,vagyonkez-ben lévő eszközök(24+...+28)             2078271       203641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.A.) BEFEKTETETT ESZKÖZÖK ÖSSZESEN (07+16+23+29)                                     35688597      37086567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. 1.Anyagok (21,241)                                                                     6473          846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2. 2.Befejezetlen termelés és félkész termékek (253,263)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3. 3.Növendék-, hízó és egyéb állatok (252,262)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4. 4.Késztermékek (251,261)     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5. 5/a Áruk,betétdíjas göngyölegek,közvetített szolgáltatás(22,23-ból,24-ből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6. 5/b Követelés fejében átvett eszközök, készletek (233,245)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7.I. Készletek összesen (31+...+36)                                                       6473          846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. 1.Követelések áruszállításból és szolgáltatásból (vevők) (282-284,288-ból)           748531        758067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9. 2.Adósok (281,2881)                                                                  172779        22333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0. 3.Rövid lejáratú kölcsönök(27,278)                                                   238442        45355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1. 4.Egyéb követelések (285-287,2885-2887,19-ből)                                        12060         2277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2.  - kölcs-ből mérlegford.napot követő évbeni részlet (191-194-ből,1981-böl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3.  - egyéb hosszú lej.köv-ből mérlegford.napot követő évben részlet(195-ből)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4.  - nemzetközi támogatási programok miatti követelések (2874.)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5.  - támogatási program előlegek (2871)  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6.  - támogatási programok szabálytalan kifizetése miatti követelés (2872)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7.  - garancia- és kezességvállalásból származó követelések(2873)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8.II. Követelések összesen (38+...+41)                                                 1171812       145772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9. 1.Forgatási célú részesedés (2951,298-ból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0. 1/a Ebből: értékvesztés      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1. 2.Forgatási célú hitelviszonyt megtestesítő értékpapírok (29-ből)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2. 2/a Ebből: értékvesztés      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3.III. Értékpapírok összesen (49+51)      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4. 1.Pénztárak, csekkek, betétkönyvek (31)                                                1577          190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5. 2.Költségvetési fizetési számlák (32)                                                  6893         2965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6. 3.Elszámolási számlák (33-34)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7. 4.Idegen pénzeszközök (35-36)                                                             4            6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8.IV. Pénzeszközök összesen (54+...+57)                                                   8474         31619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9. 1.Költségvetési aktív függő elszámolások (391)                                         6695          869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0. 2.Költségvetési aktív átfutó elszámolások (392,395,396,398)                           76769        17147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1. 3.Költségvetési aktív kiegyenlítő elszámolások (394)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2. 4.Költségvetésen kívüli aktív pénzügyi elszámolások (399)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3.V. Egyéb aktív pénzügyi elszámolások összesen (59+...+62)                              83464        18017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4.B.) FORGÓESZKÖZÖK ÖSSZESEN (37+48+53+58+63)                                          1270223       1677988</w:t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5.E S Z K Ö Z Ö K Ö S S Z E S E N (30+64)                                             36958820      38764555</w:t>
      </w:r>
      <w:r>
        <w:br w:type="page"/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sz w:val="18"/>
          <w:szCs w:val="18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1   Könyvviteli Mérleg                                     ezer ft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állományi érték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lőző év       tárgyév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F  O  R  R  Á  S  O  K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6. 1.Induló tőke (411)                                                                  314802        31480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7. 2.Tőkeváltozások (412)                                                             29315976      3121422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8. 3.Értékelési tartalék (417)  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9.D.) SAJÁT TŐKE ÖSSZESEN (66+...+68)                                                 29630778      31529031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0. 1.Költségvetési tartalék elszámolása (4211,4214) (71+72)                             -48782       -17620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1.  - tárgyévi költségvetési tartalék elszámolása (4211)                                -49221       -11815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2.  - előző év(ek) költségvetési tartalékának elszámolása (4214)                           439        -5805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3. 2.Költségvetési pénzmaradvány (4212)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4. 3.Költségvetési kiadási megtakarítás (425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5. 4.Költségvetési bevételi lemaradás(426)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6. 5.Előirányzat-maradvány (424)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7.I. Költségvetési tartalékok összesen (70+73+...+76)                                   -48782       -176205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8. 1.Vállalkozási tartalék elszámolása (4221,4224) (79+80)                               12024         3693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9.  - tárgyévi vállalkozási tartalék elszámolása (4221.)                                  7488         2490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0.  - előző év(ek) vállalkozási tartalék elszámolása(4224.)                               4536         1202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1. 2.Vállalkozási maradvány (4222.)                 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2. 3.Vállalkozási kiadási megtakarítás (427.)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3. 4.Vállalkozási bevételi lemaradás (428.)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4.II. Vállalkozási tartalékok összesen (78+81+...+83)                                    12024         3693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5.E.) TARTALÉKOK ÖSSZESEN (77+84)                                                       -36758       -13927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6. 1.Hosszú lejáratra kapott kölcsönök (43512.,43612.)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7. 2.Tartozások fejlesztési célú kötvénykibocsátásból (434112.)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8. 3.Tartozások működési célú kötvénykibocsátásból (434122.)                           5157360       5066094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9. 4.Beruházási és fejlesztési hitelek (431112.,432112.,43312.)                              0        15754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0. 5.Működési célú hosszú lejáratú hitelek (431122.,432122.)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1. 6.Egyéb hosszú lejáratú kötelezettségek (438-ból)      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2.I. Hosszú lejáratú kötelezettségek összesen (86+...+91)                              5157360       522363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3. 1.Rövid lejáratú kölcsönök (4561.,4571.)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4. 2.Rövid lejáratú hitelek (4511.,4521.,4531.,4541.)                                   997967        99106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5.  - likvid hitelek és a rövid lejáratú működési célú kötvénykibocsátások                   0        29606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6. 3.Kötelezettségek áruszállítás-,szolgáltatásból(szállítók)(441-443)(97+98)           625098        334511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7.  - tárgyévi költségvetést terhelő szállítói kötelezettségek                          369606        20981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8.  - tárgyévet követő évet terhelő szállítói kötelezettségek                           255492        124698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9. 4.Egyéb rövid lejáratú kötelezettségek (43-ból,44-ből,4551) (100+...117)             455679        77058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0.  - váltótartozások (444.)                    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1.  - munkavállalókkal szembeni különféle kötelezettségek (445.)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2.  - költségvetéssel szembeni kötelezettségek (446.)                                    56372        12227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3.  - iparűzési adó feltöltés miatti kötelezettségek (4471.)                            368604        23615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4.  - helyi adó túlfizetés (4472.)                                                       30703         48457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05.  - nemzetközi támogatási programok miatti kötelezettségek (4494.)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6.  - támogatási program előlege miatti kötelezettség (4491.)                   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07.  - szabálytalan kifizetések miatti kötelezettségek (4492.)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8.  - garancia és kezességvállalásból származó kötelezettségek (4493.)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9.  - hosszú lejáratra kapott kölcsön köv.évi törlesztése (43511.,43611.)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0.  - felhalm.célú kötv.kibocs-ból szárm. tartoz. köv.évi tör.részl.(434111.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1.  - működési célú kötv.kib.szárm. tart. köv.évi törlesztése (43412.,4551.)                 0        28992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2.  - beruházási, fejlesztési hitelek köv. évet terhelő tör.részletei(43-ból)                0         4145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3.  - működési célú hosszú lejáratú hitelek köv. évi törlesztése (431,432)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4.  - egyéb hosszú lejáratú kötelezettség köv. évi törlesztése (438-ból)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5.  - tárgyévi költségvetést terhelő rövid lejáratú kötelezettségek(4499-ből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6.  - tárgyévet követő évet terhelő egyéb rövid lejáratú kötelez. (4499-ből)                 0         3230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7.  - egyéb különféle kötelezettségek (4499-ből)     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8.II. Rövid lejáratú kötelezettségek összesen (93+94+96+99)                            2078744       209615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9. 1.Költségvetési passzív függő elszámolások (481.)                                      3629          7780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20. 2.Költségvetési passzív átfutó elszámolások (482.,485.,486.)                         125063         4715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1. 3.Költségvetési passzív kiegyenlítő elszámolások (483-484.)                               0             0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122. 4.Költségvetésen kívüli passzív pénzügyi elszámolások (488)                               4            6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3.  - Költségvetésen kívüli letéti elszámolások (488-ból)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4.  - Nemzetközi támogatási programok deviza elszámolása (488-ból)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.III. Egyéb passzív pénzügyi elszámolások összesen (119+...+122)                       128696         5500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6.F.) KÖTELEZETTSÉGEK ÖSSZESEN (92+118+125)                                            7364800       7374796</w:t>
      </w:r>
    </w:p>
    <w:p>
      <w:pPr>
        <w:pStyle w:val="Csakszveg"/>
        <w:rPr/>
      </w:pPr>
      <w:r>
        <w:rPr>
          <w:rFonts w:cs="Courier New" w:ascii="Courier New" w:hAnsi="Courier New"/>
          <w:b/>
          <w:sz w:val="16"/>
          <w:szCs w:val="16"/>
        </w:rPr>
        <w:t>127.F O R R Á S O K Ö S S Z E S E N (69+85+126)                                         36958820     38764555</w:t>
      </w:r>
      <w:r>
        <w:br w:type="page"/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   </w:t>
      </w:r>
    </w:p>
    <w:p>
      <w:pPr>
        <w:pStyle w:val="Csakszveg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b/>
          <w:sz w:val="20"/>
          <w:szCs w:val="20"/>
        </w:rPr>
        <w:t xml:space="preserve">24  Pénzforgalom egyeztetése                        ezer ft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 xml:space="preserve">M e g n e v e z é s                                      Összeg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 Pénzkészlet tárgyidő.elején-Ft költsv. bankszámlák egyenlege           6893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Pénzkészlet tárgyidő.elején-Devizabetét számlák egyenlege                 0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 Pénzkészlet tárgyidő.elején-Forintpénztár, betétk. egyenlege           1577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 Pénzkészlet tárgyidő.elején-Valutapénztárak egyenlege                     0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. Pénzkészlet tárgyidő.elején- ÖSSZESEN (01+02+03+04)                    8470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.  Bevételek (+)                                                      7661217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.  Kiadások (-)                                                       7638133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. Pénzkészlet tárgyidő.végén-Ft. költsv. bankszámlák egyenlege          29651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. Pénzkészlet tárgyidő.végén-Devizabetét számlák egyenlege                  0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. Pénzkészlet tárgyidő.végén-Forintpénztár, betétk. egyenlege            1903</w:t>
      </w:r>
    </w:p>
    <w:p>
      <w:pPr>
        <w:pStyle w:val="Csakszveg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. Pénzkészlet tárgyidő.végén-Valutapénztárak egyenlege         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. Pénzkészlet tárgyidő.végén- ÖSSZESEN(08+...+11=05+06-07)              31554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 xml:space="preserve">29 Pénzmaradvány-kimutatás előírt tagolása                         ezer ft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 xml:space="preserve">M e g n e v e z é s                                    Előző év       Tárgyév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 01.Hosszú lejáratú költségvetési betétszámlák záróegyenlegei              0           97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 02.Rövid lejáratú költségvetési pforg. és betétszámlák záróe              0         2868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 03.Pénztárak és betétkönyvek záróegyenlegei                               0          190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A. Záró pénzkészlet (01+02+03)                                         8470         3155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04.Forgatási célú értékpapírok záró állománya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05.Rövid lejáratú likvidh. és műk.célú kötvényki.záróáll.(-)              0        29606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. B. Forgatási célú finanszírozási műveletek egyenlege (4+5)                0       -29606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. - Költségvetési aktív függő elszámolások záróegyenlege                 6695          8699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9. - Költségvetési aktív átfutó elszámolások záróegyenlege               76769        17147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. - Költségvetési aktív kiegyenlítő elszámolások záróegyenlege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. 06.Költségvetési aktív elszámolások záróegyenlege                         0        18017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. - Költségvetési passzív függő elszámolások záróegyenlege (-)           3629          778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. - Költségvetési passzív átfutó elszámolások záróegyenlege(-)         125063         47159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. - Költségvetési passzív kiegyen. elszámolások záróegyen. (-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. 07.Költségvetési passzív elszámolások záróegyenlege (-)                9274         5493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. C. Egyéb aktív, passzív pü.elszámolások össz. (06-07) (+-)           -45228        12523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. 08.Előző év(ek)ben képzett költség.tartalékok maradványa (-)              0        -5805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. 09.Előző év(ek)ben képzett vállal. tartalékok maradványa (-)              0         1202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. D. Előző év(ek)ben képzett tartalékok maradványa (08+09) (-)           4975        -4603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. E. Vállalkozási tevékenység pénzforgalmi vállalkozási m.(-)            7488         2490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. F. Tárgyévi helyesbített pénzmaradvány (A+B+C+D+E)                   -49221       -11815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. 10.Intézményi költségvetési befizetés többlettámogatás miatt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3. 11.Költségvetési befizetés többlettámogatás miatt                         0        -8491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4. 12.Költségvetési kiutalás kiutalatlan intézm.-i támog. miatt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. 13.Költségvetési kiutalás kiutalatlan támogatás miatt                 15657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. G. Finanszírozásból származó korrekciók (10+11+12+13) (+-)                0        -8491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. H. Pénzmaradványt terhelő elvonások (-)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. I. Költségvetési pénzmaradvány (F+G+H)                               -33564       -20306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. 14.Váll. tev. eredményéből alaptev. ellát-ra felhaszn. össz.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. 15.Pénzmaradványt külön jogszabály alapján mód. tétel (+-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. J. Módosított pénzmaradvány (I+14+15)                                -33564       -203066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2. A J.sorból- 16.Egészségbizt. Alapból foly.pénzeszk.maradvány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3. 17.Kötelezettséggel terhelt pénzmaradvány                                 0         2145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4. Ebből - Működ.célú kötelezettséggel terhelt pénzmaradvány                 0         2145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5. Ebből - Felhalm.célú kötelezettséggel terhelt pénzmaradvány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6. 18.Szabad pénzmaradvány                                                9275       -22452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7. Ebből - Működödési célú szabad pénzmaradvány                              0          105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. Ebből - Felhalmozási célú szabad pénzmaradvány               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Nettósitott önkormányzati összesitö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ye: 13  Körzet: 0708 Törzsszám: 391678 VERESEGYHÁZ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0 A vállalkozási maradvány-kimutatás előírt tagolása           </w:t>
      </w:r>
      <w:r>
        <w:rPr>
          <w:rFonts w:cs="Courier New" w:ascii="Courier New" w:hAnsi="Courier New"/>
          <w:sz w:val="16"/>
          <w:szCs w:val="16"/>
        </w:rPr>
        <w:t xml:space="preserve">                 ezer ft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 xml:space="preserve">M e g n e v e z é s                                    Előző év       Tárgyév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. A. Vállalkozási tevékenység bevételi előirányzata                     41859         3725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. -Váll.tev.szakfeladaton - értékesítési bevétele                           0         2992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. -Váll.tev.-hez műk.c.pe.átvétel, visszatérülés ÁH-n kívülről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. -Váll.tev. műk.c. kamatbevétele, realizált árfolyamnyeresége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5. -Vállalkozási tevékenység működési célú áfa bevétele                      0          732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6. 1.Váll.tev. működési célú pénzforgalmi bevétele (02+...+05)               0         37252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7. 2.Vállalk.tev. működési célú pénzforgalmi nélküli bevétele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8. I.Vállalk.tev. működési célú költségvetési bevételei (01+02)              0         3725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9. -Értékesített immateriális javak, tárgyi eszközök bevétele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. -Vállalkozási tevékenység osztalék és hozambevétele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. -Értékesített tartós részesedések bevétele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2. -Vállalkozási tevékenység felhalmozási célú kamatbevétele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. -Váll.tev.felh.célú pe. átvétel, visszatérülés áh-n kívülről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. -Vállalkozási tevékenység felhalmozási célú áfa bevétele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. 3.Váll.tev.felhalmozási és tőke jellegű pénzf.bevétel(09+14)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. 4.Váll.tev.felhalmozási célú pénzforgalom nélküli bevétele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. II.Váll.tev.felhalmozási célú költségvetési bevételi (3+4)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. 5.Rövid lejáratú hitelek bevételei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. 6.Rövid lejáratú likvid hitelek és műk.c.kötv.kib.bevételei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0. 7.Forgatási célú értékpapírok bevételei               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. III.Váll.tev.forgatási célú finanszírozási bevételei(5+...7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. 8.Hosszú lejáratú hitelek és kötvénykibocsátás bevételei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3. 9.Befektetési célú értékpapírok bevételei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4. IV.Váll.tev.befektetési célú finanszírozási bevételei (8+9)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. V.Váll.tev.kapcsolódó költségv.passzív pénzügy elszámolások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. B.Vállakozási tevékenység bevételi összesen (I+...+V)                 49347         3725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. C.Váll.tev.szakf.elszámolt bevételi maradványa (A-I-II-5-IV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. D.Vállalkozási tevékenység kiadási előírányzata                       41859         3725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. -Vállalkozási tevékenység személyi juttatásai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. -Vállalkozási tevékenység munkaadót terhelő járulékai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. -Vállalkozási tevékenység dologi kiadásai (áfa nélkül)                    0          9377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2. -Vállalkozási tevékenység működési célú áfa kiadásai                      0          2966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3. -Vállalkozási tevékenység működési célú kamatkiadásai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4. -Vállalkozási tevékenység egyéb folyó kiadásai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5. -Vállalkozási tevékenység működési célú pénzeszköz átadása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6. 10.Váll.tev. működési célú pénzforgalmi kiadása (29+...+35)               0         12343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7. 11.Váll.tev. működési célú pénzforgalmi nélküli kiadásai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. VI.Váll.tev. működési célú költségvetési kiadásai (10+11)                 0         1234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9. -Vállalkozási tevékenység felhalmozási és tőkekiadásai     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0. -Vállalkozási tevékenység felhalmozási célú kamatkiadásai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1. -Vállalkozási tev. felhalmozási célú pénzeszköz átadásai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2. -Vállalkozási tevékenység felhalmozási célú áfa kiadásai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3. 12.Váll.tev. felhalmozási és tőke jell.pénzforgalmi kiadásai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4.   13.Váll.tev. felhalmozási c. pénzforgalom nélküli kiadásai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5.   VII.Váll.tev. felhalmozási célú költségvetési kiadásai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6. 14.Rövid lejáratú hitelek kiadásai     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7. 15.Rövid lejáratú likvid hitelek és műk.c.kötv.kib.kiadásai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8. 16.Forgatási célú értékpapírok kiadásai  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9. VIII.Váll.tev.forgatási c. finanszírozási kiadása(14+...+16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0. 17.Hosszú lejáratú hitelek és kötvénykibocsátás kiadásai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1. 18.Befektetési célú értékpapírok kiadásai         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2. IX.Váll.tev.befektetési célú finanszírozási kiadásai (17+18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3. X.Váll.tev.-hez kapcsolódó költ.aktív pénzügyi elszámolások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4. E. Vállalkozási tevékenység kiadásai összesen (VI+...+X)              41859         1234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5. F.Váll.tev.szakf.-n elszámolt kiadási marad.(D-VI-VII-14-IX)              0         2490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6. G.Vállalkozási tevékenység pénzforgalmi maradványa (C-F)               7488        -2490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7. 19.Vállalkozási tevékenységet terhelő értékcsökkenési leírás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8. H.Váll.tev.tárgyévi bevét.ráford.csök.pénzf.maradványa(G-19)              0        -24909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9. 20.Alaptev.ellátására felhasznált tárgyévi váll.maradvány(-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0. 21.Alaptev.ellátására felhasznált elöző év váll.maradvány(-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1. 22.Köv.év alaptev.ellátására felhasználni terv.váll.mar.(-)  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2. 23.Pénzforg.váll.mar.-t külön jogsz.alap. módosító tétel(+-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3. I.Váll.tev.módosított pénzforg.váll.marad.-a(H-20-21-22+-23)           7488        -2490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4. J.Vállalkozási tevékenységet terhelő befizetés (-)         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5. K.Vállalkozási tartalékba helyezendő összeg (G-20-21-J)                7488        -2490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6. XI.Váll.tev.forgatási célú finan.i műv.-k egyenlege (III-IV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67. XII.Váll.tev.befektetési célú finan.i műv-k egyenlege(IV-IX)              0             0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8. L.Váll.tev.finanszírozási célú művelet.-k egyenlege(XI-XII) 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9. M.Váll.tev.aktív és passzív pénzügyi műveletek egyen.-e(V-X)              0             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0. N.Váll.tevékeny. bevételeinek és kiadásainak egyenlege (B-E)              0         24909</w:t>
      </w:r>
      <w:r>
        <w:br w:type="page"/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b/>
          <w:sz w:val="18"/>
          <w:szCs w:val="18"/>
        </w:rPr>
        <w:t>80  Önkormányzati költségvetési jelentés</w:t>
      </w:r>
      <w:r>
        <w:rPr>
          <w:rFonts w:cs="Courier New" w:ascii="Courier New" w:hAnsi="Courier New"/>
          <w:sz w:val="16"/>
          <w:szCs w:val="16"/>
        </w:rPr>
        <w:t xml:space="preserve">                          ezer ft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1. Rendszeres személyi juttatás                                         853522        845283        82836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2. Nem rendszeres személyi juttatás                                     172932        205916        22161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3. Külső személyi juttatások                                             84449         88638         9355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4.   Személyi juttatások (01+02+03)                                    1110903       1139837       1143537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5. TB, munkaadói járulék,táppénz-hozzájárulás, korkedv.bizt.jár         328419        324155        32116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6. Egészségügyi hozzájárulás                                             11606         12119         1249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7. Dologi kiadások ÁFA nélkül                                           772431        892350        81338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8. Dologi kiadások ÁFA-ja                                               401155        674653        480363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9. Különféle költségvetési befizetések (E.évi visszfiz.nélkül)           45642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0. Előző évi maradvány visszafizetése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1. Egyéb folyó kiadások (kivéve kamatkiad.,e.évi maradv.v.fiz.)          80461         54211         5781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2. Támogatásérékű műk. kiadás központi költségvetési szervnek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3. Támogatásérékű műk. kiadás fejezeti kezelésű előirányzat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4. Tám.ért.műk.kiadás fejezeti kezelésű előirányzatnak EU-s pr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5. 13,14. sorba nem tart. tám.ért.műk. kiadás fej.kez.elői.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6. Támogatásérékű műk. kiadás társadalombizt. alapok kezelöi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7. Támogatásérékű műk. kiadás elkülönitett állami pénzalapnak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8. Támogatásérékű műk. kiadás helyi önk. és ktsgv-i szerveinek           79475         71359         7135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19. Támogatásérékű műk. kiadás többcélú kistérségi társulásnak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0. Támogatásérékű műk. kiadás orsz.kisebbségi önkormányzatok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1. Támogatásértékű működési kiadások (12+...+20)                         79475         71359         71358             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2. Garancia- és kezességváll. származó kifizetés áht-on belülre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3.   Támogatásérékű működési kiadás összesen (21+22)                     79475         71359         7135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4. Elöző évi műk.célú elői-, pénzmaradvány kp. ktgv-i szervne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5. Elöző évi műk.célú elői-, pénzmar. fej. kez. előirányzat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6. Elöző évi működési célú elői-, pénzmaradvány tb. alapnak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7. Elöző évi műk.célú elői-, pénzm. elkülönített áll. pénzalap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8. Elöző évi műk.célú elői-, pénzmar. h.önk.-k és ktgv-i szerv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29. Elöző évi műk.célú elői-, pénzmar. többc. kistérségi társ.-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0. Elöző évi műk.célú elői-, pénzmar. orsz.kisebbségi önk.-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1.   Elöző évi műk.célú elői-, pénzmaradvány átadás ö(24+..+30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2. Elöző évi felh.célú elői-, pénzmaradvány közp ktgv-i szerv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3. Elöző évi felh.célú elői-, pénzmar. fej. kez. előirányzat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4. Elöző évi felh.célú elői-, pénzm. társadalombiztos. alap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5. Elöző évi felh.célú elői-, pénzm. elkülönített áll. pénzalap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6. Elöző évi felh.célú elői-, pénzm. h.önk.-nak és ktgv-i szerv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7. Elöző évi felh.célú elői-, pénzm. többcélú kistérségi társ-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8. Elöző évi felh.célú elői-, pénzm. orsz.kisebbségi önkorm-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39. Elöző évi felh.célú elői-, pénzmaradvány átadás ö(32+...+38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0.   Elöző évi elői-, pénzmaradvány átadása összesen (31+39)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1. Működési célú pénzeszközátadás non-profit szervezeteknek             113457         58567         5856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2. Működési célú pénzeszközátadás háztartásoknak                             0           250           25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3. Működési célú pénzeszközátadás vállalkozásoknak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4. Műk.célú pe.át. Római 87.c. önk.többs.tulajd.egyéb vállalk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5. Műk.célú pe.át. Római 87.c.nem önk.többs.tulajd.egy.vállalk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6.   Műk.célú pe.átadás Római 87.c.egyéb vállalkozásnak (44+45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7. Műk.célú pe.átadás nem 44.sor önk.többs.tul.egyéb.vállal-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8. Műk.célú pe.átadás nem 45.sor nem önk.többs.tul.egy.váll-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49.   Műk.célú p.eszk.átadás egyéb vállalkoz.-nak (43+46+...+48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0.   Működési célú pénzeszközátadás EU költségvetésének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1.   Működési célú pénzeszközátadás korm. és nemz.szervezetne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2. Működési célú pénzeszközátadás egyéb külföldinek                       1500          1000          1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3.   Műk.célú pénzeszközátadások áht-n kívülre(41+42+49+...+52)         114957         59817         5981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4. Garancia- és kezességváll. származó kifizetés áht-on kivülre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5.   Műk.célú pénzeszközátadások áht-n kívülre összesen (53+54)         114957         59817         5981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6. Társadalom-, szociálpolitikai és egyéb juttatás, támogatás            72536         52441         5244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7. Ellátottak pénzbeli juttatásai                                         2000          8068          806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8. Pénzforgalom nélküli kiadások                                        15000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59.   Egyéb működési célú támogatások, kiadások (23+55+...+58)           418968        191685        19168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0. Kamatkiadások                                                        402400        361728        36172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1. Követelés elengedés, tartozásátvállalás kiadásai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2.   Működési kiadások összesen (04+...+11+59+...+61)                  3571985       3650738       338215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3. Felújítás                                                              6000         19270         1958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4. Intézményi beruházási kiadások ÁFA nélkül                           1434415       1677776       167718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5. Beruházások ÁFA-ja                                                   293760        316443        31646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6. Támogatásértékű felhalmozási kiadás központi ksgv-i szerv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7. Támogatásértékű felh.kiadás fejezeti kezelésű előirányzat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8. Tám.ért.beh.kiadás fejezeti kezelésű előirányzatnak EU-s pr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69. 67,68. sorba nem tart. tám.ért.műk. kiadás fej.kez.elői.nak               0             0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8"/>
          <w:szCs w:val="18"/>
          <w:vertAlign w:val="superscript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Nettósitott önkormányzati összesitö                                  </w:t>
      </w:r>
    </w:p>
    <w:p>
      <w:pPr>
        <w:pStyle w:val="Csakszveg"/>
        <w:rPr>
          <w:rFonts w:ascii="Courier New" w:hAnsi="Courier New" w:eastAsia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  <w:vertAlign w:val="superscript"/>
        </w:rPr>
        <w:t xml:space="preserve">                                             </w:t>
      </w:r>
    </w:p>
    <w:p>
      <w:pPr>
        <w:pStyle w:val="Csakszveg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Csakszveg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80  Önkormányzati költségvetési jelentés                          ezer ft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0. Támogatásért. felh. kiadás társadalombizt. alapok kezelői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1. Támogatásértékű felh. kiadás elkülönített állami pénzalap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2. Támogatásért. felh. kiadás helyi önk. és ktsgv-i szerveine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3. Támogatásért. felh. kiadás többcélú kistérségi társulásnak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4. Tám.ért. felh. kiadás országos kisebbségi önkormányzatok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5.   Támogatásértékű felhalmozási kiadások (66+...+74)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6. Garancia- és kezességváll. származó kifizetés áht-on kivülre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7.   Támogatásértékű felhalmozási kiadások összesen (75+76)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8. Felhalmozási célú pénzeszközátadás non-profit szervezeteknek         127587         36000         36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79. Felhalmozási célú pénzeszközátadás háztartásoknak                        50            20            2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0. Felhalmozási célú pénzeszközátadás pénzügyi vállalkozásokna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1. Felh.célú pe.átadás Római 87.c. önk.többs.tul.egy.vállalk.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2. Felh.célú pe.átadás Római 87.c. nem önk.többs.tul.egy.váll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3.   Felh.célú pe.át. Római 87. c. egyéb vállalkozásnak (81+82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4. Felh.célú pe.átadás nem 81.sor önk.többs.tul.egyéb.vállalk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5. Felh.célú pe.átadás nem 82.sor nem önk.többs.tul.egyéb váll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6.   Felhalmozási célú pe.átadás vállalkozásoknak (80+83+84+85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7. Felhalmozási célú pénzeszköz átadás EU költségvetésének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8. Felhalmozási célú pénzeszköz átadás korm-nak, nemz.szerv-nek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89. Felhalmozási célú pénzeszköz átadás egyéb külföldinek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0.   Felhalmozási célú pe.átadás áh-n kívülre (78+79+86+...+89)         127637         36020         3602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1. Garancia- és kezességváll. származó kifizetés áht-on kivülre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2.   Felhalmozási célú pénze.átadás áht-n kívülre össz. (90+91)         127637         36020         3602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3.   Felhalmozási kiadások (63+64+65+77+92)                            1861812       2049509       204925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4. Támogatási kölcsönök nyújtása államháztartáson belülre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5. Támogatási kölcsönök nyújtása államháztartáson kívülre                    0        237230        23723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6. Támogatási kölcsönök törlesztése államháztartáson belülre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7. Pénzügyi befektetések kiadásaiból részesedések vásárlása                  0          5000          5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8. Felügyelet alá tartozó költsv.-i szervnek folyósított támog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99.   KIADÁSOK (40+62+93+...+98)                                        5433797       5942477       567364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0. Hatósági jogkörhöz köthető működési bevétel                            5000          6359          636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1. Egyéb saját bevétel                                                  574472        583465        56251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2. ÁFA bevételek, visszatérülések                                       252770        455182        48954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3. Hozam- és kamatbevételek                                               3500          5397          539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4. Gépjárműadó                                                          232646        149121        149121         85301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. Luxusadó              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6. Helyi adók                                                          2161496       1944422       1944422        12656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7.   - helyi adókból: Épitményadó                                        66348         76182         7618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8.   - helyi adókból: Telekadó                                           34598         42990         42990           37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9.   - helyi adókból: Vállalkozók kommunális adója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0.   - helyi adókból: Magánszemélyek kommunális adója                   119820        108992        108992        107812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1.   - helyi adókból: Idegenforgalmi adó tartózkodás után                 1500          1268          1268           313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2.   - helyi adókból: Idegenforgalmi adó épület után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3.   - h.adóból:Iparűzési, állandó jelleggel végzett tev.után          1939230       1714909       1714909         1806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4.   - h.adóból:Iparűzési, ideiglenes jelleggel végzett tev.u                0            81            8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5. Illetékek               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6. Személyi jövedelemadó                                                 17448        -45004        -4500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7. Termőföld bérbeadásából származó jövedelemadó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8. Átengedett egyéb központi adók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9. Talajterhelési díj                                                    27282         16583         16582         1557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0. H.adókhoz kapcs.pótl.bírs.,önk.megill.bírság,e.sajátos bev.           18169         20759         20760          3515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1. Előző évi költségvetési kiegészítések, visszatérülések össz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2. E. évi műk.célú elői-, pénzmaradvány átvétel kp.ktsgv.sz-t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3. E. évi műk.célú elői-, pénzmaradvány átvétel fej.kez.elő-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4. Előző évi műk.célú elői-, pénzmaradvány átvétel tb. alap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5. E.évi műk.célú elői-, pénzmaradvány átvétel elk.áll. alap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6. E.évi műk.célú elői-, pénzmaradvány átv.h.önk. és ktsgv-i sz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7. E.évi műk.célú elői-, pénzmaradvány átv.többc.kistérs.társ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8. E.évi műk.célú elői-, pénzmaradvány átvétel orsz.kis.önk-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9.   E.évi műk.célú elői.-,pénzmaradvány átvétele össz(122+128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0. E. évi fel.célú elői-, pénzmaradvány átvétel kp.ktsgv.sz-t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1. E. évi fel.célú elői-, pénzmaradvány átvétel fej.kez.elő-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2. Előző évi fel.célú elői-, pénzmaradvány átvétel tb. alap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3. E.évi fel.célú elői-, pénzmaradvány átvétel elk.áll. alap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4. E.évi fel.célú elői-, pénzmaradvány átv.h.önk. és ktsgv-i sz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5. E.évi fel.célú elői-, pénzmaradvány átv.többc.kistérs.társ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6. E.évi fel.célú elői-, pénzmaradvány átvétel orsz.kis.önk-tól              0             0             0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80  Önkormányzati költségvetési jelentés</w:t>
      </w:r>
      <w:r>
        <w:rPr>
          <w:rFonts w:cs="Courier New" w:ascii="Courier New" w:hAnsi="Courier New"/>
          <w:sz w:val="14"/>
          <w:szCs w:val="14"/>
        </w:rPr>
        <w:t xml:space="preserve">                          ezer ft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7.   E.évi fel.célú elői.-,pénzmaradvány átv. össz(130+...+136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8.   Előző évi elői.-, pénzmaradvány átvétel összesen (129+137)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9. Támogatásértékű műk.bevétel központi költségvetési szervtől            9320         44662         4466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0. Támogatásért. műk. bevétel fejezeti kezelésű előirányzat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1. Támogatásért. műk. bevétel fej.kez.elői.-tól EU-s prog.-ra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2. 140,141. sorba nem tart. tám.ért.műk. bev. fej.kez.elői.nak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3. Támogatásérékű működ. bevétel társadalombiztosítási alapból           22447         25943         2594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4. Támogatásérékű műk. bevétel elkülönített állami pénzalaptól               0           842           84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5. Támogatásérékű műk. bevétel helyi önk. és ktsgv-i szerveitől           3200          4327          480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6. Támogatásérékű műk. bevétel többcélú kistérségi társulás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7. Támogatásérékű műk. bevétel országos kisebbségi önkorm.-k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8.   Támogatásérékű működési bevételek (139+...+147)                     34967         75774         7625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9. Garancia- és kezességváll.-ból visszatérülések, bevételek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0.   Támogatásérékű működési bevételek összesen (148+149)                34967         75774         7625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1. Működési célú pénzeszközátvétel non-profit szervezetektől             11999          2299          229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2. Működési célú pénzeszközátvétel háztartásoktól                         2000          1469          146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3. Működési célú pénzeszközátvétel pénzügyi vállalkozásoktól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4. Működési célú pénzeszközátvétel önk.többs.tul.vállalkozást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5. Működési célú pénzeszközátvétel nem önk.többs.tul.váll.-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6. Működési célú pénzeszközátvétel 154,155s. nem tart.váll.-tól              0           900           9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7.   Működési célú pénzeszközátvétel vállal.-októl(153+...+156)              0           900           9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8. Működési célú pénzeszközátvétel EU költségvetéséből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9. Működési célú pénzeszközátvétel korm. és nemz.szervezetekt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0. Működési célú pénzeszközátvétel egyéb külföldi forrásból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1.   Műk.célú p.esz.átvétek áh-n kívülről(151+152+157+...+160)           13999          4668          466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2. Garancia-, kezességváll-ból szárm. megtérülés áht-n kivülr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3.   Működési célú pénzeszközátvétel áht.-n kivülről (161+162)           13999          4668          4668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4. Tárgyi eszközök, immateriális javak értékesítése                      52989         25280         2528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5. Támogatásért. felh.bevétel központi költségvetési szervtől                0        661846        66184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6. Támogatásért. felh.bevétel fejezeti kezelésű előirányzat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7. Támogatásértékű felh.bevétel fej.kez.előir-tól EU-s prog.-ra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8. 166,167 sorba nem tart.tám.ért. felh.bevétel fej.kez.előir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9. Támogatásért. felhalm. bevétel társadalombiztosítási alapbó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0. Támogatásért. felh.bevétel elkülönitett állami pénzalaptól           68817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1. Támogatásért. felh.bevétel helyi önk. és ktsgv-i szerveit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2. Támogatásért. felh.bevétel többcélú kistérségi társulástól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3. Tám.ért. felh.bevétel országos kisebbségi önkormányzatok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4.   Támogatásértékű felhalmozási bevétel összesen(165+...+173)         688170        661846        66184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5. Garancia-, kezességváll-ból szárm. megtérülés áht-n belülről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6.   Támogatásértékű felhalmozási bevételek összesen (174+175)          688170        661846        66184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7. Felhalmozási célú pénzeszközátvétel non-profit szervetekt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8. Felhalmozási célú pénzeszközátvétel háztartásoktól                    61749         26568         2656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9. Felhalmozási célú pénzeszközátvétel pénzügyi vállalkozástó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0. Felhalmozási célú pénzeszközátvétel önk.többségi tulaj.váll.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1. Felhalm.célú pénzeszközátvétel nem önk.többségi tulaj.váll.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2. 180,181 sorba nem tart.felhalm.célú pe.átvétel egyéb váll.             3870          2274          227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3.   Felhalmozási célú pénzeszközátvétel váll.-tól(179+...+182)           3870          2274          227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4. Felhalmozási célra kapott juttatások az EU költségvetéséb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5. Felhalm. célra kapott juttat. korm., nemzk. szervezetektől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6. Felhalm. célra kapott juttatások egyéb külföldi forrásból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7.   Felh.célú pe.átvételek áh-n kívülről (177+178+183+...+186)          65619         28842         2884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8. Garancia-, kezességváll-ból szárm. megtérülés ÁH-n kívülr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9.   Felhalmozási célú pe.átvételek áh-n kívülről össz(187+188)          65619         28842         2884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0. Önkormányzati lakások,egyéb helyiségek értékesítése, cseréje         723385        737968        737969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1. Privatizációból származó bevételek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2. Vállalatértékesítésből származó bevételek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3. Vagyoni értékű jog ért.,egyéb vagyonhasz.származó bevétel             44760         61015         6101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4.   Felhalmozási bevételek (164+176+189+...+193)                      1574923       1514951       1514951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5. Támog.-i kölcsönök visszatérülése államháztartáson belülről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6. Támog.-i kölcsönök visszatérülése államháztartáson kivülről           26240         24264         2426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7. Támog.-i kölcsönök igénybevétele államháztartáson belülről                0         89172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8. Osztalékok, üzemeltetési és koncessziós díjak                             0          1302          130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9. Pénzügyi befektetések bevételeiből részedesések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0.   Saját bevételek(100+.+106+115+.+121+138+150+163+194+.+199)        4942912       4846415       4771136        230956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1. Önkormányzat költségvetési támogatása                                758852        903966        903966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2. Felügyeleti szervtől kapott támogatás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3.   Tárgyévi kiadások és bevételek egyenlege (99-200-201-202)         -267967        192096         -145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4. Pénzforgalom nélküli bevételek                                            0             0          9274             0</w:t>
      </w:r>
      <w:r>
        <w:br w:type="page"/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 xml:space="preserve">Önkormányzati költségvetési szervek 2009. évi beszámolója (2009.2. időszak)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Nettósitott önkormányzati összesitö                                     </w:t>
      </w:r>
    </w:p>
    <w:p>
      <w:pPr>
        <w:pStyle w:val="Csakszveg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Megye: 13  Körzet: 0708 Törzsszám: 391678 VERESEGYHÁZ</w:t>
      </w:r>
    </w:p>
    <w:p>
      <w:pPr>
        <w:pStyle w:val="Csakszveg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80  Önkormányzati költségvetési jelentés                          ezer ft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 xml:space="preserve">M e g n e v e z é s                            Eredeti    Módosított    Teljesítés Telj-ből ház-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előirányzat   előirányzat                tart-ok bef.                   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5. Rövid lejáratú hitelek törlesztése                                   625000        450000        450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6. Likvid hitelek törlesztése                                           849967        226904        226905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7. Hosszú lejáratú hitelek törlesztése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8. Forgatási célú belföldi értékpapírok beváltása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9. Forgatási célú értékpapírok vásárlása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0. Befektetési célú belföldi értékpapírok beváltása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1. Befektetési célú értékpapírok vásárlása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2. Befektetési célú külföldi értékpapírok beváltása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3. Hiteltörlesztés külföldre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4. Egyéb finanszírozás kiadásai                                              0             0         96712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5.   Finanszírozási kiadások (205+...+214)                             1474967        676904        77361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6. Rövid lejáratú hitelek felvétele                                     351000        670000        670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7. Likvid hitelek felvétele                                             65700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8. Hosszú lejáratú hitelek felvétele                                    199000        199000        19900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9. Forgatási célú belföldi értékpapírok kibocsátása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0. Forgatási célú értékpapírok értékesítése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1. Befektetési célú belföldi értékpapírok kibocsátása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2. Befektetési célú értékpapírok értékesítése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3. Befektetési célú külföldi értékpapírok kibocsátása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4. Hitelfelvétel külföldről                                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5. Egyéb finanszírozás bevételei                                             0             0        -73753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6.   Finanszírozási bevételek (216+...+225)                            1207000        869000        795247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7.   Finanszírozás összesen (204-215+226=203)                          -267967        192096         3090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8. Áht.-on belülről kapott továbbadási célú kiadás összesen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9. Áht.-on kívülről kapott továbbadási célú kiadás összesen 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0. Áht.-on belülről kapott továbbadási célú bevétel összesen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1. Áht-.on kívülről kapott továbbadási célú bevétel összesen                 0             0             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2.   Pénzkészl.vált.(200+...+202+58-99-215+226-228-229+230+231)              0             0         2308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3. Pénzkészlet január 1-én                                                   0             0          8470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4.   Pénzkészlet a tárgyidőszak végén (232+233)                              0             0         31554             0</w:t>
      </w:r>
    </w:p>
    <w:p>
      <w:pPr>
        <w:pStyle w:val="Csakszveg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5. Foglalkoztatottak létszám (fő) - időszakra                              514           518           531             0</w:t>
      </w:r>
    </w:p>
    <w:p>
      <w:pPr>
        <w:pStyle w:val="Csakszveg"/>
        <w:rPr/>
      </w:pPr>
      <w:r>
        <w:rPr>
          <w:rFonts w:cs="Courier New" w:ascii="Courier New" w:hAnsi="Courier New"/>
          <w:sz w:val="14"/>
          <w:szCs w:val="14"/>
        </w:rPr>
        <w:t>23. Munkajogi létszám a tárgyidőszak végén                                     0             0            82             0</w:t>
      </w:r>
    </w:p>
    <w:sectPr>
      <w:type w:val="nextPage"/>
      <w:pgSz w:w="11906" w:h="16838"/>
      <w:pgMar w:left="964" w:right="284" w:gutter="0" w:header="0" w:top="51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0:00Z</dcterms:created>
  <dc:creator>Veresegyház Polgármesteri Hivatal</dc:creator>
  <dc:description/>
  <cp:keywords/>
  <dc:language>en-US</dc:language>
  <cp:lastModifiedBy>Veresegyház Polgármesteri Hivatal</cp:lastModifiedBy>
  <cp:lastPrinted>2010-04-13T13:13:00Z</cp:lastPrinted>
  <dcterms:modified xsi:type="dcterms:W3CDTF">2010-04-15T16:10:00Z</dcterms:modified>
  <cp:revision>2</cp:revision>
  <dc:subject/>
  <dc:title/>
</cp:coreProperties>
</file>