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Courier New" w:hAnsi="Courier New" w:eastAsia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VERESEGYHÁZ                           Eszköz analitika - Kataszter                               10.04.12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 xml:space="preserve">Ingatlanvagyon-Kataszter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FŐ ÚT 106.                            Intézmény="GAMESZ GAMESZ"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   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Főkönyvi szám                                                          Bruttó           ÉCS         Nettó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- ----- -------------------------------------- ---------------- ------------- ------------- -------------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12111   Ing:Földterületek,FképTelen                  1 db                   0             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1   Ing:Telkek,FképTelen                         1 db                   0             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2   Ing:Telkek,Korl.fkép.                       13 db           627395000             0     627395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3   Ing:Telkek,F.képes                           9 db            43055239             0      43055239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1  Ing:Egyéb épületek,FképTelen                 1 db              612534        364459        248075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2  Ing:Egyéb épületek,Korl.fkép.               25 db          2431347330     373707992    2057639338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3  Ing:Egyéb épületek,F.képes                   9 db            33952886       5173213      28779673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92  Ing:Építmény:Egyéb,Korl.fkép.               11 db            34897139      15013933      19883206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93  Ing:Építmény:Egyéb,F.képes                   2 db                   0             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9493 Ing:Építmény:Egyéb,Nullára leírt,F.képes     2 db              330460        33046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                                                        </w:t>
      </w:r>
      <w:r>
        <w:rPr>
          <w:rFonts w:cs="Courier New" w:ascii="Courier New" w:hAnsi="Courier New"/>
          <w:szCs w:val="20"/>
          <w:lang w:eastAsia="en-US"/>
        </w:rPr>
        <w:t>Bruttó           ÉCS         Nettó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- ----- -------------------------------------- ---------------- ------------- ------------- 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Kataszteri eszköz (intézmény="GAMESZ GAMESZ")ÖSSZESEN (74 darab):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                                                    </w:t>
      </w:r>
      <w:r>
        <w:rPr>
          <w:rFonts w:cs="Courier New" w:ascii="Courier New" w:hAnsi="Courier New"/>
          <w:szCs w:val="20"/>
          <w:lang w:eastAsia="en-US"/>
        </w:rPr>
        <w:t>3171590588     394590057    2777000531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br w:type="page"/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VERESEGYHÁZ                           Eszköz analitika - Kataszter                               10.04.12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 xml:space="preserve">Ingatlanvagyon-Kataszter             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FŐ ÚT 106.                            Intézmény="PH PH"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   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Főkönyvi szám                                                          Bruttó           ÉCS         Nettó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- ----- -------------------------------------- ---------------- ------------- ------------- 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11   Ing:Földterületek,FképTelen                903 db         10251283000             0   10251283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13   Ing:Földterületek,F.képes                  353 db          6168577871             0    6168577871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2   Ing:Telkek,Korl.fkép.                       13 db           507958000             0     507958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3   Ing:Telkek,F.képes                         283 db          4225776756             0    4225776756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1  Ing:Egyéb épületek,FképTelen                 1 db                   0             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2  Ing:Egyéb épületek,Korl.fkép.                9 db          1134423476      90382398    1044041078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3  Ing:Egyéb épületek,F.képes                  26 db           128262941      30598053      97664888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12  Ing:Építmény:Ültetvény,Korl.fkép.            9 db                   0             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13  Ing:Építmény:Ültetvény,F.képes               3 db              478000             0        478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23  Ing:Építmény:Erdők,F.képes                  26 db           406704874             0     406704874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91  Ing:Építmény:Egyéb,FképTelen              1879 db          8900885465    1261854147    7639031318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121492  Ing:Építmény:Egyéb,Korl.fkép.               26 db           200710073      19155190     181554883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93  Ing:Építmény:Egyéb,F.képes                  30 db            78856918      57382785      21474133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61222  Üz:Ing:Telkek,Korl.fkép.                     1 db            70914000             0      70914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612312 Üz:Ing:Egyéb épületek,Korl.fkép.             1 db           136433053      45090846      91342207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612491 Üz:Ing:Építmény:Egyéb,FképTelen              3 db           231520616      47575550     183945066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612492 Üz:Ing:Építmény:Egyéb,Korl.fkép.             2 db          2098088160     407873631    1690214529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                                                        </w:t>
      </w:r>
      <w:r>
        <w:rPr>
          <w:rFonts w:cs="Courier New" w:ascii="Courier New" w:hAnsi="Courier New"/>
          <w:szCs w:val="20"/>
          <w:lang w:eastAsia="en-US"/>
        </w:rPr>
        <w:t>Bruttó           ÉCS         Nettó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- ----- -------------------------------------- ---------------- ------------- ------------- 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Kataszteri eszköz (intézmény="PH PH")ÖSSZESEN (3568 darab):       34540873203    1959912600   32580960603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Verdana" w:hAnsi="Verdana"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33:00Z</dcterms:created>
  <dc:creator>Bordas Klara</dc:creator>
  <dc:description/>
  <cp:keywords/>
  <dc:language>en-US</dc:language>
  <cp:lastModifiedBy>Veresegyház Polgármesteri Hivatal</cp:lastModifiedBy>
  <dcterms:modified xsi:type="dcterms:W3CDTF">2010-04-15T14:33:00Z</dcterms:modified>
  <cp:revision>2</cp:revision>
  <dc:subject/>
  <dc:title/>
</cp:coreProperties>
</file>