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</w:t>
      </w:r>
      <w:r>
        <w:rPr>
          <w:rFonts w:cs="Courier New" w:ascii="Courier New" w:hAnsi="Courier New"/>
          <w:sz w:val="14"/>
          <w:szCs w:val="14"/>
        </w:rPr>
        <w:t xml:space="preserve">Önkormányzati költségvetési szervek 2009. évi beszámolója (2009.2. időszak)                           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Csakszveg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                                   </w:t>
      </w:r>
      <w:r>
        <w:rPr>
          <w:rFonts w:cs="Courier New" w:ascii="Courier New" w:hAnsi="Courier New"/>
          <w:b/>
          <w:sz w:val="18"/>
          <w:szCs w:val="18"/>
        </w:rPr>
        <w:t xml:space="preserve">Nettósitott önkormányzati összesitö /összevont szektorok/                                    </w:t>
      </w:r>
    </w:p>
    <w:p>
      <w:pPr>
        <w:pStyle w:val="Csakszveg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                                             </w:t>
      </w:r>
      <w:r>
        <w:rPr>
          <w:rFonts w:cs="Courier New" w:ascii="Courier New" w:hAnsi="Courier New"/>
          <w:b/>
          <w:sz w:val="18"/>
          <w:szCs w:val="18"/>
        </w:rPr>
        <w:t xml:space="preserve">A kiválasztott ürlapok: 38                                                </w:t>
      </w:r>
    </w:p>
    <w:p>
      <w:pPr>
        <w:pStyle w:val="Csakszveg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Megye: 13  Körzet: 0708 Törzsszám: 391678 VERESEGYHÁZ</w:t>
      </w:r>
    </w:p>
    <w:p>
      <w:pPr>
        <w:pStyle w:val="Csakszveg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cs="Courier New" w:ascii="Courier New" w:hAnsi="Courier New"/>
          <w:sz w:val="14"/>
          <w:szCs w:val="14"/>
        </w:rPr>
        <w:t>38  Immateriális javak, tárgyi eszközök és üzemeltetésre, kezelésre átadott,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</w:t>
      </w:r>
      <w:r>
        <w:rPr>
          <w:rFonts w:cs="Courier New" w:ascii="Courier New" w:hAnsi="Courier New"/>
          <w:sz w:val="14"/>
          <w:szCs w:val="14"/>
        </w:rPr>
        <w:t>koncesszióba adott, vagyonkezelésbe vett eszközök állományának alakulása                  ezer ft</w:t>
      </w:r>
    </w:p>
    <w:p>
      <w:pPr>
        <w:pStyle w:val="Csakszveg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</w:t>
      </w:r>
      <w:r>
        <w:rPr>
          <w:rFonts w:cs="Courier New" w:ascii="Courier New" w:hAnsi="Courier New"/>
          <w:sz w:val="14"/>
          <w:szCs w:val="14"/>
        </w:rPr>
        <w:t>Megnevezés                                   Immateriális    Ingatlanok  Gépek,berend      Járművek      Tenyész-  Állami kész-       Átadott      Összesen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javak vagy.ér.jogok felszerelések                     állatok  let,tartalék      eszközök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. Tárgyévi nyitó állomány (Előző évi záró állomány)                                11022      34228447        488197         64015             0             0       2505349      3729703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2. Bruttó növ.- Beszerzés, létesítés                                                 9093       1650799         10325          6970             0             0             0       1677187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3. Bruttó növ.- Felújítás                                                               0         10354             0          5762             0             0             0         16116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4. Bruttó növ.- Beszerzés, felújítás előzet.felszámított ÁFÁ-ja                      1878        313104          4179             0             0             0             0        319161</w:t>
      </w:r>
    </w:p>
    <w:p>
      <w:pPr>
        <w:pStyle w:val="Csakszveg"/>
        <w:rPr/>
      </w:pPr>
      <w:r>
        <w:rPr>
          <w:rFonts w:cs="Courier New" w:ascii="Courier New" w:hAnsi="Courier New"/>
          <w:sz w:val="14"/>
          <w:szCs w:val="14"/>
        </w:rPr>
        <w:t>5. Bruttó növ.- Tárgyévi pénzforg. növekedések össz. (02+03+04)                     10971       1974257         14504         12732             0             0             0       2012464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6. Bruttó növ.- Saját kiv.beruházás (felújítás) aktivált értéke                         0             0             0             0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7. Bruttó növ.- Előző év(ek) beruházásából aktivált érték                               0         23452             0             0             0             0             0         23452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8. Bruttó növ.- Térítésmentes átvétel                                                   0             0             0             0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9. Bruttó növ.- Alapítás, átszervezés miatti átvétel                                    0             0             0             0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10. Bruttó növ.- Egyéb növekedés                                                         0        224798             0             0             0             0         31608        256406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1. Bruttó növ.- Tárgyévi pénzforg. nélküli növ.össz.(06+...+10)                         0        248250             0             0             0             0         31608        279858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2.   Bruttó növ.- Összes növekedés (05+11)                                          10971       2222507         14504         12732             0             0         31608       2292322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13. Bruttó csök.- Értékesítés                                                            0         14711             0           525             0             0             0         15236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4. Bruttó csök.- 02-04-ből nem aktivált beruh., felújít. és ÁFA                         0        871480          2336            54             0             0             0        87387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15. Bruttó csök.- 02-04-ből a beruházási előleg összege                                  0             0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16. Bruttó csök.- Selejtezés, megsemmisülés                                             40          9032          3144          5247             0             0             0         17463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17. Bruttó csök.- Térítésmentes átadás                                                   0             0             0          2990             0             0             0          299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18. Bruttó csök.- Alapítás, átszervezés miatti átadás                                    0             0             0             0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19. Bruttó csök.- Egyéb csökkenés                                                        0        388668           219             0             0             0             0        388887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0.   Bruttó csök.- Összes csökkenés (13+...+19)                                        40       1283891          5699          8816             0             0             0       1298446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1.   Bruttó érték összesen (01+12-20)                                               21953      35167063        497002         67931             0             0       2536957      38290906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22. Terv szerinti értékcsökkenés nyitó állománya                                      8337       1525208        151291         38569             0             0        427078       2150483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23.      Terv szerinti értékcsökkenés állományának Növekedése                         3095        333366         30913          9461             0             0         73463        450298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24.      Terv szerinti értékcsökkenés állományának Csökkenése                           40          4767          3057          6706             0             0             0         1457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5. Terv szerinti értékcsökkenés záró állománya (22+23-24)                           11392       1853807        179147         41324             0             0        500541       2586211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26. Terven felüli értékcsökkenés nyitó állománya                                         0             0           746             0             0             0             0           746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27.      Terven felüli értékcsökkenés állományának Növekedése                            0             0             0             0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28.      Terven felüli értékcsökkenés állományának Csökkenése                            0             0             0             0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9. Terven felüli értékcsökkenés visszaírása (27.sorból)                                 0             0             0             0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30. Terven felüli értékcsökkenés záró állománya (26+27-28)                               0             0           746             0             0             0             0           746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31.   Értékcsökkenés összesen (25+30)                                                11392       1853807        179893         41324             0             0        500541       2586957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32.     Eszközök nettó értéke (21-31)                                                10561      33313256        317109         26607             0             0       2036416      35703949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 xml:space="preserve">33. Teljesen (0-ig) leírt eszközök bruttó értéke                                      4207           330         77416         18934             0             0                                          Intézményszintü kiiratás                                                     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Csakszveg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</w:p>
    <w:sectPr>
      <w:type w:val="nextPage"/>
      <w:pgSz w:orient="landscape" w:w="16838" w:h="11906"/>
      <w:pgMar w:left="454" w:right="45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CsakszvegChar">
    <w:name w:val="Csak szöveg Char"/>
    <w:basedOn w:val="Bekezdsalapbettpusa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>
      <w:spacing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6:10:00Z</dcterms:created>
  <dc:creator>Veresegyház Polgármesteri Hivatal</dc:creator>
  <dc:description/>
  <cp:keywords/>
  <dc:language>en-US</dc:language>
  <cp:lastModifiedBy>Veresegyház Polgármesteri Hivatal</cp:lastModifiedBy>
  <dcterms:modified xsi:type="dcterms:W3CDTF">2010-04-15T16:16:00Z</dcterms:modified>
  <cp:revision>4</cp:revision>
  <dc:subject/>
  <dc:title/>
</cp:coreProperties>
</file>