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>
          <w:rFonts w:cs="Courier New" w:ascii="Courier New" w:hAnsi="Courier New"/>
          <w:sz w:val="16"/>
          <w:szCs w:val="16"/>
        </w:rPr>
        <w:t xml:space="preserve">Megye: 13  Szektor:1254  Törzsszám:391678 Pénzügyi k.:0708  </w:t>
      </w:r>
      <w:r>
        <w:rPr>
          <w:rFonts w:cs="Courier New" w:ascii="Courier New" w:hAnsi="Courier New"/>
          <w:b/>
          <w:sz w:val="16"/>
          <w:szCs w:val="16"/>
        </w:rPr>
        <w:t>VERESEGYHÁZ VÁROS POLGÁRMESTERI HIVATALA</w:t>
      </w:r>
    </w:p>
    <w:p>
      <w:pPr>
        <w:pStyle w:val="Csakszveg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3 </w:t>
      </w:r>
      <w:r>
        <w:rPr>
          <w:rFonts w:cs="Courier New" w:ascii="Courier New" w:hAnsi="Courier New"/>
          <w:b/>
          <w:sz w:val="16"/>
          <w:szCs w:val="16"/>
        </w:rPr>
        <w:t xml:space="preserve">Központosított előirányzatok és egyéb kötött felhasználású támogatások elszámolása </w:t>
      </w:r>
      <w:r>
        <w:rPr>
          <w:rFonts w:cs="Courier New" w:ascii="Courier New" w:hAnsi="Courier New"/>
          <w:sz w:val="16"/>
          <w:szCs w:val="16"/>
        </w:rPr>
        <w:t xml:space="preserve">             ezer ft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Központosított előirányzatok megnevezése               Rendelkezésre   Ténylegesen       Fel nem       Eltérés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ocsátott   felhasznált      használt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. Lakossági közműfejlesztés támogatása                       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. Lakossági víz- és csatornaszolgáltatás támogatása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3. Kompok, révek fenntartásának, felújításának támogatása     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. Határátkelőhelyek fenntartásának támogatása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. Települési és területi kisebbségi önk.működésének támogatása            428           428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. Kieg. támogatás nemzetiségi, nevelési, oktatási feladatokhoz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. Könyvtári,közművelődési érdekeltségnövelő tám.,múzeumok tám.            768            98             0          -67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. Helyi önkormányzatok hivatásos zenekari és énekkari támogat.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. Helyi szervezési intéz.kapcsolódó többletkiadások támogatása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. Ózdi martinsalak miatt károsodott lakóép.tulajdon. kártalan.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. A 2008. évi jövedelem-differenciálódással érintett önk. tám.          76620         7662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. Önk. EU-s fejl. pályázatai saját forrás kiegész. támogatása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. Helyi közösségi közlekedés normatív támogatása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. Települési önk. belterületi közutak felújítási támogatása 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5. Az érettségi és szakmai vizsgák lebonyolításának támogatása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6. Esélyegyenlőséget, felzárkóztatást segítő támogatások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7. Közoktatás-fejlesztési célok támogatása                                6987          6987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8. Belterületi utak szilárd burkolattal való ellátása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9. Alapfokú művészetoktatás támogatása                                    3945          3945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0. A bölcsödék és okt-i int. infrastruk. fejl és köz.busz besz.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1. Gyermekszegénység elleni program keretében nyári étk.biztos.           1079          1079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2. Belterületi belvízrendezési célok támogatása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3. Bérpolitikai intézkedések támogatása                                  40853         40853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4. Új Tudás-Műveltség pr.keretében a ped.anyagi ösztönzése,tám.           1341          1341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5. Komprehenzív iskola-modellek támogatása                    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6. Iskolai gyak.okt.a szakközisk. tizenegy-tizenkettedik évf.-n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7. Óvodáztatási támogatás          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8.   Ösztönző tám.kist.közokt.fel.társulásban tört. ellátásához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29. A szegregált lakókörnyezet felszámolásának támogatása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0. Sportlétesítmények felújításának támogatása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1. Egyéb                           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2. Központosított előirányzatok összesen (01+...+31)                    132021        131351             0          -67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3. Egyes jövedelempótló támogatások kiegészítése                         26028         26028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4. Szociális továbbképzés és szakvizsga támogatás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5.   Szoc.ellátásokkal kapcs. egyéb támogatás össz. (33+...+34)          26028         26028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6. Kőszínházak működtetési hozzájárulása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7. Művészeti tevékenysék kiadásaihoz való hozzájárulás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8. Bábszínházak működtetési hozzájárulása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39.   Bábszínházak művészeti tev. kiadásaihoz való hozzájárulás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40. Önkormányzati színházak pályázati támogatása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41. Kiemelt művészeti célok pályázati támogatása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42. Az önk.által támogatott magánszínházak pályázati támogatása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43. Helyi önkormányzatok színházi támogatása össz. (36+...+42)                0             0             0             0</w:t>
      </w:r>
    </w:p>
    <w:p>
      <w:pPr>
        <w:pStyle w:val="Csakszveg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44. Roma Kulturális Központ létrehozása                                       0             0             0             0</w:t>
      </w:r>
    </w:p>
    <w:p>
      <w:pPr>
        <w:sectPr>
          <w:type w:val="nextPage"/>
          <w:pgSz w:w="11906" w:h="16838"/>
          <w:pgMar w:left="567" w:right="17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45. Egyéb központi támogatások                                                0             0             0             0</w:t>
      </w:r>
    </w:p>
    <w:p>
      <w:pPr>
        <w:pStyle w:val="Normal"/>
        <w:spacing w:before="0" w:after="1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before="0" w:after="0"/>
    </w:pPr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10:00Z</dcterms:created>
  <dc:creator>Veresegyház Polgármesteri Hivatal</dc:creator>
  <dc:description/>
  <cp:keywords/>
  <dc:language>en-US</dc:language>
  <cp:lastModifiedBy>Veresegyház Polgármesteri Hivatal</cp:lastModifiedBy>
  <dcterms:modified xsi:type="dcterms:W3CDTF">2010-04-15T16:10:00Z</dcterms:modified>
  <cp:revision>2</cp:revision>
  <dc:subject/>
  <dc:title/>
</cp:coreProperties>
</file>