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 xml:space="preserve">22.sz. melléklet /1. oldal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A 2009. évi helyi és egyéb adóbevételek alakulása</w:t>
      </w:r>
    </w:p>
    <w:p>
      <w:pPr>
        <w:pStyle w:val="Normal"/>
        <w:jc w:val="center"/>
        <w:rPr/>
      </w:pPr>
      <w:r>
        <w:rPr>
          <w:b/>
          <w:sz w:val="24"/>
        </w:rPr>
        <w:t>A ….. számú melléklet szöveges kiegészíté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firstLine="426"/>
        <w:rPr>
          <w:b/>
          <w:b/>
          <w:sz w:val="24"/>
        </w:rPr>
      </w:pPr>
      <w:r>
        <w:rPr>
          <w:b/>
          <w:sz w:val="24"/>
        </w:rPr>
        <w:t>Tisztelt Képviselő Testület!</w:t>
      </w:r>
    </w:p>
    <w:p>
      <w:pPr>
        <w:pStyle w:val="Normal"/>
        <w:ind w:left="-426"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0" w:hanging="0"/>
        <w:jc w:val="both"/>
        <w:rPr/>
      </w:pPr>
      <w:r>
        <w:rPr>
          <w:b w:val="false"/>
        </w:rPr>
        <w:t>A 2009.évi beszámoló számszaki adatait a csatolt kimutatás tartalmazza.</w:t>
      </w:r>
    </w:p>
    <w:p>
      <w:pPr>
        <w:pStyle w:val="TextBody"/>
        <w:jc w:val="both"/>
        <w:rPr/>
      </w:pPr>
      <w:r>
        <w:rPr/>
        <w:t>A helyi adók alakulásáról az alábbi kiegészítést teszem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Magánszemélyek kommunális adój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A 2009. év végén fennálló hátralék összege 19.199 e Ft, </w:t>
      </w:r>
    </w:p>
    <w:p>
      <w:pPr>
        <w:pStyle w:val="TextBody"/>
        <w:jc w:val="both"/>
        <w:rPr/>
      </w:pPr>
      <w:r>
        <w:rPr/>
        <w:t>Az adózók száma: 7201 fő.</w:t>
      </w:r>
    </w:p>
    <w:p>
      <w:pPr>
        <w:pStyle w:val="TextBody"/>
        <w:jc w:val="both"/>
        <w:rPr/>
      </w:pPr>
      <w:r>
        <w:rPr/>
        <w:t>Adótárgyak száma: 7346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tervezett 119.820 e Ft-tal szemben az előírásunk 127.847 e Ft lett, mely összeg a folyó évi 115.207 e Ft előírást, valamint a múlt évi 12.640 e Ft hátralékot foglalja magába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2.) Helyi iparűzési adó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A 2009. év végén fennálló hátralék összege: 76.268 e Ft</w:t>
      </w:r>
      <w:r>
        <w:rPr>
          <w:b/>
        </w:rPr>
        <w:t>.</w:t>
      </w:r>
    </w:p>
    <w:p>
      <w:pPr>
        <w:pStyle w:val="TextBody"/>
        <w:jc w:val="both"/>
        <w:rPr/>
      </w:pPr>
      <w:r>
        <w:rPr/>
        <w:t xml:space="preserve">A nyilvántartott vállalkozások száma: 1747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tervezett 1.939.230 e Ft-tal szemben az előírásunk 1.893.269 e Ft lett, mely összeg a 2008. évről benyújtott bevallások alapján előírt 1.731.647 e Ft. adóelőleget 108.171 e Ft. leszámolási különbözetet és a múlt évi 53.451 e Ft. hátralékot foglalja magában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3.) Gépjárműadó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A 2009. év végén fennálló hátralék összege: 44.605 e F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Az adózók száma: 5727 fő</w:t>
      </w:r>
    </w:p>
    <w:p>
      <w:pPr>
        <w:pStyle w:val="TextBody"/>
        <w:rPr/>
      </w:pPr>
      <w:r>
        <w:rPr/>
        <w:t>Adótárgyak száma: 8505 db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A tervezett 232.646 e. Ft-al szemben az előírásunk 195.571 e. Ft, mely a folyó évi 151.493 e forint előírást valamint a múlt évi 44.078 e Ft hátralékot foglalja magába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4.) Építményadó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A 2009. év végén fennálló hátralék összege 4.617 e Ft, </w:t>
      </w:r>
    </w:p>
    <w:p>
      <w:pPr>
        <w:pStyle w:val="TextBody"/>
        <w:jc w:val="both"/>
        <w:rPr/>
      </w:pPr>
      <w:r>
        <w:rPr/>
        <w:t>Az adózók száma: 84</w:t>
      </w:r>
    </w:p>
    <w:p>
      <w:pPr>
        <w:pStyle w:val="TextBody"/>
        <w:jc w:val="both"/>
        <w:rPr/>
      </w:pPr>
      <w:r>
        <w:rPr/>
        <w:t>Adótárgyak száma: 229 ingatlan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tervezett 66.348 e Ft-tal szemben az előírásunk 81.969 e Ft, mely a folyó évi 78.359 e forint előírást valamint a múlt évi 3.610 e Ft hátralékot foglalja magában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/>
      </w:pPr>
      <w:r>
        <w:rPr/>
        <w:t>.22sz. melléklet /2. oldal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>- 2 –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5.) Telekadó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A 2009. év végén fennálló hátralék összege 21.805 e Ft, </w:t>
      </w:r>
    </w:p>
    <w:p>
      <w:pPr>
        <w:pStyle w:val="TextBody"/>
        <w:jc w:val="both"/>
        <w:rPr/>
      </w:pPr>
      <w:r>
        <w:rPr/>
        <w:t>Az adózók száma: 99</w:t>
      </w:r>
    </w:p>
    <w:p>
      <w:pPr>
        <w:pStyle w:val="TextBody"/>
        <w:jc w:val="both"/>
        <w:rPr/>
      </w:pPr>
      <w:r>
        <w:rPr/>
        <w:t>Adótárgyak száma: 230 ingatlan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tervezett 34.598 e Ft-tal szemben az előírásunk 63.362 e Ft, mely a folyó évi 57.808 e forint előírást valamint a múlt évi 5.554 e Ft hátralékot foglalja magában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6.) Talajterhelési díj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2009. év végén fennálló hátralék összege: 9.130 e F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z adózók száma:1462 fő</w:t>
      </w:r>
    </w:p>
    <w:p>
      <w:pPr>
        <w:pStyle w:val="TextBody"/>
        <w:rPr/>
      </w:pPr>
      <w:r>
        <w:rPr/>
        <w:t>Adótárgyak száma: 1425 ingatlan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A tervezett 27.282 e Ft-al szemben az előírásunk 25.500 e Ft, mely összeg a 2008.évben ténylegesen fogyasztott vízmennyiség alapján előírt adót 20.183 e Ft-ot valamint a múlt évi 5.317 e Ft hátralékot foglalja magáb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7.) A késedelmi pótlék hátralék: </w:t>
      </w:r>
      <w:r>
        <w:rPr/>
        <w:t>38.835 e Ft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A késedelmi pótlék számlán kerül felszámításra minden adónem esetében az előírt adóval szembeni késedelmes teljesítés, illetőleg nem fizetés miatt a pótlé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hátralékosok száma: 8978 fő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8.) Bírság számla hátralék: </w:t>
      </w:r>
      <w:r>
        <w:rPr/>
        <w:t>1.946 e F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Minden adónem esetében az adócsoport által megállapított bírság, valamint a végrehajtási</w:t>
      </w:r>
      <w:r>
        <w:rPr>
          <w:b/>
        </w:rPr>
        <w:t xml:space="preserve"> </w:t>
      </w:r>
      <w:r>
        <w:rPr/>
        <w:t>költség is</w:t>
      </w:r>
      <w:r>
        <w:rPr>
          <w:b/>
        </w:rPr>
        <w:t xml:space="preserve"> </w:t>
      </w:r>
      <w:r>
        <w:rPr/>
        <w:t>ezen a számlán kerül előírásra</w:t>
      </w:r>
      <w:r>
        <w:rPr>
          <w:b/>
        </w:rPr>
        <w:t xml:space="preserve">.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z adózók száma: 199 fő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9.) Idegen bevételek száml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2009. év végén fennálló hátralék összege: 22.037 e Ft.</w:t>
      </w:r>
    </w:p>
    <w:p>
      <w:pPr>
        <w:pStyle w:val="TextBody"/>
        <w:tabs>
          <w:tab w:val="clear" w:pos="709"/>
          <w:tab w:val="left" w:pos="4962" w:leader="none"/>
        </w:tabs>
        <w:rPr/>
      </w:pPr>
      <w:r>
        <w:rPr/>
        <w:t>ebből</w:t>
      </w:r>
      <w:r>
        <w:rPr>
          <w:b/>
        </w:rPr>
        <w:t xml:space="preserve"> </w:t>
      </w:r>
      <w:r>
        <w:rPr/>
        <w:t>csatorna közmű hozzájárulás:</w:t>
        <w:tab/>
        <w:t>7.461 e Ft.</w:t>
      </w:r>
    </w:p>
    <w:p>
      <w:pPr>
        <w:pStyle w:val="TextBody"/>
        <w:tabs>
          <w:tab w:val="clear" w:pos="709"/>
          <w:tab w:val="left" w:pos="567" w:leader="none"/>
          <w:tab w:val="left" w:pos="4820" w:leader="none"/>
        </w:tabs>
        <w:rPr/>
      </w:pPr>
      <w:r>
        <w:rPr/>
        <w:tab/>
        <w:t>szemét szállítási díj</w:t>
        <w:tab/>
        <w:t>14.286 e Ft.</w:t>
      </w:r>
      <w:r>
        <w:br w:type="page"/>
      </w:r>
    </w:p>
    <w:p>
      <w:pPr>
        <w:pStyle w:val="TextBody"/>
        <w:jc w:val="right"/>
        <w:rPr/>
      </w:pPr>
      <w:r>
        <w:rPr/>
        <w:t>22.sz. melléklet /3. oldal</w:t>
      </w:r>
    </w:p>
    <w:p>
      <w:pPr>
        <w:pStyle w:val="TextBody"/>
        <w:tabs>
          <w:tab w:val="clear" w:pos="709"/>
          <w:tab w:val="center" w:pos="4465" w:leader="none"/>
        </w:tabs>
        <w:spacing w:lineRule="auto" w:line="720"/>
        <w:jc w:val="center"/>
        <w:rPr/>
      </w:pPr>
      <w:r>
        <w:rPr/>
        <w:t>- 3 –</w:t>
      </w:r>
    </w:p>
    <w:p>
      <w:pPr>
        <w:pStyle w:val="TextBody"/>
        <w:spacing w:lineRule="auto" w:line="720"/>
        <w:rPr>
          <w:b/>
          <w:b/>
        </w:rPr>
      </w:pPr>
      <w:r>
        <w:rPr>
          <w:b/>
        </w:rPr>
        <w:t>Behajtási cselekmények</w:t>
      </w:r>
    </w:p>
    <w:p>
      <w:pPr>
        <w:pStyle w:val="TextBody"/>
        <w:spacing w:lineRule="auto" w:line="480"/>
        <w:rPr>
          <w:b/>
          <w:b/>
        </w:rPr>
      </w:pPr>
      <w:r>
        <w:rPr/>
        <w:t>2009. évben az alábbi behajtási cselekményeket folytattuk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rPr/>
      </w:pPr>
      <w:r>
        <w:rPr/>
        <w:t>6900 db fizetési felszólítást küldtünk ki a helyi adókra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rPr/>
      </w:pPr>
      <w:r>
        <w:rPr/>
        <w:t>13556 db fizetési értesítést küldtünk ki a helyi adókra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rPr/>
      </w:pPr>
      <w:r>
        <w:rPr/>
        <w:t>14 esetben jelentettünk át behajtásra hátralékot a lakhely szerint illetékes társhatósághoz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rPr/>
      </w:pPr>
      <w:r>
        <w:rPr/>
        <w:t>57 db fizetésletiltást bocsátottunk ki munkabérre, valamint nyugdíjra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rPr/>
      </w:pPr>
      <w:r>
        <w:rPr/>
        <w:t>109 db. határozatot hoztunk jelzálogjog bejegyzéséről, a meg nem fizetett adóhátralék miatt, biztosítva ezzel az adó megfizetését arra az esetre, ha az ingatlan eladásra kerül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/>
        <w:t>81 db gépjármű forgalomból való kitiltását kezdeményeztük a gépjárműadó hátralék miatt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720"/>
        <w:ind w:left="0" w:hanging="0"/>
        <w:rPr/>
      </w:pPr>
      <w:r>
        <w:rPr/>
        <w:t>157 esetben nyújtottunk be inkasszót.</w:t>
      </w:r>
    </w:p>
    <w:p>
      <w:pPr>
        <w:pStyle w:val="TextBody"/>
        <w:spacing w:lineRule="auto" w:line="720"/>
        <w:rPr/>
      </w:pPr>
      <w:r>
        <w:rPr/>
        <w:t>Beszámolóm elfogadását kérem.</w:t>
      </w:r>
    </w:p>
    <w:p>
      <w:pPr>
        <w:pStyle w:val="TextBody"/>
        <w:spacing w:lineRule="auto" w:line="720"/>
        <w:rPr/>
      </w:pPr>
      <w:r>
        <w:rPr/>
        <w:t>Veresegyház, 2010. március 16.</w:t>
      </w:r>
    </w:p>
    <w:p>
      <w:pPr>
        <w:pStyle w:val="TextBody"/>
        <w:tabs>
          <w:tab w:val="clear" w:pos="709"/>
          <w:tab w:val="left" w:pos="4962" w:leader="none"/>
        </w:tabs>
        <w:spacing w:before="240" w:after="0"/>
        <w:ind w:left="4668" w:firstLine="288"/>
        <w:rPr/>
      </w:pPr>
      <w:r>
        <w:rPr/>
        <w:t>Dr. Tahon Róbert</w:t>
      </w:r>
    </w:p>
    <w:p>
      <w:pPr>
        <w:pStyle w:val="TextBody"/>
        <w:tabs>
          <w:tab w:val="clear" w:pos="709"/>
          <w:tab w:val="left" w:pos="5670" w:leader="none"/>
        </w:tabs>
        <w:ind w:left="420" w:hanging="0"/>
        <w:rPr/>
      </w:pPr>
      <w:r>
        <w:rPr/>
        <w:tab/>
        <w:t>jegyző</w:t>
      </w:r>
    </w:p>
    <w:sectPr>
      <w:type w:val="nextPage"/>
      <w:pgSz w:w="11906" w:h="16838"/>
      <w:pgMar w:left="993" w:right="198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firstLine="426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jlé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5:04:00Z</dcterms:created>
  <dc:creator>Veresegyház13</dc:creator>
  <dc:description/>
  <cp:keywords/>
  <dc:language>en-US</dc:language>
  <cp:lastModifiedBy>Veresegyház Polgármesteri Hivatal</cp:lastModifiedBy>
  <cp:lastPrinted>2010-03-16T14:25:00Z</cp:lastPrinted>
  <dcterms:modified xsi:type="dcterms:W3CDTF">2010-04-15T15:39:00Z</dcterms:modified>
  <cp:revision>3</cp:revision>
  <dc:subject/>
  <dc:title>Városi Önkormányzat</dc:title>
</cp:coreProperties>
</file>