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Cs w:val="20"/>
          <w:lang w:eastAsia="en-US"/>
        </w:rPr>
      </w:pPr>
      <w:r>
        <w:rPr>
          <w:rFonts w:cs="Courier New" w:ascii="Courier New" w:hAnsi="Courier New"/>
          <w:b/>
          <w:szCs w:val="20"/>
          <w:lang w:eastAsia="en-US"/>
        </w:rPr>
        <w:t>VERESEGYHÁZ VÁROS ÖNKORMÁNYZAT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Cs w:val="20"/>
          <w:lang w:eastAsia="en-US"/>
        </w:rPr>
      </w:pPr>
      <w:r>
        <w:rPr>
          <w:rFonts w:cs="Courier New" w:ascii="Courier New" w:hAnsi="Courier New"/>
          <w:b/>
          <w:szCs w:val="20"/>
          <w:lang w:eastAsia="en-US"/>
        </w:rPr>
        <w:t>TULAJDONÁBAN LÉVŐ INGATLANVAGYON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Cs w:val="20"/>
          <w:lang w:eastAsia="en-US"/>
        </w:rPr>
      </w:pPr>
      <w:r>
        <w:rPr>
          <w:rFonts w:cs="Courier New" w:ascii="Courier New" w:hAnsi="Courier New"/>
          <w:b/>
          <w:szCs w:val="20"/>
          <w:lang w:eastAsia="en-US"/>
        </w:rPr>
        <w:t>2009.DECEMBER 31.</w:t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sz w:val="16"/>
          <w:szCs w:val="16"/>
          <w:lang w:eastAsia="en-US"/>
        </w:rPr>
      </w:pPr>
      <w:r>
        <w:rPr>
          <w:rFonts w:cs="Courier New" w:ascii="Courier New" w:hAnsi="Courier New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eastAsia="Courier New" w:cs="Courier New" w:ascii="Courier New" w:hAnsi="Courier New"/>
          <w:sz w:val="16"/>
          <w:szCs w:val="16"/>
          <w:lang w:eastAsia="en-US"/>
        </w:rPr>
        <w:t xml:space="preserve"> </w:t>
      </w:r>
      <w:r>
        <w:rPr>
          <w:rFonts w:cs="Courier New" w:ascii="Courier New" w:hAnsi="Courier New"/>
          <w:sz w:val="16"/>
          <w:szCs w:val="16"/>
          <w:lang w:eastAsia="en-US"/>
        </w:rPr>
        <w:t>I 1     Ingatlanvagyon-összesítő                 Önkormányzat településazonosító: 1318342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 w:val="16"/>
          <w:szCs w:val="16"/>
          <w:lang w:eastAsia="en-US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S.|Megnevezés                         |ingatlan|földrészl. | könyv sz.br. | becslés sz.  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  |                                   |————————+———————————+——————————————+——————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  |                                   | darab  | ha  | m2  |darab|  E Ft  |darab|  E Ft  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  |                                   |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  |                                   |    a   |  b  |  c  |  d  |    e   |  f  |    g   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1|Rendezett összes ingatlan          |    1504| 1650| 7835| 1482|37712464| 1483|44481827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2|Rendezetlen, tulaj. került ingatl. |       0|    0|    0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3|Rendezetlen, tulaj. kikerült ingat.|       0|    0|    0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4|Helyrajzi számmal nem rendelk. ing.|       0|-----|-----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5|Állomány összesen(1+2+4)           |    1504| 1650| 7835| 1482|37712464| 1483|44481827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6|16.számlacsoportban nyilvántartott |       0|    0|    0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7|05. sorból külföldi ingatlan       |       0|    0|    0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8|05. sorból belterület              |    1106|  544| 8340| 1093|29488107| 1092|34758075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09|05. sorból külterület              |     398| 1105| 9495|  389| 8224357|  391| 9723752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0|05. sorból forgalomképtelen        |     884|  316| 5829|  866|19099163|  866|19758962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1|05. sor. korlátozottan forg. képes |      23|   20| 8718|   23| 7025191|   23| 7290053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2|05. sorból forgalomképes           |     597| 1313| 3288|  593|11588110|  594|17432812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3|Beépítetlen terület összesen       |    1082| 1484| 9881| 1060|18137162| 1061|25079547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4|13. sorból 100%-os saját tul.      |    1046| 1033| 2099| 1024|16948017| 1025|22105229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5|13. sor. más önkor. közös tulajdon |       0|    0|    0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6|13. sorból egyéb közös tulajdon    |      36|  451| 7782|   36| 1189145|   36| 2974318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7|Beépített terület összesen         |     421|  165| 7954|  421|19574689|  421|1939348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8|17. sorból 100%-os saját tulajdon  |     396|  154|  507|  396|15887650|  396|16666205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19|17. sor. más önkor. közös tulajdon |       0|    0|    0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0|17. sorból egyéb közös tulajdon    |       0|    0|    0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1|17. sor. más tuladonos által beép. |      25|   11| 7447|   25| 3687039|   25| 2727275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2|Egyéb önálló ingetlan összesen     |       1|-----|-----|    1|     613|    1|    880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3|22. sorból 100%-os saját tulajdon  |       1|-----|-----|    1|     613|    1|    880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4|22. sor. más önkor. közös tulajdon |       0|-----|-----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5|22. sorból egyéb közös tulajdon    |       0|-----|-----|    0|       0|    0|       0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6|05. sor. önk. településen kívül fek|      43|  417| 2018|   43|  920965|   43| 3036448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7|05. sor. védett természeti terület |      15|   28| 6743|   15|  828344|   15| 1375278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——+———————————————————————————————————+————————+—————+—————+—————+————————+—————+————————|</w:t>
      </w:r>
    </w:p>
    <w:p>
      <w:pPr>
        <w:pStyle w:val="Normal"/>
        <w:pBdr>
          <w:bottom w:val="single" w:sz="6" w:space="1" w:color="000000"/>
        </w:pBdr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|28|05. sorból műemléki védettségű     |       5|    1| 2348|    5|   65156|    5|   89048|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Veresegyház, 2010. április 12.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ab/>
        <w:tab/>
        <w:tab/>
        <w:tab/>
        <w:tab/>
        <w:t>_________________________</w:t>
        <w:tab/>
        <w:t>_________________________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ab/>
        <w:tab/>
        <w:tab/>
        <w:tab/>
        <w:tab/>
        <w:t xml:space="preserve">    Dr. Tahon Róbert</w:t>
        <w:tab/>
        <w:tab/>
        <w:tab/>
        <w:t>Székely János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ab/>
        <w:tab/>
        <w:tab/>
        <w:tab/>
        <w:tab/>
        <w:tab/>
        <w:t xml:space="preserve">   jegyző</w:t>
        <w:tab/>
        <w:tab/>
        <w:t>Beruházási és Vagyongazdálkodási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ab/>
        <w:tab/>
        <w:tab/>
        <w:tab/>
        <w:tab/>
        <w:tab/>
        <w:tab/>
        <w:tab/>
        <w:tab/>
        <w:tab/>
        <w:t xml:space="preserve">  Irodavezető</w:t>
      </w:r>
    </w:p>
    <w:sectPr>
      <w:type w:val="nextPage"/>
      <w:pgSz w:w="12240" w:h="15840"/>
      <w:pgMar w:left="720" w:right="72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Verdana" w:hAnsi="Verdana"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22:00Z</dcterms:created>
  <dc:creator>Bordas Klara</dc:creator>
  <dc:description/>
  <cp:keywords/>
  <dc:language>en-US</dc:language>
  <cp:lastModifiedBy>Veresegyház Polgármesteri Hivatal</cp:lastModifiedBy>
  <cp:lastPrinted>2010-04-13T15:57:00Z</cp:lastPrinted>
  <dcterms:modified xsi:type="dcterms:W3CDTF">2010-04-15T15:39:00Z</dcterms:modified>
  <cp:revision>3</cp:revision>
  <dc:subject/>
  <dc:title/>
</cp:coreProperties>
</file>