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Veresegyház és környéke szennyvízközmű társulá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KIEGÉSZÍTŐ SZÖVEGES MAGYARÁZ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mallCaps/>
          <w:sz w:val="40"/>
          <w:szCs w:val="40"/>
        </w:rPr>
        <w:t>2009. évi beszámolóho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/>
      </w:pPr>
      <w:r>
        <w:rPr>
          <w:rStyle w:val="Knyvcme"/>
          <w:sz w:val="28"/>
          <w:szCs w:val="28"/>
        </w:rPr>
        <w:t>A működésről:</w:t>
      </w:r>
    </w:p>
    <w:p>
      <w:pPr>
        <w:pStyle w:val="Normal"/>
        <w:rPr>
          <w:rStyle w:val="Knyvcm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A Veresegyház és környéke Szennyvízközmű Társulás tényleges működését 2009.II. félévében kezdte me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ársulást létrehozó három önkormányzat (Veresegyház, Erdőkertes, Szada) volt a benyújtott pályázat igénylője, és kedvezményezettje. A beruházással kapcsolatosan beérkezett számlák többsége az önkormányzatoknál lett lekönyvel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k átszámlázását a következő évi költségvetésbe is beterveztü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ényleges kivitelezés a projekt második ütemének elbírálása után kezdődhet m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numPr>
          <w:ilvl w:val="0"/>
          <w:numId w:val="2"/>
        </w:numPr>
        <w:rPr/>
      </w:pPr>
      <w:r>
        <w:rPr/>
        <w:t>BEVÉTELEK ÉS KIADÁSOK ALAKULÁSA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ab/>
        <w:tab/>
        <w:tab/>
        <w:tab/>
        <w:tab/>
        <w:tab/>
        <w:tab/>
        <w:tab/>
        <w:tab/>
        <w:tab/>
        <w:t>eft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994"/>
        <w:gridCol w:w="1994"/>
        <w:gridCol w:w="1949"/>
        <w:gridCol w:w="1676"/>
      </w:tblGrid>
      <w:tr>
        <w:trPr/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behzssal2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behzssal2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redeti előirányzat</w:t>
            </w:r>
          </w:p>
        </w:tc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behzssal2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ódosított előirányzat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behzssal2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eljesítés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behzssal2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eljesítés százaléka</w:t>
            </w:r>
          </w:p>
        </w:tc>
      </w:tr>
      <w:tr>
        <w:trPr/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behzssal2"/>
              <w:ind w:left="0" w:hanging="0"/>
              <w:jc w:val="both"/>
              <w:rPr/>
            </w:pPr>
            <w:r>
              <w:rPr>
                <w:b/>
                <w:i/>
              </w:rPr>
              <w:t>Bevételek alakulása</w:t>
            </w:r>
          </w:p>
        </w:tc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behzssal2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behzssal2"/>
              <w:ind w:left="0" w:hanging="0"/>
              <w:jc w:val="center"/>
              <w:rPr/>
            </w:pPr>
            <w:r>
              <w:rPr/>
              <w:t>92.172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behzssal2"/>
              <w:ind w:left="0" w:hanging="0"/>
              <w:jc w:val="center"/>
              <w:rPr/>
            </w:pPr>
            <w:r>
              <w:rPr/>
              <w:t>3 482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behzssal2"/>
              <w:ind w:left="0" w:hanging="0"/>
              <w:jc w:val="center"/>
              <w:rPr/>
            </w:pPr>
            <w:r>
              <w:rPr/>
              <w:t>3,8%</w:t>
            </w:r>
          </w:p>
        </w:tc>
      </w:tr>
      <w:tr>
        <w:trPr/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behzssal2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iadások alakulása</w:t>
            </w:r>
          </w:p>
        </w:tc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behzssal2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behzssal2"/>
              <w:ind w:left="0" w:hanging="0"/>
              <w:jc w:val="center"/>
              <w:rPr/>
            </w:pPr>
            <w:r>
              <w:rPr/>
              <w:t>92.172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behzssal2"/>
              <w:ind w:left="0" w:hanging="0"/>
              <w:jc w:val="center"/>
              <w:rPr/>
            </w:pPr>
            <w:r>
              <w:rPr/>
              <w:t>2 425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behzssal2"/>
              <w:ind w:left="0" w:hanging="0"/>
              <w:jc w:val="center"/>
              <w:rPr/>
            </w:pPr>
            <w:r>
              <w:rPr/>
              <w:t>2,6 %</w:t>
            </w:r>
          </w:p>
        </w:tc>
      </w:tr>
    </w:tbl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ötelezettségek alakulás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A szállítói tartozások 2009 év végi állománya: 6 E F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Követelések alakulása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009.12.31-i állomány : 741 eFt, az önkormányzatok által nem átutalt 12. havi támogatás, és az átvihető követelésként nyilvántartott áfa összegéből adódi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KÖLTSÉGVETÉSI BESZÁMOLÓ SZÖVEGES MAGYARÁZAT</w:t>
      </w:r>
    </w:p>
    <w:p>
      <w:pPr>
        <w:pStyle w:val="Normal"/>
        <w:jc w:val="both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ódosított előirányzatok kismértékű teljesülését az önkormányzatoknál elszámolt, de 2009-ben nem átszámlázott költségek befolyásolt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rojekt I. ütemének költségei közül csak a személyi ráfordítások, illetve dologi kiadások jelentek meg az elszámolás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vételként az önkormányzatok által támogatásként nyújtott összeg szerep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0.03.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Feicht Ferencn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Gazdasági vezető</w:t>
      </w:r>
    </w:p>
    <w:sectPr>
      <w:type w:val="continuous"/>
      <w:pgSz w:w="11906" w:h="16838"/>
      <w:pgMar w:left="1418" w:right="1134" w:gutter="0" w:header="0" w:top="1134" w:footer="567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44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544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firstLine="2126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2" w:space="1" w:color="000000"/>
      </w:pBdr>
      <w:jc w:val="both"/>
      <w:outlineLvl w:val="8"/>
    </w:pPr>
    <w:rPr>
      <w:b/>
      <w:smallCap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Knyvcme">
    <w:name w:val="Könyv címe"/>
    <w:basedOn w:val="Bekezdsalapbettpusa"/>
    <w:qFormat/>
    <w:rPr>
      <w:b/>
      <w:bCs/>
      <w:smallCaps/>
      <w:spacing w:val="5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6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4:49:00Z</dcterms:created>
  <dc:creator>Haraszti Katalin</dc:creator>
  <dc:description/>
  <cp:keywords/>
  <dc:language>en-US</dc:language>
  <cp:lastModifiedBy>Veresegyház Polgármesteri Hivatal</cp:lastModifiedBy>
  <cp:lastPrinted>2010-04-07T16:05:00Z</cp:lastPrinted>
  <dcterms:modified xsi:type="dcterms:W3CDTF">2010-04-15T14:49:00Z</dcterms:modified>
  <cp:revision>2</cp:revision>
  <dc:subject/>
  <dc:title>A SZAKFELADATOK TEVÉKENYSÉGÉNEK RÉSZLETES ISMERTETÉSE</dc:title>
</cp:coreProperties>
</file>