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Önkormányzati költségvetési szervek 2009. évi beszámolója (2009.2. időszak)  </w:t>
      </w:r>
    </w:p>
    <w:p>
      <w:pPr>
        <w:pStyle w:val="Csakszveg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egye: 13  Szektor:1254  Törzsszám:391678 Pénzügyi k.:0708  VERESEGYHÁZ VÁROS POLGÁRMESTERI HIVATALA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cs="Courier New" w:ascii="Courier New" w:hAnsi="Courier New"/>
          <w:b/>
          <w:sz w:val="16"/>
          <w:szCs w:val="16"/>
        </w:rPr>
        <w:t xml:space="preserve">51  A normatív, kötött felhasználású támogatások elszámolása és a mutatószámok,                       </w:t>
      </w:r>
    </w:p>
    <w:p>
      <w:pPr>
        <w:pStyle w:val="Csakszveg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                             </w:t>
      </w:r>
      <w:r>
        <w:rPr>
          <w:rFonts w:cs="Courier New" w:ascii="Courier New" w:hAnsi="Courier New"/>
          <w:b/>
          <w:sz w:val="16"/>
          <w:szCs w:val="16"/>
        </w:rPr>
        <w:t>feladatmutatók alakulása</w:t>
      </w:r>
      <w:r>
        <w:rPr>
          <w:rFonts w:cs="Courier New" w:ascii="Courier New" w:hAnsi="Courier New"/>
          <w:sz w:val="16"/>
          <w:szCs w:val="16"/>
        </w:rPr>
        <w:t xml:space="preserve">                                  forintban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Kv.feladattal Kv.feladattal  Évközi vált.  Évközi vált.  Évközi vált.  Évközi vált.  Évközi vált.  Évközi vált.     Tényleges     Tényleges Évvégi eltér. Évvégi eltér. Önkorm. által Önkorm. által       Eltérés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korrigált -   korrigált -  - ápr.30.  -  - ápr.30.  -  - júl.31.  -  - júl.31.  -  - okt.15.  -  - okt.15.  -    mutatószám        állami dec.31. mutsz dec.31. áll.h     dec.31-ig felad.terhelt           16=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mutatószám állami hozzáj    mutatószám állami hozzáj    mutatószám állami hozzáj    mutatószám állami hozzáj                hozzájárulás 12=10-2-4-6-8 13=11-3-5-7-9  felh. összeg nem felhaszn.   13-11+14+15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5010401 Kieg. tám.- 8 hó- diáksporttal kapcsolatos feladatok támogatása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1368        392160             0             0             0             0             0             0          1367        391871            -1          -289        391871             0          -289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5010402 Kieg. tám.- 4 hó- diáksporttal kapcsolatos feladatok támogatása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1390        199233             0             0             0             0             0             0          1348        193213           -42         -6020        193213             0         -602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5011111 ÖSSZESEN -Kieg. tám.- 8 hó- pedagógus szakv., továbbképz.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cs="Courier New" w:ascii="Courier New" w:hAnsi="Courier New"/>
          <w:sz w:val="14"/>
          <w:szCs w:val="14"/>
        </w:rPr>
        <w:t>181       1411800             0             0             0             0             0             0           180       1404000            -1         -7800       1404000             0         -780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5011211 ÖSSZESEN -Kieg. tám.- 4 hó- pedagógus szakv., továbbképz.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cs="Courier New" w:ascii="Courier New" w:hAnsi="Courier New"/>
          <w:sz w:val="14"/>
          <w:szCs w:val="14"/>
        </w:rPr>
        <w:t>181        705900             0             0             0             0             0             0           187        729300             6         23400        729300             0         2340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5020201 Szociális továbbképzés és szakvizsga támogatása 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cs="Courier New" w:ascii="Courier New" w:hAnsi="Courier New"/>
          <w:sz w:val="14"/>
          <w:szCs w:val="14"/>
        </w:rPr>
        <w:t>10         94000             0             0             0             0             0             0            10         94000             0             0         9400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ÖSSZESEN</w:t>
      </w:r>
    </w:p>
    <w:p>
      <w:pPr>
        <w:pStyle w:val="Normal"/>
        <w:spacing w:before="0" w:after="12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3130       2803093             0             0             0             0             0             0          3092       2812384           -38          9291       2812384             0          9291</w:t>
      </w:r>
    </w:p>
    <w:sectPr>
      <w:type w:val="nextPage"/>
      <w:pgSz w:orient="landscape" w:w="16838" w:h="11906"/>
      <w:pgMar w:left="737" w:right="62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sakszvegChar">
    <w:name w:val="Csak szöveg Char"/>
    <w:basedOn w:val="Bekezdsalapbettpusa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>
      <w:spacing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6:11:00Z</dcterms:created>
  <dc:creator>Veresegyház Polgármesteri Hivatal</dc:creator>
  <dc:description/>
  <cp:keywords/>
  <dc:language>en-US</dc:language>
  <cp:lastModifiedBy>Veresegyház Polgármesteri Hivatal</cp:lastModifiedBy>
  <dcterms:modified xsi:type="dcterms:W3CDTF">2010-04-15T16:11:00Z</dcterms:modified>
  <cp:revision>2</cp:revision>
  <dc:subject/>
  <dc:title/>
</cp:coreProperties>
</file>