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Intézményszintü kiiratás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gye: 13  Szektor:1254  Törzsszám:391678 Pénzügyi k.:0708  VERESEGYHÁZ VÁROS POLGÁRMESTERI HIVATALA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sz w:val="14"/>
          <w:szCs w:val="14"/>
        </w:rPr>
        <w:t xml:space="preserve">31   A normatív hozzájárulások elszámolása és a mutatószámok, feladatmutatók alakulása             forint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Kv.feladattal Kv.feladattal  Évközi vált.  Évközi vált.  Évközi vált.  Évközi vált.  Évközi vált.  Évközi vált.     Tényleges     Tényleges Évvégi eltér. Évvégi eltér.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korrigált -   korrigált -   - ápr.30. -   - ápr.30. -   - júl.31. -   - júl.31. -   - okt.15. -   - okt.15. -    mutatószám        állami dec.31. mutsz dec.31. áll.h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mutatószám állami hozzáj    mutatószám állami hozzáj    mutatószám állami hozzáj    mutatószám állami hozzáj                hozzájárulás 12=10-2-4-6-8 13=11-3-5-7-9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10001 Telep.önk.felad. -telep.-üzem,ig. -lakos.szám sz.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14757      15598149             0             0             0             0             0             0         14757      15598149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10004 Telep.önk.felad. -közösségi közlekedési feladatok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14757       7599855             0             0             0             0             0             0         14757       7599855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10005 Telep.önk.felad. -települési sportfeladatok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14757       7378500             0             0             0             0             0             0         14757       737850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20001 Körzeti igazgatás. -okm.irod.műk.és gyámügyi ig. -alap-hozzájárulás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1       3300000             0             0             0             0             0             0             1       330000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20002 Körzeti igazgatás- okmányiroda működési kiadásai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36900      11955600             0             0             0             0             0             0         36900      1195560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20003 Körzeti igazgatás- gyámügyi igazgatási feladatok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34973       9442710             0             0             0             0             0             0         34973       944271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20004 Körzeti igazgatás- építésügyi ig. felad. -térs.normatív hozzájárulás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33179       2322530             0             0             0             0             0             0         33179       232253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20005 Körzeti igazgatás- építésügyi ig. felad. -kiegészítő hozzájárulás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1054       8154798             0             0             0             0             0             0          1054       8154798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50001 Lakott külterülettel kapcsolatos feladatok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98        302624             0             0             0             0             0             0            98        302624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80001 Üdülőhelyi feladatok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0             0             0             0             0             0             0             0       1267900       2535800       1267900       25358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090001 Helyi közművelődési és közgyűjteményi feladatok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14757      15657177             0             0             0             0             0             0         14757      15657177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 xml:space="preserve">1100001 Pénzbeli szociális juttatások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0      64399548             0             0             0             0             0             0             0      64399548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40101 Gyermekek napközben - bölcsődei ellátás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45      24306750             0             0             0             0             0             0            44      23766600            -1       -54015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 xml:space="preserve">1140103 Gyermekek napközben - ingyenes intézményi étkeztetés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0             0             0             0             0             0             0             0             1         65000             1         65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1103 Óvoda- 8 hó- &gt; 8 óra- 1-2. nevelési év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446      61370000             0             0             0             0             0             0           383      52700000           -63      -86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1104 Óvoda- 8 hó- &gt; 8 óra- 3. nevelési év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424      68680000             0             0             0             0             0             0           491      79560000            67      1088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1202 Óvoda- 4 hó- &gt; 8 óra- 1-3. nevelési év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900      61722000             0             0             0             0             0             0           924      63330667            24       1608667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2101 Ált. iskola- 8 hó- 1-2. évfolyam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350      34000000             0             0             0             0             0             0           349      33830000            -1       -1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2102 Ált. iskola- 8 hó- 3. évfolyam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184      22440000             0             0             0             0             0             0           185      22610000             1        1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2103 Ált. iskola- 8 hó- 4. évfolyam és minden feljlesztő isk.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184      27200000             0             0             0             0             0             0           184      27200000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 xml:space="preserve">1152105 Ált. iskola- 8 hó- 5-6. évfolyam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349      39950000             0             0             0             0             0             0           349      3995000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2106 Ált. iskola- 8 hó- 7-8. évfolyam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301      45050000             0             0             0             0             0             0           300      44880000            -1       -1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2201 Ált. iskola- 4 hó- 1-2. évfolyam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380      18372667             0             0             0             0             0             0           354      17102667           -26      -12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2202 Ált. iskola- 4 hó- 3. évfolyam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170       8382000             0             0             0             0             0             0           166       8128000            -4       -25400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 xml:space="preserve">1152203 Ált. iskola- 4 hó- 4. évfolyam és minden feljlesztő isk.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180      13208000             0             0             0             0             0             0           182      13377333             2        169333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 xml:space="preserve">1152205 Ált. iskola- 4 hó- 5-6. évfolyam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340      19388667             0             0             0             0             0             0           331      18880667            -9       -508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2206 Ált. iskola- 4 hó- 7. évfolyam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170      11006667             0             0             0             0             0             0           168      10922000            -2        -84667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2207 Ált. iskola- 4 hó- 8. évfolyam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150      11176000             0             0             0             0             0             0           147      10922000            -3       -254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101 Középfokú iskola- 8 hó- 9-10. évfolyam gimnázium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49             0             0             0             0             0             0             0            50             0             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104 ÖSSZESEN -Középfokú iskola 9-10 évfolyam 8 hó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49       6970000             0             0             0             0             0             0            50       7140000             1        1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105 Középfokú iskola- 8 hó- 11-13. évfolyam gimnázium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38             0             0             0             0             0             0             0            38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106 Középfokú iskola- 8 hó- 11-13. évfolyam szakközépi.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14             0             0             0             0             0             0             0            18             0             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107 ÖSSZESEN -Középfokú iskola 11-13 évfolyam 8 hó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52       9350000             0             0             0             0             0             0            56      10030000             4        68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201 Középfokú iskola- 4 hó- 9-10. évfolyam gimnázium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55             0           -25             0             0             0             0             0            33             0             3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ÁK program Készült: 2010.04.15  18 óra 02 perc                                                                            3.Lap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Intézményszintü kiiratás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gye: 13  Szektor:1254  Törzsszám:391678 Pénzügyi k.:0708  VERESEGYHÁZ VÁROS POLGÁRMESTERI HIVATALA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sz w:val="14"/>
          <w:szCs w:val="14"/>
        </w:rPr>
        <w:t xml:space="preserve">31   A normatív hozzájárulások elszámolása és a mutatószámok, feladatmutatók alakulása             forint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Kv.feladattal Kv.feladattal  Évközi vált.  Évközi vált.  Évközi vált.  Évközi vált.  Évközi vált.  Évközi vált.     Tényleges     Tényleges Évvégi eltér. Évvégi eltér.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korrigált -   korrigált -   - ápr.30. -   - ápr.30. -   - júl.31. -   - júl.31. -   - okt.15. -   - okt.15. -    mutatószám        állami dec.31. mutsz dec.31. áll.h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mutatószám állami hozzáj    mutatószám állami hozzáj    mutatószám állami hozzáj    mutatószám állami hozzáj                hozzájárulás 12=10-2-4-6-8 13=11-3-5-7-9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204 ÖSSZESEN -Középfokú iskola 9-10 évfolyam 4 hó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55       3894667           -25      -1778000             0             0             0             0            33       2286000             3        169333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205 Középfokú iskola- 4 hó- 11. évfolyam gimnázium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50             0           -20             0             0             0             0             0            32             0             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207 ÖSSZESEN -Középfokú iskola 11évfolyam 4 hó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50       4148667           -20      -1608667             0             0             0             0            32       2709333             2        169333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208 Középfokú iskola- 4 hó- 12-13. évfolyam gimnázium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19             0             0             0             0             0             0             0            20             0             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209 Középfokú iskola- 4 hó- 12-13. évfolyam szakközépi.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4             0             0             0             0             0             0             0             4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3210 ÖSSZESEN -Középfokú iskola 12-13 évfolyam 4 hó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23       2032000             0             0             0             0             0             0            24       2116667             1         84667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4102 Szakképzés elm-8 hó-szak-, szakközépisk. 3. és további évf.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29       3910000             0             0             0             0             0             0            15       2040000           -14      -18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4202 Szakképzés elm-4 hó-szak-, szakközépisk. 3. és további évf.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20       1354667           -13       -931334             0             0             0             0            18       1185333            11        762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5101 Alapf. művészetokt- 8 hó- zeneműv., egyéni- minősített int.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451             0             0             0             0             0             0             0           445             0            -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5103 ÖSSZESEN -Alapfokú művészetoktatás zene 8 hó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451      16320000             0             0             0             0             0             0           445      16150000            -6       -1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5104 Alapf. műv.okt- 8 hó- képző-,egyéb műv, zeneműv.csop- minősített int.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49             0             0             0             0             0             0             0            62             0            1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5106 ÖSSZESEN -Alapfokú művészetoktatás képző 8 hó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49        680000             0             0             0             0             0             0            62        850000            13        1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5201 Alapf. művészetokt- 4 hó- zeneműv. ág- minősített int.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451             0             0             0             0             0             0             0           456             0             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5203 ÖSSZESEN -Alapfokú művészetoktatás zene 4 hó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451       8128000             0             0             0             0             0             0           456       8212667             5         84667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5204 Alapf. műv.okt- 4 hó- képző-,egyéb műv, zeneműv.csop- minősített int.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49             0             0             0             0             0             0             0            65             0            1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5206 ÖSSZESEN -Alapfokú művészetoktatás képző 4 hó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49        338667             0             0             0             0             0             0            65        423333            16         84666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 xml:space="preserve">1157101 Napközis fogl.- 8 hó- 1-4. évf. napközis fogl.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340       5610000             0             0             0             0             0             0           338       5440000            -2       -1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7102 Napközis fogl.- 8 hó- 5-8. évf. napközis/tanulószobai fogl.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15        170000             0             0             0             0             0             0             0             0           -15       -1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7201 Napközis fogl.- 4 hó- 1-4. évf. napközis fogl.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350       2878667             0             0             0             0             0             0           454       3725333           104        84666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57202 Napközis fogl.- 4 hó- 5-8. évf. napközis/tanulószobai fogl.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15         84667             0             0             0             0             0             0            32        169333            17         8466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101 Sajátos nev.ig.- 8 hó- magántan.- ált. iskola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3             0             0             0             0             0             0             0             3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103 ÖSSZESEN -Sajátos nev.ig.- 8 hó- magántan.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3        480000             0             0             0             0             0             0             3        48000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104 Sajátos nev.ig.- 4 hó- magántan.- ált. iskola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2             0             0             0             0             0             0             0             3             0             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106 ÖSSZESEN -Sajátos nev.ig.- 4 hó- magántan.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2        159333             0             0             0             0             0             0             3        239000             1         79667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301 Sajátos nev.ig.- 8 hó- testi, érzékszervi- óvoda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1             0             0             0             0             0             0             0             1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305 ÖSSZESEN -Sajátos nev.ig.- 8 hó- testi, érzékszervi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1        256000             0             0             0             0             0             0             1        25600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401 Sajátos nev.ig.- 8 hó- beszéd,enyhe,organikus- óvoda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4             0             0             0             0             0             0             0             4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402 Sajátos nev.ig.- 8 hó- beszéd,enyhe,organikus- ált.isk.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17             0             0             0             0             0             0             0            14             0            -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404 ÖSSZESEN -Sajátos nev.ig.- 8 hó- beszéd,enyhe,organikus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21       2688000             0             0             0             0             0             0            18       2304000            -3       -384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405 Sajátos nev.ig.- 4 hó- beszéd,enyhe,organikus- óvoda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3             0             0             0             0             0             0             0             6             0             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406 Sajátos nev.ig.- 4 hó- beszéd,enyhe,organikus- ált.isk.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15             0             0             0             0             0             0             0            15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408 ÖSSZESEN -Sajátos nev.ig.- 4 hó- beszéd,enyhe,organikus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18       1147200             0             0             0             0             0             0            21       1338400             3        1912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502 Sajátos nev.ig.- 8 hó- viselkedésfejl. nem organikus ok- ált.isk.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7             0             0             0             0             0             0             0             1             0            -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504 ÖSSZESEN -Sajátos nev.ig.- 8 hó- viselkedésfejl. nem org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7        672000             0             0             0             0             0             0             1         96000            -6       -576000</w:t>
      </w:r>
      <w:r>
        <w:br w:type="page"/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MÁK program Készült: 2010.04.15  18 óra 02 perc                                                                            4.Lap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Intézményszintü kiiratás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gye: 13  Szektor:1254  Törzsszám:391678 Pénzügyi k.:0708  VERESEGYHÁZ VÁROS POLGÁRMESTERI HIVATALA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sz w:val="14"/>
          <w:szCs w:val="14"/>
        </w:rPr>
        <w:t xml:space="preserve">31   A normatív hozzájárulások elszámolása és a mutatószámok, feladatmutatók alakulása             forint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Kv.feladattal Kv.feladattal  Évközi vált.  Évközi vált.  Évközi vált.  Évközi vált.  Évközi vált.  Évközi vált.     Tényleges     Tényleges Évvégi eltér. Évvégi eltér.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korrigált -   korrigált -   - ápr.30. -   - ápr.30. -   - júl.31. -   - júl.31. -   - okt.15. -   - okt.15. -    mutatószám        állami dec.31. mutsz dec.31. áll.h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mutatószám állami hozzáj    mutatószám állami hozzáj    mutatószám állami hozzáj    mutatószám állami hozzáj                hozzájárulás 12=10-2-4-6-8 13=11-3-5-7-9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505 Sajátos nev.ig.- 4 hó- viselkedésfejl. nem organikus ok- óvoda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0             0             0             0             0             0             0             0             1             0             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506 Sajátos nev.ig.- 4 hó- viselkedésfejl. nem organikus ok- ált.isk.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6             0             0             0             0             0             0             0             2             0            -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2508 ÖSSZESEN -Sajátos nev.ig.- 4 hó- viselkedésfejl. nem org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6        286800             0             0             0             0             0             0             3        143400            -3       -1434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5401 Egyes pedagógiai- 8 hó- ped.módszerek- műv.okt. zeneműv. ág.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451      15334000             0             0             0             0             0             0           445      15130000            -6       -204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65402 Egyes pedagógiai- 8 hó- ped.módszerek- műv.okt.egyéb műv.ág,zene.csop.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49        653333             0             0             0             0             0             0            62        826667            13        173334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65403 Egyes pedagógiai- 4 hó- ped.módszerek- műv.okt. zeneműv. ág.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451       7291167             0             0             0             0             0             0           456       7372000             5         80833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65404 Egyes pedagógiai- 4 hó- ped.módszerek- műv.okt.egyéb műv.ág,zene.csop.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49        310333             0             0             0             0             0             0            65        411667            16        101334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70101 Szoc.jutt.- 12 hó- kedv. étkeztetés- óvoda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214             0             0             0             0             0             0             0           196             0           -1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70102 Szoc.jutt.- 12 hó- kedv. étkeztetés- ált. iskola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270             0             0             0             0             0             0             0           319             0            4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70107 ÖSSZESEN -Szoc.jutt.- 12 hó- kedv. étkeztetés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484      31460000             0             0             0             0             0             0           515      33475000            31       2015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70108 Szoc.jutt.- 12 hó- kedv. étkeztetés- kieg. 5-6.évf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12        240000             0             0             0             0             0             0            16        320000             4         8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70201 Szoc.jutt.- 12 hó- tankönyv- ingyenes tankönyvell.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530       5300000             0             0             0             0             0             0           503       5030000           -27       -270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170202 Szoc.jutt.- 12 hó- tankönyv- általános hozzájárulás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1390       1390000             0             0             0             0             0             0          1348       1348000           -42        -4200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ÖSSZESEN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177049     745902410          -103      -4318001             0             0             0             0       1445019     747120358       1268073       5535949</w:t>
      </w:r>
      <w:r>
        <w:br w:type="page"/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454" w:right="680" w:gutter="0" w:header="0" w:top="1332" w:footer="0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09:00Z</dcterms:created>
  <dc:creator>Veresegyház Polgármesteri Hivatal</dc:creator>
  <dc:description/>
  <cp:keywords/>
  <dc:language>en-US</dc:language>
  <cp:lastModifiedBy>Veresegyház Polgármesteri Hivatal</cp:lastModifiedBy>
  <dcterms:modified xsi:type="dcterms:W3CDTF">2010-04-15T16:09:00Z</dcterms:modified>
  <cp:revision>2</cp:revision>
  <dc:subject/>
  <dc:title/>
</cp:coreProperties>
</file>