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</w:t>
      </w:r>
    </w:p>
    <w:p>
      <w:pPr>
        <w:pStyle w:val="Csakszveg"/>
        <w:rPr/>
      </w:pPr>
      <w:r>
        <w:rPr>
          <w:rFonts w:cs="Courier New" w:ascii="Courier New" w:hAnsi="Courier New"/>
          <w:sz w:val="16"/>
          <w:szCs w:val="16"/>
        </w:rPr>
        <w:t>Megye: 13  Szektor:1254  Törzsszám:391678 Pénzügyi k.:0708  VERESEGYHÁZ VÁROS POLGÁRMESTERI HIVATALA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0  A települési önkormányzatok 2009. évi jövedelemkülönbség mérsékléssel való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teljeskörű elszámolása                                       forintban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 xml:space="preserve">M e g n e v e z é s                            Első adatközlés,  2009.dec.31.  2009.dec.31.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évközi módosítás adóerőképesség kam. adóalap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  Jöv.különbség mérséklés (első adatközlésnek megfelelően)        -283526241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  Jöv.különbség mérséklés (ápr.30-i lemondás után)                -283526241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  Jöv.különbség mérséklés (júl.31-i lemondás/pótigény után)       -341167083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 Jöv.különbség mérséklés (okt.15-i lemondás után)                -345977865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 Lakhelyen maradó SZJA (8%) 3=4=5.oszl.                           300974080     300974080     30097408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 Iparűzési adóalap (EZER FORINTBAN !)                              80709371      87707950      8036943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.  Iparűzési adóerőképesség                                        1129931191    1227911300    1125172104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.  Lakosok száma (2008.január 1-jén) 3=4=5.oszl.                        14757         14757         1475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9.  Jövedelemkülönbség mérséklés önkormány-i szintje (05+07)/08          96965        103604         9664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0.  Jövedelemkülönbség mérséklés értékhatára                             43789         43767         4378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1.  Kiegészítés egy főre (ha 09&lt;10 akkor 10-09)                              0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2.  Kiegészítés (11x08)                                                      0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3.  Beszámítás egy főre (ha 09&gt;10x1,25)                                  23445         29454         2315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4.  Beszámítási korlát                                               498657017     502946442     49865701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.  Beszámítás                                                       345977865     434652678     34169833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6.  2009. évi jövedelemkülönbség mérséklés                          -345977865    -434652678    -34169833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7.  Önkormányzat által fizetendő összeg                                      0      88674813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8. Önkormányzat részére fizetendő összeg                                     0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9. Beruházási kiadások összesen                                              0    199365600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0. Beuházási célú támogatások és átvett pénzeszközök                         0     692217000             0</w:t>
      </w:r>
    </w:p>
    <w:p>
      <w:pPr>
        <w:pStyle w:val="Normal"/>
        <w:spacing w:before="0" w:after="12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. Véglegezett beszámítási összegből az önkorm.-nak visszajár                0     152128437             0</w:t>
      </w:r>
    </w:p>
    <w:sectPr>
      <w:type w:val="nextPage"/>
      <w:pgSz w:w="11906" w:h="16838"/>
      <w:pgMar w:left="851" w:right="3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10:00Z</dcterms:created>
  <dc:creator>Veresegyház Polgármesteri Hivatal</dc:creator>
  <dc:description/>
  <cp:keywords/>
  <dc:language>en-US</dc:language>
  <cp:lastModifiedBy>Veresegyház Polgármesteri Hivatal</cp:lastModifiedBy>
  <dcterms:modified xsi:type="dcterms:W3CDTF">2010-04-15T16:10:00Z</dcterms:modified>
  <cp:revision>2</cp:revision>
  <dc:subject/>
  <dc:title/>
</cp:coreProperties>
</file>