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MESZ Veresegyház</w:t>
      </w:r>
    </w:p>
    <w:p>
      <w:pPr>
        <w:pStyle w:val="Normal"/>
        <w:rPr/>
      </w:pPr>
      <w:r>
        <w:rPr/>
        <w:t>2112 Veresegyház</w:t>
      </w:r>
    </w:p>
    <w:p>
      <w:pPr>
        <w:pStyle w:val="Normal"/>
        <w:rPr/>
      </w:pPr>
      <w:r>
        <w:rPr/>
        <w:t>Sport u.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>A 2009. évi költségvetés tervének szöveges kiegészíté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KIADÁS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ÉRKÖLTSÉGEK ALAKU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esegyházi GAMESZ működésében változást hozott, hogy 2009 január 31.-től a Közép-magyarországi Regionális Munkaügyi Központ döntése alapján a  közhasznú foglalkoztatást</w:t>
      </w:r>
    </w:p>
    <w:p>
      <w:pPr>
        <w:pStyle w:val="Normal"/>
        <w:rPr/>
      </w:pPr>
      <w:r>
        <w:rPr/>
        <w:t>megszüntette – támogatást erre a foglalkoztatási formára nem nyújt.. Ezen a szakfeladaton  a költségvetési tervben csak a január 31.-ig időarányosan felmerülő bérköltségek szerepe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yermeklétszám az iskolában és az óvodában is várhatóan emelkedni fog szeptembertől , a költségvetésben a gyermeklétszám növekedésével  összefüggő létszámemelkedés bérkihatása tervezésre  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érköltségek  változását befolyásolja a 2009. január 1.-i kötelező fizetési fokozat miatti illetménynövekedés ( un. soros előlépések ) . A 2009 évi költségvetésben a kormány megszorító intézkedéseinek megfelelően jutalom és 13. illetmény  nem volt  tervezhető. </w:t>
      </w:r>
    </w:p>
    <w:p>
      <w:pPr>
        <w:pStyle w:val="Normal"/>
        <w:rPr/>
      </w:pPr>
      <w:r>
        <w:rPr/>
        <w:t>Az önkormányzat saját döntése alapján a korábbi években adott háromszori tárgyjutalom ( a</w:t>
      </w:r>
    </w:p>
    <w:p>
      <w:pPr>
        <w:pStyle w:val="Normal"/>
        <w:rPr/>
      </w:pPr>
      <w:r>
        <w:rPr/>
        <w:t>mindenkori minimálbér 10 %-a  2008-ban 6 900 Ft/alkalom )  szintén nem került tervezés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dómentesen adható étkezési utalványokat a 2009 évi költségvetésben terveztük , összege</w:t>
      </w:r>
    </w:p>
    <w:p>
      <w:pPr>
        <w:pStyle w:val="Normal"/>
        <w:rPr/>
      </w:pPr>
      <w:r>
        <w:rPr/>
        <w:t>megegyező a 2008 évivel ( hideg étkezési utalvány 6 000  Ft/fő/hó , természetben igénybe vehető meleg étkezés 12 000 Ft/fő/hó ).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2851"/>
        <w:gridCol w:w="2398"/>
        <w:gridCol w:w="1359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. évi teljesítés (E Ft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 évi terv ( E Ft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ozás %</w:t>
            </w:r>
          </w:p>
        </w:tc>
      </w:tr>
      <w:tr>
        <w:trPr>
          <w:trHeight w:val="60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juttatások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8 13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35 6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ÉREKET TERHELŐ JÁRULÉKOK ALALKULÁ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béreket terhelő járulékok csökkenését a bérköltségek csökkenése indokolja. A kormány által tervezett járulék csökkentés a költségvetés elkészítésének időpontjában még nem volt ismert. Az esetleges változás esetén előirányzat módosítással kerül be a költségvetésbe.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80"/>
        <w:gridCol w:w="2340"/>
        <w:gridCol w:w="1440"/>
      </w:tblGrid>
      <w:tr>
        <w:trPr>
          <w:trHeight w:val="4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 xml:space="preserve">2008. évi teljesítés ( E Ft )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 xml:space="preserve">2009. évi terv ( E Ft 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Változás 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adókat terhelő já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283 5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rPr/>
            </w:pPr>
            <w:r>
              <w:rPr/>
              <w:t>258 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4" w:hanging="0"/>
              <w:rPr/>
            </w:pPr>
            <w:r>
              <w:rPr/>
              <w:t>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LOGI KIADÁSOK ALAKUL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AMESZ alá tartozó szakfeladatok esetében a tervezési utasításnak megfelelően a költségek ésszerű ,  takarékos tervezése mellett  a realitások figyelembevételével kellett ezen kiadásokat tervezni. A korábbi évek gyakorlatával ellentétben kifejezett kérés volt, hogy senki ne tervezze alul a közüzemi díjait ( villany, víz, gáz, termálfűtés költségei ) mondván , hogy a fenntartó ezt úgyis kifizeti.</w:t>
      </w:r>
    </w:p>
    <w:p>
      <w:pPr>
        <w:pStyle w:val="Normal"/>
        <w:rPr/>
      </w:pPr>
      <w:r>
        <w:rPr/>
        <w:t>A költségvetéséi tervezés során a várható infláció mértékének megfelelő emelkedést terveztünk ( ez a közüzemi díjak esetében igen jelentős , az  intézményi költségek dologi kiadásainak kb. 50 %-át ezek a díjak teszik ki ).</w:t>
      </w:r>
    </w:p>
    <w:p>
      <w:pPr>
        <w:pStyle w:val="Normal"/>
        <w:rPr/>
      </w:pPr>
      <w:r>
        <w:rPr/>
        <w:t>Visszatérő probléma , hogy pl. a gépjármű üzemeltetés, a köztisztasági szolgáltatás szakfeladaton az elöregedett , idős gépjármű állomány miatt magasak az üzemeltetési költségek.</w:t>
      </w:r>
    </w:p>
    <w:p>
      <w:pPr>
        <w:pStyle w:val="Normal"/>
        <w:rPr/>
      </w:pPr>
      <w:r>
        <w:rPr/>
        <w:t>2008. május 5.-én nyitottuk meg a város bölcsődéjét, tervezéskor sajnos tapasztalati adatok nem álltak rendelkezésre. A 2009 évi költségvetés készítésekor az elmúlt évi 8 hónapi üzemeltetés adataira alapoztunk.</w:t>
      </w:r>
    </w:p>
    <w:p>
      <w:pPr>
        <w:pStyle w:val="Normal"/>
        <w:rPr/>
      </w:pPr>
      <w:r>
        <w:rPr/>
        <w:t>A 2009 évi költségvetésben  - az információs igényeknek megfelelően – a város és községgazdálkodás szakfeladat tagoltabb alábontásban került tervezésre. Külön szakfeladaton szerepeltetjük a medveotthont.</w:t>
      </w:r>
    </w:p>
    <w:p>
      <w:pPr>
        <w:pStyle w:val="Normal"/>
        <w:rPr/>
      </w:pPr>
      <w:r>
        <w:rPr/>
        <w:t>A város 10. évfordulójának megünneplésére készülünk. A művelődési ház költségvetésében szerepel a városi évforduló megrendezésére tervezett 10 millió forintos k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nevez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. évi telj. ( E Ft 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 évi terv ( E 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áltozás %</w:t>
            </w:r>
          </w:p>
        </w:tc>
      </w:tr>
      <w:tr>
        <w:trPr>
          <w:trHeight w:val="44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gi kiadás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87 7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42 2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EJLESZTÉSI FELADAT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2009 évi költségvetés készítésekor a szinten tartó és takarékos tervezési irányelveknek megfelelően fejlesztési feladatokra nem lehetett előirányzatot tervezni. Az intézményeknek külön írásos anyagban  - a költségvetés mellékleteként -  kellett jelezni fejlesztési elképzelései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BEVÉTELEK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 bevételek tervezését a 2008 évi bázis adatok figyelembevételével terveztük. A képviselőtestület 2008 novemberében tárgyalta a térítési díjak emelését ( óvoda, iskola konyha ) , a medveotthon, a piac, a termálfürdő, az uszoda , a kommunális hulladékszállítás árainak változását. A testület által elfogadott díjak változásai beépültek a költségvetésbe.</w:t>
      </w:r>
    </w:p>
    <w:p>
      <w:pPr>
        <w:pStyle w:val="Normal"/>
        <w:rPr/>
      </w:pPr>
      <w:r>
        <w:rPr/>
        <w:t>A személyi jövedelemadóról szóló törvény  - telefon magáncélú használatát szabályozó rendelkezéseit figyelembe véve az a döntés született, hogy a beszélgetések után 20%-os térítést kell a dolgozóknak befizetni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1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3232"/>
        <w:gridCol w:w="2696"/>
        <w:gridCol w:w="1708"/>
      </w:tblGrid>
      <w:tr>
        <w:trPr>
          <w:trHeight w:val="38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Megnevezés</w:t>
            </w:r>
          </w:p>
          <w:p>
            <w:pPr>
              <w:pStyle w:val="Normal"/>
              <w:ind w:left="80" w:hanging="0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8" w:hanging="0"/>
              <w:rPr/>
            </w:pPr>
            <w:r>
              <w:rPr/>
              <w:t>2008. évi teljesítés ( E Ft )</w:t>
            </w:r>
          </w:p>
          <w:p>
            <w:pPr>
              <w:pStyle w:val="Normal"/>
              <w:ind w:left="1115" w:hanging="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5" w:hanging="0"/>
              <w:rPr/>
            </w:pPr>
            <w:r>
              <w:rPr/>
              <w:t>2009. évi terv ( E Ft )</w:t>
            </w:r>
          </w:p>
          <w:p>
            <w:pPr>
              <w:pStyle w:val="Normal"/>
              <w:ind w:left="830" w:hanging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/>
              <w:t>Változás %</w:t>
            </w:r>
          </w:p>
          <w:p>
            <w:pPr>
              <w:pStyle w:val="Normal"/>
              <w:ind w:left="295" w:hanging="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/>
              <w:t>Bevételek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5" w:hanging="0"/>
              <w:rPr/>
            </w:pPr>
            <w:r>
              <w:rPr/>
              <w:t>449 52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0"/>
              <w:rPr/>
            </w:pPr>
            <w:r>
              <w:rPr/>
              <w:t>585 2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5" w:hanging="0"/>
              <w:rPr/>
            </w:pPr>
            <w:r>
              <w:rPr/>
              <w:t xml:space="preserve">130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os feladatnak tekintjük a  tervezett bevételek maximális beszedését.</w:t>
      </w:r>
    </w:p>
    <w:p>
      <w:pPr>
        <w:pStyle w:val="Normal"/>
        <w:rPr/>
      </w:pPr>
      <w:r>
        <w:rPr/>
        <w:t>A képviselő testület által elfogatott költségvetési törvény betartásának szigorú ellenőrzésével</w:t>
      </w:r>
    </w:p>
    <w:p>
      <w:pPr>
        <w:pStyle w:val="Normal"/>
        <w:rPr/>
      </w:pPr>
      <w:r>
        <w:rPr/>
        <w:t>célunk a ki nem fizetett szállítói tartozások állományának lecsökken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segyház, 2009. januá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glás Gáborné</w:t>
      </w:r>
    </w:p>
    <w:p>
      <w:pPr>
        <w:pStyle w:val="Normal"/>
        <w:rPr/>
      </w:pPr>
      <w:r>
        <w:rPr/>
        <w:t xml:space="preserve">intézményvezet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19:00Z</dcterms:created>
  <dc:creator>Veresegyház</dc:creator>
  <dc:description/>
  <cp:keywords/>
  <dc:language>en-US</dc:language>
  <cp:lastModifiedBy>Veresegyház Polgármesteri Hivatal</cp:lastModifiedBy>
  <cp:lastPrinted>2009-02-06T10:57:00Z</cp:lastPrinted>
  <dcterms:modified xsi:type="dcterms:W3CDTF">2009-02-06T10:19:00Z</dcterms:modified>
  <cp:revision>2</cp:revision>
  <dc:subject/>
  <dc:title>GAMESZ Veresegyház</dc:title>
</cp:coreProperties>
</file>