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esegyház Város Önkormányzat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eresegyház, Fő u. 106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 2009. évi költségvetés tervez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öveges kiegészí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09. évi költségvetési bevételek és kiadások alakulásának számszerű adatait a 1-4. számú mellékletek részletezik, melyekhez a következő szöveges kiegészítést tesszük. A hitelműveletek összesített bevételét és kiadását elkülönítetten is kimutattu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evételek várható alakulás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 xml:space="preserve">A bevételeket az 1-2. számú mellékletek összesítve és szakfeladatonkénti bontásban is tartalmazzák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u w:val="single"/>
        </w:rPr>
        <w:t>A működési bevételek</w:t>
      </w:r>
      <w:r>
        <w:rPr>
          <w:rFonts w:cs="Arial" w:ascii="Arial" w:hAnsi="Arial"/>
        </w:rPr>
        <w:t xml:space="preserve"> az intézmények üzemeltetéséhez kapcsolódó bevétele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i Hivatal költségvetésében működési bevételként (összesen:351 m Ft) elsődlegesen a helyiségek bérleti- és lizing díja, valamint az igazgatási szolgáltatások (pl. okmányiroda, ügyvédi költségek megtérítése ) bevételei szerepelnek. Működési bevételek között szerepel az ingatlanértékesítés ÁFA bevétele (246 m Ft) is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MESZ költségvetése tartalmazza az óvodai, iskolai térítési díjakat, az uszoda, a strand és a termálfürdő, a halastó üzemeltetéséből adódó bevételeket. A piac fenntartásából származó bevételek a helypénz és az éves bérleti díj. Itt került tervezésre a szemétszállítási díj és a termálfűtés biztosításáért fizetendő térítési díj is. A térítési díjakat, a helypénzt, a szemétszállítási díjat a Testület korábbi döntésének megfelelően a 2009. évre meghatározott díjtételeken terveztük. Ez indokolja a GAMESZ működési bevételeinek (585 m Ft) tervezett növekedésé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bevételek között kerültek megtervezésre a felhalmozási és működési kiadások áfa visszaigénylései is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u w:val="single"/>
        </w:rPr>
        <w:t>A helyi adó bevételét</w:t>
      </w:r>
      <w:r>
        <w:rPr>
          <w:rFonts w:cs="Arial" w:ascii="Arial" w:hAnsi="Arial"/>
        </w:rPr>
        <w:t xml:space="preserve"> a 2008. évi teljesítési adatok, valamint a Testület által módosított új adómértékek (kommunális adó) alapján terveztük. Figyelembe vettük az egyes adónemeken jelentkező hátralékok és túlfizetések összegét. Az építményadó 66 m Ft, telekadó 35 m Ft, kommunális adó 120 m Ft idegenforgalmi adó 1,5 m Ft, iparűzési adó 1.939 m F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u w:val="single"/>
        </w:rPr>
        <w:t>Az átengedett központi adók</w:t>
      </w:r>
      <w:r>
        <w:rPr>
          <w:rFonts w:cs="Arial" w:ascii="Arial" w:hAnsi="Arial"/>
        </w:rPr>
        <w:t xml:space="preserve"> közül a gépjárműadó teljes összege az önkormányzatnál marad. Tervezett összege: 233 m Ft.</w:t>
      </w:r>
    </w:p>
    <w:p>
      <w:pPr>
        <w:pStyle w:val="TextBody"/>
        <w:ind w:right="252" w:hanging="0"/>
        <w:rPr/>
      </w:pPr>
      <w:r>
        <w:rPr/>
        <w:t xml:space="preserve">Az SZJA átengedésének 40 %-os mértéke változatlan marad 2009-ben is. Ebből a normatívan elosztott rész 32 % és 8 % az alanyi jogon helyben maradó rész. Az adóerőképességhez kapcsolódó jövedelem differenciálás miatt 2009-ben  284 m Ft az elvonásunk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u w:val="single"/>
        </w:rPr>
        <w:t>Sajátos működési bevétel</w:t>
      </w:r>
      <w:r>
        <w:rPr>
          <w:rFonts w:cs="Arial" w:ascii="Arial" w:hAnsi="Arial"/>
        </w:rPr>
        <w:t xml:space="preserve"> a talajterhelési díj (27 m Ft), a közterület használatáért fizetett díj (11 m Ft), valamint a pótlék, bírság (6,5 m Ft)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u w:val="single"/>
        </w:rPr>
        <w:t>Az állami támogatások</w:t>
      </w:r>
      <w:r>
        <w:rPr>
          <w:rFonts w:cs="Arial" w:ascii="Arial" w:hAnsi="Arial"/>
        </w:rPr>
        <w:t xml:space="preserve"> és hozzájárulások a helyi önkormányzatok költségvetési kapcsolataiból származó forrásai. Itt terveztük a lakosságszámhoz és a feladatmutatóhoz kötött normatívan elosztott állami támogatásokat (746 m Ft) és az egyes kiegészítő közoktatási támogatásokat (2,7 m Ft). Ennek részletezését a 6. számú melléklet tartalmazza. A normatív állami támogatások összege a tavalyi évhez viszonyítva csökkent. Ennek oka, hogy 2009-ben nem lesz 13. havi illetmény, ezért a normatív állami támogatásból ennek összege levonásra került. A közszféra bérkiegészítését (max. 15.000 Ft/hó/fő) a város költségvetése nem tartalmazza. Ezt bérpolitikai intézkedések hatása címen, pótelőirányzatként kapjuk meg az év sorá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i támogatás részét képezik az egyes szociális feladatok (normatív ápolási díj, időskorúak járadéka) ellátásához kapott – eredetiben tervezhető – támogatások (9,5 m Ft), amelyek csak a tényleges kifizetést követően igényelhetők le 90 %-os mértékben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igány Kisebbségi Önkormányzat esetében 571 e Ft állami támogatással, és 400 e Ft előző évi pénzmaradvány bevétellel számoltun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u w:val="single"/>
        </w:rPr>
        <w:t xml:space="preserve">A felhalmozási és tőke jellegű bevételt </w:t>
      </w:r>
      <w:r>
        <w:rPr>
          <w:rFonts w:cs="Arial" w:ascii="Arial" w:hAnsi="Arial"/>
        </w:rPr>
        <w:t xml:space="preserve">1.321 m Ft-tal terveztük. A telekértékesítések bevétele a családi házas, az idegenforgalmi és az ipari célú értékesítéseket (1.217 m Ft), valamint egyéb házas ingatlan eladásából származó bevételeket (6 m Ft) tartalmazza. Szerződéssel, előszerződéssel lekötött összeg </w:t>
      </w:r>
      <w:r>
        <w:rPr>
          <w:rFonts w:cs="Arial" w:ascii="Arial" w:hAnsi="Arial"/>
          <w:color w:val="002060"/>
        </w:rPr>
        <w:t>528 m</w:t>
      </w:r>
      <w:r>
        <w:rPr>
          <w:rFonts w:cs="Arial" w:ascii="Arial" w:hAnsi="Arial"/>
        </w:rPr>
        <w:t xml:space="preserve">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halmozási bevételként jelenik meg az önkormányzat vagyonát képező szennyvízcsatorna bérbeadásának bevétele (45 m Ft), továbbá a gázvagyon tavalyi értékesítéséből befolyó (30 m Ft), valamint a szennyvíztisztító beruházás továbbszámlázásából származó (23 m Ft) bevétel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ámogatásértékű működési bevétel</w:t>
      </w:r>
      <w:r>
        <w:rPr>
          <w:rFonts w:cs="Arial" w:ascii="Arial" w:hAnsi="Arial"/>
        </w:rPr>
        <w:t xml:space="preserve"> az OEP-től az egészségügyi szolgáltatások finanszírozására (védőnői szolgálat, iskola egészségügy) kapott bevétel          (23 m Ft), a zeneiskola tagintézményei által megfizetett hozzájárulás (3 m Ft), a nyertes pályázatok alapján oktatási eszközfejlesztésre kapott támogatás és egyéb központi támogatás (9 m Ft)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ámogatásértékű felhalmozási bevétel</w:t>
      </w:r>
      <w:r>
        <w:rPr>
          <w:rFonts w:cs="Arial" w:ascii="Arial" w:hAnsi="Arial"/>
        </w:rPr>
        <w:t xml:space="preserve"> a pályázatos beruházásokhoz kapott támogatások összege. Itt került tervezésre az óvoda, a 11 utca építése, a Malom tó rehabilitáció, a szennyvíztelep bővítése pályázataink 2009. évi támogatása. Ezek együttes összege a 2 számú melléklet alapján 688 m Ft. 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A 11 utca megépítésének pályázati támogatását szállítói finanszírozással terveztük. Bevételként a város költségvetésében csak a 2008. évben kifizetett számlák támogatása, valamint a fordított adó miatt jelentkező támogatási összeg szerepel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u w:val="single"/>
        </w:rPr>
        <w:t>Véglegesen működési célra átvett pénzeszközök</w:t>
      </w:r>
      <w:r>
        <w:rPr>
          <w:rFonts w:cs="Arial" w:ascii="Arial" w:hAnsi="Arial"/>
        </w:rPr>
        <w:t xml:space="preserve"> a Vízmű Társulat megszűnését követően a lakosság által befizetett hátralékos csatornaközmű-hozzájárulások (12 m Ft), valamint a Medveotthon területén a látogatóktól kapott adományok és perselypénz (2 m Ft)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glegesen felhalmozási célra átvett pénzeszközök</w:t>
      </w:r>
      <w:r>
        <w:rPr>
          <w:rFonts w:cs="Arial" w:ascii="Arial" w:hAnsi="Arial"/>
        </w:rPr>
        <w:t xml:space="preserve"> között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szerepel a lakossági közművek befizetése (62 m Ft), a vállalkozások közmű hozzájárulása (3,5 m Ft), valamint az Alagi gázátadó megvalósításához átadott támogatás visszatérülésének 2009-ben esedékes összege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u w:val="single"/>
        </w:rPr>
        <w:t>Támogatási kölcsönök visszatérülését</w:t>
      </w:r>
      <w:r>
        <w:rPr>
          <w:rFonts w:cs="Arial" w:ascii="Arial" w:hAnsi="Arial"/>
        </w:rPr>
        <w:t xml:space="preserve"> 26 m Ft-tal terveztük. A Missziónak adott tagi kölcsön visszatérülésével 2009-ben sem számoltunk (ennek összege       </w:t>
      </w:r>
      <w:r>
        <w:rPr>
          <w:rFonts w:cs="Arial" w:ascii="Arial" w:hAnsi="Arial"/>
          <w:color w:val="002060"/>
        </w:rPr>
        <w:t>214 m Ft</w:t>
      </w:r>
      <w:r>
        <w:rPr>
          <w:rFonts w:cs="Arial" w:ascii="Arial" w:hAnsi="Arial"/>
        </w:rPr>
        <w:t xml:space="preserve">) tekintettel arra, hogy a működéséhez ebben az évben is önkormányzati támogatásra lesz szükség. </w:t>
      </w:r>
    </w:p>
    <w:p>
      <w:pPr>
        <w:pStyle w:val="Normal"/>
        <w:ind w:right="25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A hitelfelvételek </w:t>
      </w:r>
      <w:r>
        <w:rPr>
          <w:rFonts w:cs="Arial" w:ascii="Arial" w:hAnsi="Arial"/>
        </w:rPr>
        <w:t>között működési célú hiteleket terveztünk. Likvid hitelek         (280 m Ft) a folyószámla és munkabérhitel, valamint egyéb vállalkozói hitelek. Az óvoda építéséhez állami támogatást megelőlegező hitel (427 m Ft) felvételét terveztük. A hitel visszafizetésének forrása a kiutalt pályázati támogatás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iadások várható alakulása: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adásokat összesítve és szakfeladatonként részletezve az 1.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 működési kiadásokat</w:t>
      </w:r>
      <w:r>
        <w:rPr>
          <w:rFonts w:cs="Arial" w:ascii="Arial" w:hAnsi="Arial"/>
        </w:rPr>
        <w:t xml:space="preserve"> az intézmények fenntartása, üzemeltetése során felmerült kiadások alkotják. Itt terveztük meg a béreket, személyi jellegű kifizetéseket, egyéb munkavégzéshez kapcsolódó juttatásokat, költségtérítéseket (1.111 m Ft) valamint ezek után a munkaadót terhelő járulékokat (340 m Ft). A 2009. évi személyi jellegű kiadások nem tartalmaznak béremelést (kivéve a törvény alapján kötelező soros előrelépés), 13. havi illetményt és jutalma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dologi kiadások (1.400 m Ft) között szerepelnek az igénybevett közüzemi, távközlési, karbantartási és egyéb üzemeltetési és fenntartási szolgáltatások, valamint a készletek (irodaszerek, szaklapok, kisértékű tárgyi eszközök, egyéb készletek) beszerzései. Itt került megtervezésre az ingatlanértékesítéshez kapcsolódó ÁFA befizetési kötelezettsége is (241 m Ft)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kiadások tervezésénél a 2008. évi teljesítési adatokat vettük alapul. Minden területen szigorú takarékosság alapján terveztünk. Az oktatási intézmények megtervezték azokat a kiadásokat is, amelyek az új oktatási évben – osztály- illetve csoportbővülés miatt – szeptembertől többletköltséget jelentenek majd. A művelődési ház költségvetésében szerepel a várossá avatás 10. évfordulójának megrendezési költsége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u w:val="single"/>
        </w:rPr>
        <w:t>A fejlesztési kiadások</w:t>
      </w:r>
      <w:r>
        <w:rPr>
          <w:rFonts w:cs="Arial" w:ascii="Arial" w:hAnsi="Arial"/>
        </w:rPr>
        <w:t xml:space="preserve"> részletezését a 3.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09. évi kiadásokat a koncepció szintjén (1.734 m Ft) terveztük. A beruházások területén a hangsúly a négy (óvoda, útépítés Malom-tó, szennyvíztelep), uniós pályázati támogatással megvalósuló fejlesztésre került. Ezek bevételeinek és kiadásainak alakulását és évek szerinti ütemezését a 15 számú melléklet tartalmazza. A 11 utca megépítése szállítói finanszírozással valósul meg, ezért a költségvetésben a kiadások között csak a saját erő szerepel.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Költségvetésünk az intézmények esetében csak a karbantartásokat tartalmazza. Az intézmények egyéb, költségvetésben nem tervezett fejlesztési igényeit a 12. számú melléklet részletezi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u w:val="single"/>
        </w:rPr>
        <w:t xml:space="preserve">Az átadott pénzek </w:t>
      </w:r>
      <w:r>
        <w:rPr>
          <w:rFonts w:cs="Arial" w:ascii="Arial" w:hAnsi="Arial"/>
        </w:rPr>
        <w:t xml:space="preserve">kiadásai (194 m Ft) között elsősorban működési célú pénzeszközátadások szerepelnek. A Misszió, a Többcélú Kistérségi Társulás,  az alapítványok, társadalmi szervezetek, egyházak és egyéb szervezetek, valamint az oktatási és sportbizottság részére biztosított támogatási kereteket a 4. számú melléklet részletezi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Fejlesztési támogatásként a református iskola építési hozzájárulásával          (100 m Ft), valamint a szennyvíztisztító beruházás bonyolításához megalakult önkormányzati társulás részére történő pénzeszköz átadással (27,5 m Ft) terveztün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u w:val="single"/>
        </w:rPr>
        <w:t>Ellátottak juttatásai és szociális kiadások</w:t>
      </w:r>
      <w:r>
        <w:rPr>
          <w:rFonts w:cs="Arial" w:ascii="Arial" w:hAnsi="Arial"/>
        </w:rPr>
        <w:t xml:space="preserve"> (74,5 m Ft) tartalmazzák a rendszeres és eseti jellegű felnőtt és gyermekvédelmi ellátásoka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nőttek részére nyújtott támogatás az időskorúak járadéka, ápolási díj, pénzbeni segélyek (temetési, átmeneti segély), közgyógyellátás, természetben nyújtott szociális ellátások (étkeztetés, gondozás, élelmiszer csomagok), otthonteremtési támogatás, gyermektartás megelőlegezése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ek részére nyújtott pénzbeni ellátás a gyermekvédelmi kedvezmény keretében folyósított segély és az átmeneti segélyek. Itt terveztük a gyermekétkeztetés normatív és szociális támogatását, karácsonyi csomagokat, táborok, osztálykirándulások támogatásá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 hitelek visszafizetését</w:t>
      </w:r>
      <w:r>
        <w:rPr>
          <w:rFonts w:cs="Arial" w:ascii="Arial" w:hAnsi="Arial"/>
        </w:rPr>
        <w:t xml:space="preserve"> (1.475 m Ft) a hitelszerződésekben megjelölt határidők alapján terveztük. A 7. számú melléklet részletezi a 2008. december 31-ei hitel- és kölcsönállományunkat. A kötvények tőketörlesztése csak 2010-től kezdődik. Visszafizetésként beterveztük az óvoda építéséhez felvett (427 m Ft) állami támogatást megelőlegező hitel teljes összegét. Amennyiben a beruházás befejezése az év </w:t>
      </w:r>
      <w:r>
        <w:rPr>
          <w:rFonts w:cs="Arial" w:ascii="Arial" w:hAnsi="Arial"/>
          <w:color w:val="002060"/>
        </w:rPr>
        <w:t>végéig</w:t>
      </w:r>
      <w:r>
        <w:rPr>
          <w:rFonts w:cs="Arial" w:ascii="Arial" w:hAnsi="Arial"/>
        </w:rPr>
        <w:t xml:space="preserve"> elhúzódik, akkor a hitel egy részének visszafizetése áthúzódik 2010-re, mivel az utolsó pályázati támogatás is csak akkor kerül kiutalásra. Ebben az esetben módosításra lesz szükség a hitelek előirányzatá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 kamatkiadásainkat</w:t>
      </w:r>
      <w:r>
        <w:rPr>
          <w:rFonts w:cs="Arial" w:ascii="Arial" w:hAnsi="Arial"/>
        </w:rPr>
        <w:t xml:space="preserve"> (402 m Ft) a hitelszerződésekben meghatározott kamatláb alapján terveztük. Legnagyobb kockázatot, az árfolyam ingadozás miatt, a CHF alapú kötvényállományunk kamata jelent. A kötvények kamatát 190 Ft-os árfolyamon terveztük, ami a felvétel árfolyamához viszonyítva 15 %-os emelkedést muta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u w:val="single"/>
        </w:rPr>
        <w:t>Általános tartalékot</w:t>
      </w:r>
      <w:r>
        <w:rPr>
          <w:rFonts w:cs="Arial" w:ascii="Arial" w:hAnsi="Arial"/>
        </w:rPr>
        <w:t xml:space="preserve"> 150 m Ft. összegben terveztünk. Ez az összeg fedezetet nyújthat az év közben felmerülő, előre nem látható rendkívüli kiadásokra, az év közben benyújtandó kisebb pályázatok önrészére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A költségvetés 9. sz. melléklete mérlegszerűen foglalja össze a 2009. évi, valamint a következő két évre vonatkozó kiadásokat és bevételeke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blázat adataiból látható, hogy a helyi adókat a 2009 évi szinten terveztük. Az ingatlanforgalmazás bevételeinél számoltunk a Csonkás-fürdő terület értékesítéséből származó bevételekkel. Számoltunk a Missziónak adott tagi kölcsön visszafizetésének a megkezdésével is. Áthúzódó beruházásként a Malom-tó és a szennyvíztelep bővítést terveztük. Új beruházásként az IVS keretében a Fő téri épület megépítésének szakaszait vettük figyelembe. Ezeknek a beruházásoknak a pályázati támogatását a bevételeknél beterveztü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jabb hitelek felvételét nem terveztük a következő években. Hitel visszafizetésként a kötvények 2010-től megkezdődő tőketörlesztését és a kapcsolódó kamatokat terveztük megemelt árfolyamo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</w:rPr>
        <w:t>A 11. sz. melléklet a 2008. december 31-én meglévő kifizetetlen számlák állományát mutatja be. Ez azonban nem mind lejárt számla. A Polgármesteri Hivatalnál lévő áthúzódó számlák összege 587 m Ft, melyből a 2009. januári fizetési kötelezettség 340 m Ft.</w:t>
      </w:r>
      <w:r>
        <w:rPr>
          <w:rFonts w:cs="Arial" w:ascii="Arial" w:hAnsi="Arial"/>
          <w:color w:val="002060"/>
        </w:rPr>
        <w:t xml:space="preserve"> 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 xml:space="preserve">A fentiek alapján megmaradó számlaösszeg: 247 m Ft. Ebből 30 napon belüli fizetési kötelezettség: 193 m Ft, 30-60 nap közötti 15 mFt, 60 napon túli 39 m F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MESZ szállítói tartozása 45 m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A 13. számú melléklet összefoglalja az intézmények 2009. évi kiadásait és saját bevételeit, ezek különbségéből adódó önkormányzati támogatási igényt az állami támogatás és egyéb bevételek függvényébe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 xml:space="preserve">A 14. sz. melléklet a Cigány Kisebbségi Önkormányzat részére központilag biztosított összeget (570.700 Ft), valamint az előző évről megmaradt – fel nem használt – keretmaradványt (399.941 Ft) tartalmazza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sebbségi Önkormányzat költségvetéséről önmaga határoz. A döntést követően részleteiben is beépül az önkormányzat költségvetésébe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16. számú melléklet az önkormányzat adósságot keletkeztető Ötv. 88. § (2) bekezdése szerinti éves kötelezettségvállalásának (hitelképességének) felső határát mutatja be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Veresegyház, 2009. február 5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Jáger Ágnes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pénzügyi irodavezető</w:t>
      </w:r>
    </w:p>
    <w:sectPr>
      <w:footerReference w:type="default" r:id="rId2"/>
      <w:footerReference w:type="first" r:id="rId3"/>
      <w:type w:val="nextPage"/>
      <w:pgSz w:w="11906" w:h="16838"/>
      <w:pgMar w:left="162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35:00Z</dcterms:created>
  <dc:creator>ilona</dc:creator>
  <dc:description/>
  <cp:keywords/>
  <dc:language>en-US</dc:language>
  <cp:lastModifiedBy>Veresegyház Polgármesteri Hivatal</cp:lastModifiedBy>
  <cp:lastPrinted>2009-02-06T08:03:00Z</cp:lastPrinted>
  <dcterms:modified xsi:type="dcterms:W3CDTF">2009-02-06T07:57:00Z</dcterms:modified>
  <cp:revision>3</cp:revision>
  <dc:subject/>
  <dc:title>A bevételek várható alakulása</dc:title>
</cp:coreProperties>
</file>