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ÁK program Készült: 2011.04.14  12 óra 38 perc                                                                            1.Lap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z önkormányzati költségvetés és beszámoló  **  összevont szektoros  **  tábláinál alkalmazott nettósítás módszere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( 2010.2 )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Az adott szinten valamennyi ürlap adata összeadódik.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A pénzforgalmi elöirányzat és teljesítés 04, 09 ill. 80-es ürlap adatai között az alábbi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tételek egyenlegezésre kerülnek.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Az egyenlegezés lényege, hogy az egyenleg a nagyobb összeg helyén szerepel, a kisebb összeg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kinullázódik. Az összesen sorok a kisebb összeg értékével korrigálódnak.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M E G N E V E Z É S                                                  Önkormányzati      Egyéb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Ürlap  Sor   Ürlap  Sor     garnitura      Összesités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================================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Intézményi adott-kapott támogatás          09    4                       *               *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9    3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9    2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(összeg az 1-re kerül)         09    1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4     2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(összeg az 1-re kerül)                     04     1         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================================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A 80-as ürlapon elvégzett korrekciók: - 04-es ürlap korrigált 03. összeg sora kerül a 103. sorba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- 09-es ürlap korrigált 05. összeg sora kerül a 212. sorba                  </w:t>
      </w:r>
      <w:r>
        <w:br w:type="page"/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ÁK program Készült: 2011.04.14  12 óra 38 perc                                                                            2.Lap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Nettósitott önkormányzati összesitö /összevont szektorok/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A kiválasztott ürlapok:  01 29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gye: 13  Körzet: 0708 Törzsszám: 730578 VERESEGYHÁZ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1   Könyvviteli Mérleg                                     ezer ft       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állományi érték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lőző év       tárgyév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 xml:space="preserve">ESZKÖZÖK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. 1.Alapítás-átszervezés aktivált értéke (1111,1121)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 2.Kísérleti fejlesztés aktivált értéke (1112,1122)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 3.Vagyoni értékű jogok (1113,1123)     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. 4.Szellemi termékek (1114,1124)                                                       10561          773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. 5.Immateriális javakra adott előlegek (1181,1182)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. 6.Immateriális javak értékhelyesbítése (119)             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.I. Immateriális javak összesen (01+...+06)                                             10561          773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. 1.Ingatlanok és a kapcsolódó vagyoni értékű jogok (121,122-ből)                    33313256      34384975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9. 2.Gépek, berendezések és felszerelések (1311,1312-ből)                               317109        323961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0. 3.Járművek (1321,1322-ből)                                                            26607         1717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1. 4.Tenyészállatok (141,142-ből)                           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2. 5.Beruházások,felújítások(1227,127,13127,1317,132227,1327,14227,14237,147)          1164128       1042394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3. 6.Beruházásra adott előlegek (128,1318,1328,148,1598,1599)                                0         80731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4. 7.Állami készletek, tartalékok (1591,1592)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5. 8.Tárgyi eszközök értékhelyesbítése (129,1319,1329,149)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6.II. Tárgyi eszközök összesen (08+...+15)                                            34821100      3584924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7. 1.Tartós részesedés (171,1751)                                                       217470        44347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8. 2.Tartós hitelviszonyt megtestesítő értékpapír (172-174,1752)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9. 3.Tartósan adott kölcsön (191-194-ből,1981-ből)                                        1020          3937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0. 4.Hosszú lejáratú betétek (178)        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1. 5.Egyéb hosszú lejáratú követelések (195-ből,1982-ből)   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2. 6.Befektetett pénzügyi eszközök értékhelyesbítése (179)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3.III. Befektetett pénzügyi eszközök összesen (17+...+22)                               218490        447407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4. 1.Üzemeltetésre, kezelésre átadott eszközök (161,162)                               2036416       199065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5. 2.Koncesszióba adott eszközök (163,164)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6. 3.Vagyonkezelésbe adott eszközök (167,168)               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7. 4.Vagyonkezelésbe vett eszközök (165,166)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8. 5.Üzem-re, kezelésre, koncesszióba, vagyonkez-beli eszk.értékhelyesb.(169)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9.IV.Üzem-re,kezelésre,koncesszióba,vagyonkez-ben lévő eszközök(24+...+28)             2036416       199065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0.A.) BEFEKTETETT ESZKÖZÖK ÖSSZESEN (07+16+23+29)                                     37086567      3829503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1. 1.Anyagok (21,241)                                                                     8465         10031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2. 2.Befejezetlen termelés és félkész termékek (253,263)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3. 3.Növendék-, hízó és egyéb állatok (252,262)             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4. 4.Késztermékek (251,261)               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5. 5/a Áruk,betétdíjas göngyölegek,közvetített szolgáltatás(22,23-ból,24-ből)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6. 5/b Követelés fejében átvett eszközök, készletek (233,245)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7.I. Készletek összesen (31+...+36)                                                       8465         10031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8. 1.Követelések áruszállításból és szolgáltatásból (vevők) (282-284,288-ból)           758067        398756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9. 2.Adósok (281,2881)                                                                  223331        306652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0. 3.Rövid lejáratú kölcsönök(27,278)                                                   453552        293356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1. 4.Egyéb követelések (285-287,2885-2887,19-ből)                                        22778        138311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2.  - kölcs-ből mérlegford.napot követő évbeni részlet (191-194-ből,1981-böl)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3.  - egyéb hosszú lej.köv-ből mérlegford.napot követő évben részlet(195-ből)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4.  - nemzetközi támogatási programok miatti követelések (2874.)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5.  - támogatási program előlegek (2871)  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6.  - előfinanszírozási miatti követelések (2876)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7.  - támogatási programok szabálytalan kifizetése miatti követelés (2872)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8.  - garancia- és kezességvállalásból származó követelések(2873)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9.II. Követelések összesen (38+...+41)                                                 1457728       113707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0. 1.Forgatási célú részesedés (2951,298-ból)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1. 1/a Forgatási célú részesedés bekerülési (könyv szerinti) értéke (2951.)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2. 1/b Forgatási célú részesedés elszámolt értékvesztése (2982.)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3. 2.Forgatási célú hitelviszonyt megtestesítő értékpapír (29-ből)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4. 2/a Forg.c.hitelviszonyt megtes.é.p.bekerülési értéke(2911,2921,2931,2941)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5. 2/b Forg.c.hitelviszonyt megtestesítő é.p. elszámolt értékvesztése (2981)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6.III. Értékpapírok összesen (50+53)                        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7. 1.Pénztárak, csekkek, betétkönyvek (31)                                                1903          1781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8. 2.Költségvetési fizetési számlák (32)                                                 29651        103504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9. 3.Elszámolási számlák (33-34)          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0. 4.Idegen pénzeszközök (35-36)                                                            65           357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1.IV. Pénzeszközök összesen (57+...+60)                                                  31619        105642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2. 1.Költségvetési aktív függő elszámolások (391)                                         8699         1207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3. 2.Költségvetési aktív átfutó elszámolások (392,395,396,398)                          171477        373662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4. 3.Költségvetési aktív kiegyenlítő elszámolások (394)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5. 4.Költségvetésen kívüli aktív pénzügyi elszámolások (399)                                 0             0</w:t>
      </w:r>
      <w:r>
        <w:br w:type="page"/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/>
      </w:pPr>
      <w:r>
        <w:rPr>
          <w:rFonts w:cs="Courier New" w:ascii="Courier New" w:hAnsi="Courier New"/>
          <w:sz w:val="16"/>
          <w:szCs w:val="16"/>
        </w:rPr>
        <w:t>MÁK program Készült: 2011.04.14  12 óra 38 perc                                                                            3.Lap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Nettósitott önkormányzati összesitö /összevont szektorok/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A kiválasztott ürlapok:  01 29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gye: 13  Körzet: 0708 Törzsszám: 730578 VERESEGYHÁZ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1   Könyvviteli Mérleg                                     ezer ft       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állományi érték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lőző év       tárgyév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6.V. Egyéb aktív pénzügyi elszámolások összesen (62+...+65)                             180176        385732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7.B.) FORGÓESZKÖZÖK ÖSSZESEN (37+49+56+61+66)                                          1677988       163848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8.E S Z K Ö Z Ö K Ö S S Z E S E N (30+67)                                             38764555      3993351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 xml:space="preserve">FORRÁSOK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9. 1.Kezelésbe vett eszközök tartós tőkéje (4111)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0. 2.Saját tulajdonban lévő eszközök tartós tőkéje (4112)                                    0        314802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1.I.Tartós tőke (69+70)                                                                 314802        314802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2. 1.Kezelésbe vett eszközök tőkeváltozása (412)            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3. 2.Saját tulajdonban lévő eszközök tőkeváltozása (413)                                     0      3039730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4.II.Tőkeváltozások (72+73)                                                           31214229      3039730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5. 1.Kezelésbe vett eszközök értékelési tartaléka (4171)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6. 2.Saját tulajdonban lévő eszközök értékelési tartaléka  (4172)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7.I.Értékelési tartalék (75+76)                             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8.D.) SAJÁT TŐKE ÖSSZESEN (71+74+77)                                                  31529031      30712102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9. 1.Költségvetési tartalék elszámolása (4211,4214) (80+81)                            -176205        464756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0.  - tárgyévi költségvetési tartalék elszámolása (4211)                               -118150       -50273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1.  - előző év(ek) költségvetési tartalékának elszámolása (4214)                        -58055        96748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2. 2.Költségvetési pénzmaradvány (4212)                                                      0        -29308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3. 3.Költségvetési kiadási megtakarítás (425)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4. 4.Költségvetési bevételi lemaradás(426)                  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5. 5.Előirányzat-maradvány (424)          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6.I. Költségvetési tartalékok összesen (79+82+...+85)                                  -176205        435448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7. 1.Vállalkozási tartalék elszámolása (4221,4224) (88+89)                               36933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8.  - tárgyévi vállalkozási tartalék elszámolása (4221.)                                 24909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9.  - előző év(ek) vállalkozási tartalék elszámolása(4224.)                              12024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0. 2.Vállalkozási maradvány (4222,4223)                                                      0         36933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1. 3.Vállalkozási kiadási megtakarítás (427.)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2. 4.Vállalkozási bevételi lemaradás (428.)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3.II. Vállalkozási tartalékok összesen (87+90+...+92)                                    36933         3693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4.E.) TARTALÉKOK ÖSSZESEN (86+93)                                                      -139272        472381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5. 1.Hosszú lejáratra kapott kölcsönök (43512.,43612.)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6. 2.Tartozások fejlesztési célú kötvénykibocsátásból (434112.)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7. 3.Tartozások működési célú kötvénykibocsátásból (434122.)                           5066094       5671615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8. 4.Beruházási és fejlesztési hitelek (431112.,432112.,43312.)                         157542        144498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9. 5.Működési célú hosszú lejáratú hitelek (431122.,432122.)                                 0             0</w:t>
      </w:r>
    </w:p>
    <w:p>
      <w:pPr>
        <w:pStyle w:val="Csakszveg"/>
        <w:rPr/>
      </w:pPr>
      <w:r>
        <w:rPr>
          <w:rFonts w:cs="Courier New" w:ascii="Courier New" w:hAnsi="Courier New"/>
          <w:sz w:val="16"/>
          <w:szCs w:val="16"/>
        </w:rPr>
        <w:t>100. 6.Egyéb hosszú lejáratú kötelezettségek (438-ból)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1.I. Hosszú lejáratú kötelezettségek összesen (95+...+100)                             5223636       581611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2. 1.Rövid lejáratú kölcsönök (4531.,4541.)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3. 2.Rövid lejáratú hitelek (4511,4521,4551,4561,4571)                                  991062       1546724</w:t>
      </w:r>
    </w:p>
    <w:p>
      <w:pPr>
        <w:pStyle w:val="Csakszveg"/>
        <w:rPr/>
      </w:pPr>
      <w:r>
        <w:rPr>
          <w:rFonts w:cs="Courier New" w:ascii="Courier New" w:hAnsi="Courier New"/>
          <w:sz w:val="16"/>
          <w:szCs w:val="16"/>
        </w:rPr>
        <w:t>104.  - likvid hitelek és a rövid lejáratú működési célú kötvénykibocsátások              296063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5. 3.Kötelezettségek áruszállítás-,szolg.-ból(szállítók)(441-443)(104+105)              334511        346520</w:t>
      </w:r>
    </w:p>
    <w:p>
      <w:pPr>
        <w:pStyle w:val="Csakszveg"/>
        <w:rPr/>
      </w:pPr>
      <w:r>
        <w:rPr>
          <w:rFonts w:cs="Courier New" w:ascii="Courier New" w:hAnsi="Courier New"/>
          <w:sz w:val="16"/>
          <w:szCs w:val="16"/>
        </w:rPr>
        <w:t>106.  - tárgyévi költségvetést terhelő szállítói kötelezettségek                          209813         84378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7.  - tárgyévet követő évet terhelő szállítói kötelezettségek                           124698        262142</w:t>
      </w:r>
    </w:p>
    <w:p>
      <w:pPr>
        <w:pStyle w:val="Csakszveg"/>
        <w:rPr/>
      </w:pPr>
      <w:r>
        <w:rPr>
          <w:rFonts w:cs="Courier New" w:ascii="Courier New" w:hAnsi="Courier New"/>
          <w:sz w:val="16"/>
          <w:szCs w:val="16"/>
        </w:rPr>
        <w:t>108. 4.Egyéb rövid lejáratú kötelezettségek (43-ból,444-447.,449.,)(107+...125)           770583       1020686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9.  - váltótartozások (444.)              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0.  - munkavállalókkal szembeni különféle kötelezettségek (445.)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1.  - költségvetéssel szembeni kötelezettségek (446.)                                   122278         2762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2.  - helyi adó túlfizetése miatti kötelezettségek (4472.)                              284612         6698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3.  - nemzetközi támogatási programok miatti kötelezettségek (4494.)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4.  - támogatási program előlege miatti kötelezettség (4491.)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5.  - előfinanszírozás miatti kötelezettségek (4495)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6.  - szabálytalan kifizetések miatti kötelezettségek (4492.)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7.  - garancia és kezességvállalásból származó kötelezettségek (4493.)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8.  - hosszú lejáratra kapott kölcsön köv.évi törlesztése (43511.,43611.)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9.  - felhalm.célú kötv.kibocs-ból szárm. tartoz. köv.évi tör.részl.(434111.)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0.  - működési célú kötv.kib.szárm. tart. köv.évi törlesztése (43412.,4551.)            289927        328882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1.  - beruházási, fejlesztési hitelek köv. évet terhelő tör.részletei(43-ból)            41458         5000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2.  - működési célú hosszú lejáratú hitelek köv. évi törlesztése (431,432)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3.  - egyéb hosszú lejáratú kötelezettség köv. évi törlesztése (438-ból)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4.  - tárgyévi költségvetést terhelő rövid lejáratú kötelezettségek(4499-ből)                0          3221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.  - tárgyévet követő évet terhelő egyéb rövid lejáratú kötelez. (4499-ből)             32308        543971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6.  - egyéb különféle kötelezettségek (4499-ből)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7.II. Rövid lejáratú kötelezettségek összesen (102+103+105+108)                        2096156       291393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8. 1.Költségvetési passzív függő elszámolások (481.)                                      7780         10511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9. 2.Költségvetési passzív átfutó elszámolások (482.,485.,486.)                          47159          812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0. 3.Költségvetési passzív kiegyenlítő elszámolások (483-484.)                               0             0</w:t>
      </w:r>
      <w:r>
        <w:br w:type="page"/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ÁK program Készült: 2011.04.14  12 óra 38 perc                                                                            4.Lap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Nettósitott önkormányzati összesitö /összevont szektorok/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A kiválasztott ürlapok:  01 29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gye: 13  Körzet: 0708 Törzsszám: 730578 VERESEGYHÁZ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1   Könyvviteli Mérleg                                     ezer ft       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állományi érték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lőző év       tárgyév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1. 4.Költségvetésen kívüli passzív pénzügyi elszámolások (488)                              65           357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2.  - Költségvetésen kívüli letéti elszámolások (488-ból)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3.  - Nemzetközi támogatási programok deviza elszámolása (488-ból)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4.III. Egyéb passzív pénzügyi elszámolások összesen (128+...+131)                        55004         1899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5.F.) KÖTELEZETTSÉGEK ÖSSZESEN (101+127+134)                                           7374796       8749036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6.F O R R Á S O K Ö S S Z E S E N (78+94+135)                                         38764555      39933519</w:t>
      </w:r>
      <w:r>
        <w:br w:type="page"/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ÁK program Készült: 2011.04.14  12 óra 38 perc                                                                            5.Lap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Önkormányzati költségvetési szervek 2010. évi beszámolója (2010.2. időszak)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Nettósitott önkormányzati összesitö /összevont szektorok/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A kiválasztott ürlapok:  01 29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gye: 13  Körzet: 0708 Törzsszám: 730578 VERESEGYHÁZ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 xml:space="preserve">29 Pénzmaradvány-kimutatás                                         ezer ft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 xml:space="preserve">M e g n e v e z é s                                    Előző év       Tárgyév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. 01.Hosszú lejáratú költségvetési betétszámlák záróegyenlegei            971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 02.Rövid lejáratú költségvetési pforg. és betétszámlák záróe          28680        103504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 03.Pénztárak és betétkönyvek záróegyenlegei                            1903          1781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. A. Záró pénzkészlet (01+02+03)                                        31554        10528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. 04.Forgatási célú értékpapírok záró állománya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. 05.Rövid lejáratú likvidh. és műk.célú kötvényki.záróáll.(-)         296063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. B. Forgatási célú finanszírozási műveletek egyenlege (4+5)          -296063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. - Költségvetési aktív függő elszámolások záróegyenlege                 8699         1207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9. - Költségvetési aktív átfutó elszámolások záróegyenlege              171477        373662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0. - Költségvetési aktív kiegyenlítő elszámolások záróegyenlege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1. 06.Költségvetési aktív elszámolások záróegyenlege                    180176        385732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2. - Költségvetési passzív függő elszámolások záróegyenlege (-)           7780         10511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3. - Költségvetési passzív átfutó elszámolások záróegyenlege(-)          47159          812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4. - Költségvetési passzív kiegyen. elszámolások záróegyen. (-)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5. 07.Költségvetési passzív elszámolások záróegyenlege (-)               54939         18636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6. C. Egyéb aktív, passzív pü.elszámolások össz. (06-07) (+-)           125237        367096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7. 08.Előző év(ek)ben képzett költség.tartalékok maradványa (-)         -58055        938181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8. 09.Előző év(ek)ben képzett vállal. tartalékok maradványa (-)          12024         3693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9. D. Előző év(ek)ben képzett tartalékok maradványa (08+09) (-)         -46031        975114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0. E. Vállalkozási tevékenység pénzforgalmi vállalkozási m.(-)           24909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1. F. Tárgyévi helyesbített pénzmaradvány (A+B+C+D+E)                  -118150       -50273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2. 10.Intézményi költségvetési befizetés többlettámogatás miatt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3. 11.Költségvetési befizetés többlettámogatás miatt                    -84916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4. 12.Költségvetési kiutalás kiutalatlan intézm.-i támog. miatt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5. 13.Költségvetési kiutalás kiutalatlan támogatás miatt                     0          1158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6. G. Finanszírozásból származó korrekciók (10+11+12+13) (+-)           -84916          1158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7. H. Pénzmaradványt terhelő elvonások (-)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8. I. Költségvetési pénzmaradvány (F+G+H)                              -203066       -50157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9. 14.Váll. tev. eredményéből alaptev. ellát-ra felhaszn. össz.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0. 15.Pénzmaradványt külön jogszabály alapján mód. tétel (+-)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1. J. Módosított pénzmaradvány (I+14+15)                               -203066       -50157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2. A J.sorból- 16.Egészségbizt. Alapból foly.pénzeszk.maradvány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3. 17.Kötelezettséggel terhelt pénzmaradvány                             21457         6980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4. Ebből - Működ.célú kötelezettséggel terhelt pénzmaradvány             21457         3178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5. Ebből - Felhalm.célú kötelezettséggel terhelt pénzmaradvány               0         38022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6. 18.Szabad pénzmaradvány                                             -224523       -57138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7. Ebből - Működödési célú szabad pénzmaradvány                           1057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8. Ebből - Felhalmozási célú szabad pénzmaradvány                            0             0</w:t>
      </w:r>
      <w:r>
        <w:br w:type="page"/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28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05:00Z</dcterms:created>
  <dc:creator>Veresegyház Polgármesteri Hivatal</dc:creator>
  <dc:description/>
  <cp:keywords/>
  <dc:language>en-US</dc:language>
  <cp:lastModifiedBy>Veresegyház Polgármesteri Hivatal</cp:lastModifiedBy>
  <cp:lastPrinted>2011-04-14T17:04:00Z</cp:lastPrinted>
  <dcterms:modified xsi:type="dcterms:W3CDTF">2011-04-14T15:05:00Z</dcterms:modified>
  <cp:revision>3</cp:revision>
  <dc:subject/>
  <dc:title/>
</cp:coreProperties>
</file>