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 with /vserver/atmail/tmp/barsi.nikoletta@karakteres.hu/=?iso-8859-2?B?S9ZOWVZWSVpTR8FM00kgVslMRU3JTlkuZG9j?= - Please check the directory exists and the session has not timed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