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MÁK program Készült: 2011.03.21  11 óra 16 perc                                                                            1.Lap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Az önkormányzati költségvetés és beszámoló  **  összevont szektoros  **  tábláinál alkalmazott nettósítás módszere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( 2010.2 )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 xml:space="preserve">Az adott szinten valamennyi ürlap adata összeadódik.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 xml:space="preserve">A pénzforgalmi elöirányzat és teljesítés 04, 09 ill. 80-es ürlap adatai között az alábbi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 xml:space="preserve">tételek egyenlegezésre kerülnek.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 xml:space="preserve">Az egyenlegezés lényege, hogy az egyenleg a nagyobb összeg helyén szerepel, a kisebb összeg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 xml:space="preserve">kinullázódik. Az összesen sorok a kisebb összeg értékével korrigálódnak.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 xml:space="preserve">M E G N E V E Z É S                                                  Önkormányzati      Egyéb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Ürlap  Sor   Ürlap  Sor     garnitura      Összesités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 xml:space="preserve">================================================================================================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</w:t>
      </w:r>
      <w:r>
        <w:rPr>
          <w:rFonts w:cs="Courier New" w:ascii="Courier New" w:hAnsi="Courier New"/>
          <w:sz w:val="15"/>
          <w:szCs w:val="15"/>
        </w:rPr>
        <w:t>Intézményi adott-kapott támogatás          09    4                       *               *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09    3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09    2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(összeg az 1-re kerül)         09    1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04     2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(összeg az 1-re kerül)                     04     1  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 xml:space="preserve">================================================================================================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 xml:space="preserve">A 80-as ürlapon elvégzett korrekciók: - 04-es ürlap korrigált 03. összeg sora kerül a 103. sorba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- 09-es ürlap korrigált 05. összeg sora kerül a 212. sorba                </w:t>
      </w:r>
      <w:r>
        <w:br w:type="page"/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</w:t>
      </w:r>
      <w:r>
        <w:rPr>
          <w:rFonts w:cs="Courier New" w:ascii="Courier New" w:hAnsi="Courier New"/>
          <w:sz w:val="15"/>
          <w:szCs w:val="15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Nettósitott önkormányzati összesitö /összevont szektorok/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</w:t>
      </w:r>
    </w:p>
    <w:p>
      <w:pPr>
        <w:pStyle w:val="Csakszveg"/>
        <w:jc w:val="center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24  Pénzforgalom egyeztetése                        ezer ft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</w:t>
      </w:r>
      <w:r>
        <w:rPr>
          <w:rFonts w:cs="Courier New" w:ascii="Courier New" w:hAnsi="Courier New"/>
          <w:sz w:val="15"/>
          <w:szCs w:val="15"/>
        </w:rPr>
        <w:t xml:space="preserve">M e g n e v e z é s                                      Összeg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. Pénzkészlet tárgyidő.elején-Ft költsv. bankszámlák egyenlege          30622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. Pénzkészlet tárgyidő.elején-Devizabetét számlák egyenlege    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. Pénzkészlet tárgyidő.elején-Forintpénztár, betétk. egyenlege           1989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. Pénzkészlet tárgyidő.elején-Valutapénztárak egyenlege        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. Pénzkészlet tárgyidő.elején- ÖSSZESEN (01+02+03+04)                   32611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.  Bevételek                                           (+)            9314764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.  Kiadások                                            (-)            9241033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. Pénzkészlet tárgyidő.végén-Ft. költsv. bankszámlák egyenlege         103504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. Pénzkészlet tárgyidő.végén-Devizabetét számlák egyenlege     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. Pénzkészlet tárgyidő.végén-Forintpénztár, betétk. egyenlege            1781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. Pénzkészlet tárgyidő.végén-Valutapénztárak egyenlege         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. Pénzkészlet tárgyidő.végén- ÖSSZESEN(08+...+11=05+06-07)             105285</w:t>
      </w:r>
      <w:r>
        <w:br w:type="page"/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Nettósitott önkormányzati összesitö /összevont szektorok/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30 Vállalkozási maradvány-kimutatás                                    ezer ft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</w:t>
      </w:r>
      <w:r>
        <w:rPr>
          <w:rFonts w:cs="Courier New" w:ascii="Courier New" w:hAnsi="Courier New"/>
          <w:sz w:val="15"/>
          <w:szCs w:val="15"/>
        </w:rPr>
        <w:t xml:space="preserve">M e g n e v e z é s                                    Előző év       Tárgyév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. A. Vállalkozási tevékenység bevételi előirányzata                     37252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. -Váll.tev.szakfeladaton - értékesítési bevétele                       29925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. -Váll.tev.-hez műk.c.pe.átvétel, visszatérülés ÁH-n kívülről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. -Váll.tev. műk.c. kamatbevétele, realizált árfolyamnyeresége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. -Vállalkozási tevékenység működési célú áfa bevétele                   7327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. 1.Váll.tev. működési célú pénzforgalmi bevétele (02+...+05)           37252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. 2.Vállalk.tev. működési célú pénzforgalom nélküli bevétele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. I.Vállalk.tev. működési célú költségvetési bevételei (1+2)            37252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. -Értékesített immateriális javak, tárgyi eszközök bevétele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. -Vállalkozási tevékenység osztalék és hozambevétele     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. -Értékesített tartós részesedések bevétele              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. -Vállalkozási tevékenység felhalmozási célú kamatbevétele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. -Váll.tev.felh.célú pe. átvétel, visszatérülés áh-n kívülről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. -Vállalkozási tevékenység felhalmozási célú áfa bevétele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. 3.Váll.tev.felhalmozási és tőke jellegű pénzf.bevétel(09+14)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6. 4.Váll.tev.felhalmozási célú pénzforgalom nélküli bevétele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7. II.Váll.tev.felhalmozási célú költségvetési bevételi (3+4)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8. 5.Rövid lejáratú hitelek bevételei                      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9. 6.Hosszú lejáratú hitelek és kötvény kibocsátás bevételei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0. 7.Befektetési célú értékpapírok bevételei               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1. III.Váll.tev.forgatási célú finanszírozási bevételei(5+6+7)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2. B.Vállakozási tevékenység szakf.elsz.bevételi össz(I+II+III)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3. C.Váll.tev.szakf.elszámolt bevételi maradványa (B-A)    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4. D.Vállalkozási tevékenység kiadási előírányzata                       37252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5. -Vállalkozási tevékenység személyi juttatásai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6. -Vállalkozási tevékenység munkaadót terhelő járulékai   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7. -Vállalkozási tevékenység dologi kiadásai (áfa nélkül)                 9377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8. -Vállalkozási tevékenység működési célú áfa kiadásai                   2966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9. -Vállalkozási tevékenység működési célú kamatkiadásai   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0. -Vállalkozási tevékenység egyéb folyó kiadásai          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1. -Vállalkozási tevékenység működési célú pénzeszköz átadása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2. 8.Váll.tev. működési célú pénzforgalmi kiadása (25+...+31)            12343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3. 9.Váll.tev. működési célú pénzforgalmi nélküli kiadásai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4. IV.Váll.tev. működési célú költségvetési kiadásai (8+9)               12343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5. -Vállalkozási tevékenység felhalmozási és tőkekiadásai  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6. -Vállalkozási tevékenység felhalmozási célú kamatkiadásai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7. -Vállalkozási tev. felhalmozási célú pénzeszköz átadásai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8. -Vállalkozási tevékenység felhalmozási célú áfa kiadásai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9. 10.Váll.tev. felh. és tőke jell.pénzforgalmi kiad-i(35+.+38)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0.   11.Váll.tev. felhalmozási c. pénzforgalom nélküli kiadásai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1.   V.Váll.tev. felhalmozási célú költségvetési kiad.(10+11)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2. 12.Rövid lejáratú hitelek kiadásai                      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3. 13.Hosszú lejáratú hitelek és kötvénykibocsátás kiadásai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4. 14.Befektetési célú értékpapírok kiadásai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5. VI.Váll.maradv.figy.vehető finanszírozási kiadások(12+13+14)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6. E.Vállalkozási tevékenység szakf.elszám.kiad.össz.(IV+V+VI)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7. F.Vállalkozási tev.szakf.-n elszámolt kiadási marad.(D-E)             24909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8. G.Vállalkozási tevékenys.pénzforgalmi maradványa(G=C+F=B-E)          -24909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9. 15.Vállalkozási tevékenységet terhelő értékcsökkenési leírás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50. H.Váll.tev.tárgyévi bevét.ráford.csök.pénzf.maradványa(G-15)         -24909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51. 16.Alaptev.ellátására felhasznált tárgyévi váll.maradvány(-)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52. 17.Alaptev.ellátására felhasznált elöző év váll.maradvány(-)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53. 18.Köv.év alaptev.ellátására felhasználni terv.váll.mar.(-)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54. 19.Pénzforg.váll.maradványt jogsz.alapján módosító tétel(+-)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55. I.Váll.tev.módosított pénzforg.váll.marad.-a(H-16-17-18+-19)         -24909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56. J.Vállalkozási tevékenységet terhelő befizetés (-)           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57. K.Vállalkozási tartalékba helyezendő összeg (G-16-17-J)              -24909             0</w:t>
      </w:r>
      <w:r>
        <w:br w:type="page"/>
      </w:r>
    </w:p>
    <w:p>
      <w:pPr>
        <w:sectPr>
          <w:type w:val="nextPage"/>
          <w:pgSz w:w="11906" w:h="16838"/>
          <w:pgMar w:left="1021" w:right="510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Nettósitott önkormányzati összesitö /összevont szektorok/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</w:t>
      </w:r>
      <w:r>
        <w:rPr>
          <w:rFonts w:cs="Courier New" w:ascii="Courier New" w:hAnsi="Courier New"/>
          <w:sz w:val="15"/>
          <w:szCs w:val="15"/>
        </w:rPr>
        <w:t xml:space="preserve">31   A normatív hozzájárulások elszámolása és a mutatószámok, feladatmutatók alakulása             forint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Kv.feladattal Kv.feladattal  Évközi vált.  Évközi vált.  Évközi vált.  Évközi vált.  Évközi vált.  Évközi vált. Tényleges mut Tényleges áll Évvégi eltér. Évvégi eltér.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korrigált -   korrigált - - ápr.30. - m - ápr.30. - á - júl.31. - m - júl.31. - á - okt.15. - m - okt.15. - á       atószám ami hozzájáru dec.31. mutsz dec.31. áll.h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</w:t>
      </w:r>
      <w:r>
        <w:rPr>
          <w:rFonts w:cs="Courier New" w:ascii="Courier New" w:hAnsi="Courier New"/>
          <w:sz w:val="15"/>
          <w:szCs w:val="15"/>
        </w:rPr>
        <w:t>mutatószám állami hozzáj     utatószám  llami hozzáj     utatószám  llami hozzáj     utatószám  llami hozzáj                         lás 12=10-2-4-6-8 13=11-3-5-7-9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/>
      </w:pPr>
      <w:r>
        <w:rPr>
          <w:rFonts w:cs="Courier New" w:ascii="Courier New" w:hAnsi="Courier New"/>
          <w:sz w:val="15"/>
          <w:szCs w:val="15"/>
        </w:rPr>
        <w:t xml:space="preserve">¤1010001 Telep.önk.felad. -telep.-üzem,ig. -lakos.szám sz.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5385      29954595             0             0             0             0             0             0         15385      29954595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5"/>
          <w:szCs w:val="15"/>
        </w:rPr>
        <w:t xml:space="preserve">¤1020001 Körzeti igazgatás. -okm.irod.műk.és gyámügyi ig. -alap-hozzájárulás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1       3000000             0             0             0             0             0             0             1       300000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020002 Körzeti igazgatás- okmányiroda működési kiadásai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3513       9249588             0             0             0             0             0             0         33513       9249588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020004 Körzeti igazgatás- gyámügyi igazgatási feladatok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6161       8280869             0             0             0             0             0             0         36161       8280869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020005 Körzeti igazgatás- építésügyi ig. felad. -térs.normatív hozzájárulás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4327       1922312             0             0             0             0             0             0         34327       1922312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020006 Körzeti igazgatás- építésügyi ig. felad. -kiegészítő hozzájárulás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</w:t>
      </w:r>
      <w:r>
        <w:rPr>
          <w:rFonts w:cs="Courier New" w:ascii="Courier New" w:hAnsi="Courier New"/>
          <w:sz w:val="15"/>
          <w:szCs w:val="15"/>
        </w:rPr>
        <w:t>1008       7790832             0             0             0             0             0             0          1008       7790832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050001 Lakott külterülettel kapcsolatos feladatok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91        237692             0             0             0             0             0             0            91        237692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080001 Üdülőhelyi feladatok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0             0             0             0             0             0             0             0        960000        960000        960000        960000</w:t>
      </w:r>
    </w:p>
    <w:p>
      <w:pPr>
        <w:pStyle w:val="Csakszveg"/>
        <w:rPr/>
      </w:pPr>
      <w:r>
        <w:rPr>
          <w:rFonts w:cs="Courier New" w:ascii="Courier New" w:hAnsi="Courier New"/>
          <w:sz w:val="15"/>
          <w:szCs w:val="15"/>
        </w:rPr>
        <w:t xml:space="preserve">¤1100001 Pénzbeli szociális juttatások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5385      71801795             0             0             0             0             0             0         15385      71801795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5"/>
          <w:szCs w:val="15"/>
        </w:rPr>
        <w:t xml:space="preserve">¤1140101 Gyermekek napközben - bölcsődei ellátás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53      26187300             0             0             0             0             0             0            45      22234500            -8      -3952800</w:t>
      </w:r>
    </w:p>
    <w:p>
      <w:pPr>
        <w:pStyle w:val="Csakszveg"/>
        <w:rPr/>
      </w:pPr>
      <w:r>
        <w:rPr>
          <w:rFonts w:cs="Courier New" w:ascii="Courier New" w:hAnsi="Courier New"/>
          <w:sz w:val="15"/>
          <w:szCs w:val="15"/>
        </w:rPr>
        <w:t xml:space="preserve">¤1140106 Gyermekek napközben - ingyenes intézményi étkeztetés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2        130000             0             0             0             0             0             0             2        13000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1102 Óvoda- 8 hó- &gt; 8 óra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917     116403333             0             0             0             0             0             0           924     117186667             7        783334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1202 Óvoda- 4 hó- &gt; 8 óra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930      58985000             0             0             0             0             0             0           928      58906667            -2        -78333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2101 Ált. iskola- 8 hó- 1-2. évfolyam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354      31646667             0             0             0             0             0             0           354      31646667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2102 Ált. iskola- 8 hó- 3. évfolyam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166      15040000             0             0             0             0             0             0           166      15040000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5"/>
          <w:szCs w:val="15"/>
        </w:rPr>
        <w:t xml:space="preserve">¤1152103 Ált. iskola- 8 hó- 4. évfolyam és minden feljlesztő isk.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182      24753333             0             0             0             0             0             0           182      24753333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5"/>
          <w:szCs w:val="15"/>
        </w:rPr>
        <w:t xml:space="preserve">¤1152105 Ált. iskola- 8 hó- 5-6. évfolyam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331      34936667             0             0             0             0             0             0           331      34936667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2106 Ált. iskola- 8 hó- 7. évfolyam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168      20210000             0             0             0             0             0             0           168      2021000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2107 Ált. iskola- 8 hó- 8. évfolyam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147      20210000             0             0             0             0             0             0           147      2021000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2201 Ált. iskola- 4 hó- 1-2. évfolyam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367      16450000             0             0             0             0             0             0           383      17155000            16        70500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2202 Ált. iskola- 4 hó- 3. évfolyam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176       7990000             0             0             0             0             0             0           169       7676667            -7       -313333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2203 Ált. iskola- 4 hó- 4. évfolyam és minden feljlesztő isk.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166       8616667             0             0             0             0             0             0           168       8695000             2         78333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2205 Ált. iskola- 4 hó- 5-6. évfolyam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315      16606667             0             0             0             0             0             0           341      18016667            26       141000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2206 Ált. iskola- 4 hó- 7. évfolyam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145       8695000             0             0             0             0             0             0           140       8381667            -5       -313333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2207 Ált. iskola- 4 hó- 8. évfolyam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170      10183333             0             0             0             0             0             0           162       9713333            -8       -47000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101 Középfokú iskola- 8 hó- 9-10. évfolyam gimnázium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3             0             0             0             0             0             0             0            33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104 ÖSSZESEN -Középfokú iskola 9-10 évfolyam 8 hó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3       4230000             0             0             0             0             0             0            33       423000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105 Középfokú iskola- 8 hó- 11-13. évfolyam gimnázium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2             0             0             0             0             0             0             0            32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107 ÖSSZESEN -Középfokú iskola 11-13 évfolyam 8 hó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2       5013333             0             0             0             0             0             0            32       5013333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108 Középfokú iskola- 8 hó- 11-13. évfolyam gimnázium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20             0             0             0             0             0             0             0            2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109 Középfokú iskola- 8 hó- 11-13. évfolyam szakközépi.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4             0             0             0             0             0             0             0             5             0             1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110 ÖSSZESEN -Középfokú iskola 11-13 évfolyam 8 hó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24       3916667             0             0             0             0             0             0            25       4230000             1        313333</w:t>
      </w:r>
      <w:r>
        <w:br w:type="page"/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Nettósitott önkormányzati összesitö /összevont szektorok/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</w:t>
      </w:r>
      <w:r>
        <w:rPr>
          <w:rFonts w:cs="Courier New" w:ascii="Courier New" w:hAnsi="Courier New"/>
          <w:sz w:val="15"/>
          <w:szCs w:val="15"/>
        </w:rPr>
        <w:t xml:space="preserve">31   A normatív hozzájárulások elszámolása és a mutatószámok, feladatmutatók alakulása             forint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Kv.feladattal Kv.feladattal  Évközi vált.  Évközi vált.  Évközi vált.  Évközi vált.  Évközi vált.  Évközi vált. Tényleges mut Tényleges áll Évvégi eltér. Évvégi eltér.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korrigált -   korrigált - - ápr.30. - m - ápr.30. - á - júl.31. - m - júl.31. - á - okt.15. - m - okt.15. - á       atószám ami hozzájáru dec.31. mutsz dec.31. áll.h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</w:t>
      </w:r>
      <w:r>
        <w:rPr>
          <w:rFonts w:cs="Courier New" w:ascii="Courier New" w:hAnsi="Courier New"/>
          <w:sz w:val="15"/>
          <w:szCs w:val="15"/>
        </w:rPr>
        <w:t>mutatószám állami hozzáj     utatószám  llami hozzáj     utatószám  llami hozzáj     utatószám  llami hozzáj                         lás 12=10-2-4-6-8 13=11-3-5-7-9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201 Középfokú iskola- 4 hó- 9-10. évfolyam gimnázium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3             0             0             0             0             0             0             0            33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204 ÖSSZESEN -Középfokú iskola 9-10 évfolyam 4 hó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3       2115000             0             0             0             0             0             0            33       211500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205 Középfokú iskola- 4 hó- 11. évfolyam gimnázium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3             0             0             0             0             0             0             0            35             0             2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207 ÖSSZESEN -Középfokú iskola 11. évfolyam 4 hó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3       2585000             0             0             0             0             0             0            35       2741667             2        156667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208 Középfokú iskola- 4 hó- 12. évfolyam gimnázium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2             0             0             0             0             0             0             0            32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3210 ÖSSZESEN -Középfokú iskola 12. évfolyam 4 hó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2       2506667             0             0             0             0             0             0            32       2506667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4102 Szakképzés elm-8 hó-szak-, szakközépisk. 3. és további évf.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18       2193333             0             0             0             0             0             0            18       2193333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5101 Alapf. művészetokt- 8 hó- zeneműv.- minősített int.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456             0             0             0             0             0             0             0           456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5103 ÖSSZESEN -Alapfokú művészetoktatás zene 8 hó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456      15196667             0             0             0             0             0             0           456      15196667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5104 Alapf. műv.okt- 8 hó- képző-,egyéb műv, zeneműv.csop- minősített int.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65             0             0             0             0             0             0             0            65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5106 ÖSSZESEN -Alapfokú művészetoktatás képző 8 hó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65        783333             0             0             0             0             0             0            65        783333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5201 Alapf. művészetokt- 4 hó- zeneműv. ág- minősített int.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456             0             0             0             0             0             0             0           462             0             6             0</w:t>
      </w:r>
    </w:p>
    <w:p>
      <w:pPr>
        <w:pStyle w:val="Csakszveg"/>
        <w:rPr/>
      </w:pPr>
      <w:r>
        <w:rPr>
          <w:rFonts w:cs="Courier New" w:ascii="Courier New" w:hAnsi="Courier New"/>
          <w:sz w:val="15"/>
          <w:szCs w:val="15"/>
        </w:rPr>
        <w:t xml:space="preserve">¤1155203 ÖSSZESEN -Alapfokú művészetoktatás zene 4 hó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456       7598333             0             0             0             0             0             0           462       7676667             6         78334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5204 Alapf. műv.okt- 4 hó- képző-,egyéb műv, zeneműv.csop- minősített int.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65             0             0             0             0             0             0             0            30             0           -35             0</w:t>
      </w:r>
    </w:p>
    <w:p>
      <w:pPr>
        <w:pStyle w:val="Csakszveg"/>
        <w:rPr/>
      </w:pPr>
      <w:r>
        <w:rPr>
          <w:rFonts w:cs="Courier New" w:ascii="Courier New" w:hAnsi="Courier New"/>
          <w:sz w:val="15"/>
          <w:szCs w:val="15"/>
        </w:rPr>
        <w:t xml:space="preserve">¤1155206 ÖSSZESEN -Alapfokú művészetoktatás képző 4 hó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65        391667             0             0             0             0             0             0            30        156667           -35       -23500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7101 Napközis fogl.- 8 hó- 1-4. évf. napközis fogl.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340       5170000             0             0             0             0             0             0           338       5013333            -2       -156667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7102 Napközis fogl.- 8 hó- 5-8. évf. napközis/tanulószobai fogl.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25        313333             0             0             0             0             0             0            24        313333            -1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7201 Napközis fogl.- 4 hó- 1-4. évf. napközis fogl.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350       2663333             0             0             0             0             0             0           503       3760000           153       1096667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57202 Napközis fogl.- 4 hó- 5-8. évf. napközis/tanulószobai fogl.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24        156667             0             0             0             0             0             0            46        235000            22         78333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101 Sajátos nev.ig.- 8 hó- magántan.- ált. iskola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3             0             0             0             0             0             0             0             3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103 ÖSSZESEN -Sajátos nev.ig.- 8 hó- magántan.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3        448000             0             0             0             0             0             0             3        44800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104 Sajátos nev.ig.- 4 hó- magántan.- ált. iskola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3             0             0             0             0             0             0             0             3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106 ÖSSZESEN -Sajátos nev.ig.- 4 hó- magántan.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3        224000             0             0             0             0             0             0             3        22400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401 Sajátos nev.ig.- 8 hó- beszéd,enyhe,organikus- óvoda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6             0             0             0             0             0             0             0             6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402 Sajátos nev.ig.- 8 hó- beszéd,enyhe,organikus- ált.isk.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14             0             0             0             0             0             0             0            14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404 ÖSSZESEN -Sajátos nev.ig.- 8 hó- beszéd,enyhe,organikus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20       2389333             0             0             0             0             0             0            20       2389333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405 Sajátos nev.ig.- 4 hó- beszéd,enyhe,organikus- óvoda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4             0             0             0             0             0             0             0             4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406 Sajátos nev.ig.- 4 hó- beszéd,enyhe,organikus- ált.isk.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14             0             0             0             0             0             0             0            20             0             6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408 ÖSSZESEN -Sajátos nev.ig.- 4 hó- beszéd,enyhe,organikus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18       1075200             0             0             0             0             0             0            24       1433600             6        35840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501 Sajátos nev.ig.- 8 hó- viselkedésfejl. nem organikus ok- óvoda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1             0             0             0             0             0             0             0             1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502 Sajátos nev.ig.- 8 hó- viselkedésfejl. nem organikus ok- ált.isk.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3             0             0             0             0             0             0             0             3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504 ÖSSZESEN -Sajátos nev.ig.- 8 hó- viselkedésfejl. nem org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4        358400             0             0             0             0             0             0             4        358400             0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Nettósitott önkormányzati összesitö /összevont szektorok/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</w:t>
      </w:r>
      <w:r>
        <w:rPr>
          <w:rFonts w:cs="Courier New" w:ascii="Courier New" w:hAnsi="Courier New"/>
          <w:sz w:val="15"/>
          <w:szCs w:val="15"/>
        </w:rPr>
        <w:t xml:space="preserve">31   A normatív hozzájárulások elszámolása és a mutatószámok, feladatmutatók alakulása             forint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Kv.feladattal Kv.feladattal  Évközi vált.  Évközi vált.  Évközi vált.  Évközi vált.  Évközi vált.  Évközi vált. Tényleges mut Tényleges áll Évvégi eltér. Évvégi eltér.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korrigált -   korrigált - - ápr.30. - m - ápr.30. - á - júl.31. - m - júl.31. - á - okt.15. - m - okt.15. - á       atószám ami hozzájáru dec.31. mutsz dec.31. áll.h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</w:t>
      </w:r>
      <w:r>
        <w:rPr>
          <w:rFonts w:cs="Courier New" w:ascii="Courier New" w:hAnsi="Courier New"/>
          <w:sz w:val="15"/>
          <w:szCs w:val="15"/>
        </w:rPr>
        <w:t>mutatószám állami hozzáj     utatószám  llami hozzáj     utatószám  llami hozzáj     utatószám  llami hozzáj                         lás 12=10-2-4-6-8 13=11-3-5-7-9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505 Sajátos nev.ig.- 4 hó- viselkedésfejl. nem organikus ok- óvoda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1             0             0             0             0             0             0             0             1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506 Sajátos nev.ig.- 4 hó- viselkedésfejl. nem organikus ok- ált.isk.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3             0             0             0             0             0             0             0             1             0            -2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2508 ÖSSZESEN -Sajátos nev.ig.- 4 hó- viselkedésfejl. nem org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4        179200             0             0             0             0             0             0             2         89600            -2        -89600</w:t>
      </w:r>
    </w:p>
    <w:p>
      <w:pPr>
        <w:pStyle w:val="Csakszveg"/>
        <w:rPr/>
      </w:pPr>
      <w:r>
        <w:rPr>
          <w:rFonts w:cs="Courier New" w:ascii="Courier New" w:hAnsi="Courier New"/>
          <w:sz w:val="15"/>
          <w:szCs w:val="15"/>
        </w:rPr>
        <w:t xml:space="preserve">¤1165401 Egyes pedagógiai- 8 hó- ped.módszerek- műv.okt. zeneműv. ág.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456      13649600             0             0             0             0             0             0           456      1364960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¤1165402 Egyes pedagógiai- 8 hó- ped.módszerek- műv.okt.egyéb műv.ág,zene.csop.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65        762667             0             0             0             0             0             0            65        762667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65403 Egyes pedagógiai- 4 hó- ped.módszerek- műv.okt. zeneműv. ág.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456       6824800             0             0             0             0             0             0           462       6914600             6         89800</w:t>
      </w:r>
    </w:p>
    <w:p>
      <w:pPr>
        <w:pStyle w:val="Csakszveg"/>
        <w:rPr/>
      </w:pPr>
      <w:r>
        <w:rPr>
          <w:rFonts w:cs="Courier New" w:ascii="Courier New" w:hAnsi="Courier New"/>
          <w:sz w:val="15"/>
          <w:szCs w:val="15"/>
        </w:rPr>
        <w:t>¤1165404 Egyes pedagógiai- 4 hó- ped.módszerek- műv.okt.egyéb műv.ág,zene.csop.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65        381333             0             0             0             0             0             0            30        176000           -35       -205333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101 Szoc.jutt.- 12 hó- kedv. étkeztetés- óvoda-rendszeres gyermekv.kedv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7             0             0             0             0             0             0             0            57             0            2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102 Szoc.jutt.- 12 hó- kedv. étkeztetés- óvoda - &gt;3 gyermek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153             0             0             0             0             0             0             0           155             0             2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¤1170103 Szoc.jutt.- 12 hó- kedv. étkeztetés- óvoda-tartósan beteg v.fogyatékos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9             0             0             0             0             0             0             0            10             0             1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104 Szoc.jutt.-12 hó-kedv.étkeztetés-ált.iskola-rendsz.gyv.kedv.-1-4.évf.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30             0             0             0             0             0             0             0            64             0            34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105 Szoc.jutt.-12 hó-kedv.étkeztetés-ált.iskola-rendsz.gyv.kedv.-5-6.évf.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17             0             0             0             0             0             0             0            26             0             9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106 Szoc.jutt.-12 hó-kedv.étkeztetés-ált.iskola-rendsz.gyv.kedv.-7.évf.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5             0             0             0             0             0             0             0            12             0             7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107 Szoc.jutt.-12 hó-kedv.étkeztetés-ált.iskola-rendsz.gyv.kedv.-8.évf.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3             0             0             0             0             0             0             0             7             0             4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¤1170108 Szoc.jutt.-12 hó-kedv.étkeztetés-ált.iskola-rendsz.gyv.kedv.-&gt;3gyermek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202             0             0             0             0             0             0             0           219             0            17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109 Szoc.jutt.-12 hó-kedv.étkeztetés-ált.iskola-rsz.gyv.kedv.-beteg,fogy.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22             0             0             0             0             0             0             0            18             0            -4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122 ÖSSZESEN -Szoc.jutt.- 12 hó- kedv. étkeztetés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478      31070000             0             0             0             0             0             0           568      36920000            90       585000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123 Szoc.jutt.- 12 hó- kedv. étkeztetés- r.gyv.tám.-kieg. 5-6.évf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17        340000             0             0             0             0             0             0            26        520000             9        18000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124 Szoc.jutt.- 12 hó- kedv. étkeztetés-r.gyv.tám.-kieg. 7.évf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</w:t>
      </w:r>
      <w:r>
        <w:rPr>
          <w:rFonts w:cs="Courier New" w:ascii="Courier New" w:hAnsi="Courier New"/>
          <w:sz w:val="15"/>
          <w:szCs w:val="15"/>
        </w:rPr>
        <w:t>5        100000             0             0             0             0             0             0            12        240000             7        14000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201 Szoc.jutt.- 12 hó- tankönyv- ingyenes tankönyvell.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</w:t>
      </w:r>
      <w:r>
        <w:rPr>
          <w:rFonts w:cs="Courier New" w:ascii="Courier New" w:hAnsi="Courier New"/>
          <w:sz w:val="15"/>
          <w:szCs w:val="15"/>
        </w:rPr>
        <w:t>530       5300000             0             0             0             0             0             0           561       5610000            31        31000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1170202 Szoc.jutt.- 12 hó- tankönyv- általános hozzájárulás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</w:t>
      </w:r>
      <w:r>
        <w:rPr>
          <w:rFonts w:cs="Courier New" w:ascii="Courier New" w:hAnsi="Courier New"/>
          <w:sz w:val="15"/>
          <w:szCs w:val="15"/>
        </w:rPr>
        <w:t>1339       1339000             0             0             0             0             0             0          1363       1363000            24         2400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¤ÖSSZESEN</w:t>
      </w:r>
    </w:p>
    <w:p>
      <w:pPr>
        <w:sectPr>
          <w:type w:val="nextPage"/>
          <w:pgSz w:orient="landscape" w:w="16838" w:h="11906"/>
          <w:pgMar w:left="851" w:right="851" w:gutter="0" w:header="0" w:top="1021" w:footer="0" w:bottom="510"/>
          <w:pgNumType w:fmt="decimal"/>
          <w:formProt w:val="false"/>
          <w:textDirection w:val="lrTb"/>
          <w:docGrid w:type="default" w:linePitch="360" w:charSpace="0"/>
        </w:sect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147668     668556516             0             0             0             0             0             0       1108039     675354318        960371       6797802</w:t>
      </w:r>
    </w:p>
    <w:p>
      <w:pPr>
        <w:pStyle w:val="Csakszveg"/>
        <w:numPr>
          <w:ilvl w:val="0"/>
          <w:numId w:val="0"/>
        </w:numPr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  <w:r>
        <w:br w:type="page"/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Nettósitott önkormányzati összesitö /összevont szektorok/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</w:t>
      </w:r>
      <w:r>
        <w:rPr>
          <w:rFonts w:cs="Courier New" w:ascii="Courier New" w:hAnsi="Courier New"/>
          <w:sz w:val="15"/>
          <w:szCs w:val="15"/>
        </w:rPr>
        <w:t xml:space="preserve">33 Központosított előirányzatok és egyéb kötött felhasználású támogatások elszámolása              ezer ft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 xml:space="preserve">Központosított előirányzatok megnevezése               Rendelkezésre   Ténylegesen       Fel nem       Eltérés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bocsátott   felhasznált      használt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. Lakossági közműfejlesztés támogatása                   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2. Lakossági víz- és csatornaszolgáltatás támogatása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. Kompok, révek fenntartásának, felújításának támogatása 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4. Határátkelőhelyek fenntartásának támogatása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. Kieg. támogatás nemzetiségi nevelési, oktatási feladatokhoz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. Könyvtári,közművelődési érdekeltségnövelő tám.,múzeumok tám.            357           357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. Helyi szervezési intéz.kapcsolódó többletkiadások támogatása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8. Ózdi martinsalak miatt károsodott lakóép.tulajdon. kártalan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9. Önk. EU-s fejl. pályázatai saját forrás kiegész. támogatása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0. Helyi közösségi közlekedés támogatása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1. Az érettségi és szakmai vizsgák lebonyolításának támogatása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2. Esélyegyenlőséget, felzárkóztatást segítő támogatások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3. Alapfokú művészetoktatás támogatása                                    2005          2005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4. Közoktatási informatikai fejlesztési feladatok támogatása              5000          500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5. A bölcsödék és okt-i int. infrastruk. fejl és köz.busz besz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6. Gyermekszegénység elleni program keretében nyári étk.biztos.           1434          1434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7. Új Tudás-Műveltség pr.keretében a ped.anyagi ösztönzése,tám.           2214          2214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8. Óvodáztatási támogatás                                 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9. Bérpolitikai intézkedések támogatása                                  64081         64081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0. Belterületi belvízrendezési célok támogatása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1. Egyéb                    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2. Központosított előirányzatok összesen (01+...+21)                     75091         75091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3. Egyes jövedelempótló ellát., önk.ált.szerv.közcélú fogl.tám.          65106         65106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4. I-II. kateg. színházak, bábszính.fenntartói ösztönző részhj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5. I-II. kateg. színházak. bábszính. művészeti ösztönző részhj.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6. III. kateg. balett és táncegyüttesek költségvetési támogat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7. IV. kateg. bábszínházak, színházak költségvetési támogatása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8.   V.kateg.szabadtéri,nemzeti,etnikai kisebb.sznh.pályáz.tám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9. I. kategóriás zenekarok központi költségvetési támogatása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0. I. kategóriás énekkarok központi költségvetési támogatása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1. Helyi önk. támogatott előadó-műv-i szervzetek tám.(24+..+30)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2. Siklósi vár felújítása   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3. A leghátrányosabb helyzetű kistérségek felzárkóztatása tám.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4. A helyi önkormányzatok fejlesztési feladatainak támogatása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5.   Fővárosi közösségi közlekedés kiegészítő támogatása  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6. Üdülési feladatok kiegészítő támogatása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7. 2010.máj-jún.-ban megsemmisült lakóingatlanok helyreáll.tám.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8. Egyéb központi támogatások                                                0             0             0             0</w:t>
      </w:r>
      <w:r>
        <w:br w:type="page"/>
      </w:r>
    </w:p>
    <w:p>
      <w:pPr>
        <w:sectPr>
          <w:type w:val="nextPage"/>
          <w:pgSz w:w="11906" w:h="16838"/>
          <w:pgMar w:left="284" w:right="284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Nettósitott önkormányzati összesitö /összevont szektorok/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38 A befektetett eszközök (kivéve befektetett pénzügyi eszközök) állományának alakulása           ezer ft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¤                                  Megnevezés                                   Immateriális    Ingatlanok  Gépek,berend      Járművek      Tenyész-  Állami kész-       Átadott      Összesen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¤                                                                                      javak vagy.ér.jogok felszerelések                     állatok  let,tartalék      eszközök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¤  1. Tárgyévi nyitó állomány (Előző évi záró állomány)                                21953      35167063        497002         67931             0             0       2536957      3829090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 2. Bruttó növ.- Beszerzés, létesítés                                                 1252       1441852          9288             0             0             0             0       1452392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 3. Bruttó növ.- Felújítás                                                               0         29761             0             0             0             0             0         29761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 4. Bruttó növ.- Beszerzés, felújítás előzet.felszámított ÁFÁ-ja                       306        299894          1993             0             0             0             0        302193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¤  5. Bruttó növ.- Tárgyévi pénzforg. növekedések össz. (02+03+04)                      1558       1771507         11281             0             0             0             0       178434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 6. Bruttó növ.- Saját kiv.beruházás (felújítás) aktivált értéke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 7. Bruttó növ.- Előző év(ek) beruházásából aktivált érték                               0        926188         62206             0             0             0             0        988394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¤  8. Bruttó növ.- Térítésmentes átvétel                                                2399        942768         41840             0             0             0             0        987007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 9. Bruttó növ.- Alapítás, átszervezés miatti átvétel           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10. Bruttó növ.- Egyéb növekedés                                                         0         67980             0             0             0             0       2514181       2582161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11. Bruttó növ.- Tárgyévi pénzforg. nélküli növ.össz.(06+...+10)                      2399       1936936        104046             0             0             0       2514181       4557562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12.   Bruttó növ.- Összes növekedés (05+11)                                           3957       3708443        115327             0             0             0       2514181       6341908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¤ 13. Bruttó csök.- Értékesítés                                                            0        178043             0             0             0             0             0        178043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14. Bruttó csök.- 02-04-ből nem aktivált beruh., felújít. és ÁFA                         0        902765             0             0             0             0             0        902765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15. Bruttó csök.- 02-04-ből a beruházási előleg összege                                  0         80730             0             0             0             0             0         8073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¤ 16. Bruttó csök.- Selejtezés, megsemmisülés                                             25             0          2199            21             0             0             0          2245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17. Bruttó csök.- Térítésmentes átadás                                                2399        957344         78960             0             0             0             0       1038703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18. Bruttó csök.- Alapítás, átszervezés miatti átadás           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19. Bruttó csök.- Egyéb csökkenés                                                        0        169808           370             0             0             0       2505348       267552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20.   Bruttó csök.- Összes csökkenés (13+...+19)                                      2424       2288690         81529            21             0             0       2505348       4878012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21.   Bruttó érték összesen (01+12-20)                                               23486      36586816        530800         67910             0             0       2545790      39754802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22. Terv szerinti értékcsökkenés nyitó állománya                                     11392       1853807        179147         41324             0             0        500541       2586211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23.      Terv szerinti értékcsökkenés állományának Növekedése                         4676        368542         32476          9427             0             0         54596        469717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24.      Terv szerinti értékcsökkenés állományának Csökkenése                          321         20508          5530            20             0             0             0         26379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25. Terv szerinti értékcsökkenés záró állománya (22+23-24)                           15747       2201841        206093         50731             0             0        555137       3029549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26. Terven felüli értékcsökkenés nyitó állománya                                         0             0           746             0             0             0             0           74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27.      Terven felüli értékcsökkenés állományának Növekedése   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28.      Terven felüli értékcsökkenés állományának Csökkenése   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29. Terven felüli értékcsökkenés visszaírása (27.sorból)        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30. Terven felüli értékcsökkenés záró állománya (26+27-28)                               0             0           746             0             0             0             0           74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31.   Értékcsökkenés összesen (25+30)                                                15747       2201841        206839         50731             0             0        555137       3030295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¤ 32.     Eszközök nettó értéke (21-31)                                                 7739      34384975        323961         17179             0             0       1990653      36724507</w:t>
      </w:r>
    </w:p>
    <w:p>
      <w:pPr>
        <w:sectPr>
          <w:type w:val="nextPage"/>
          <w:pgSz w:orient="landscape" w:w="16838" w:h="11906"/>
          <w:pgMar w:left="284" w:right="284" w:gutter="0" w:header="0" w:top="1021" w:footer="0" w:bottom="510"/>
          <w:pgNumType w:fmt="decimal"/>
          <w:formProt w:val="false"/>
          <w:textDirection w:val="lrTb"/>
          <w:docGrid w:type="default" w:linePitch="360" w:charSpace="0"/>
        </w:sect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4"/>
          <w:szCs w:val="14"/>
        </w:rPr>
        <w:t>¤ 33. Teljesen (0-ig) leírt eszközök bruttó értéke                                      4182           330         85760         18912             0             0             0        109184</w:t>
      </w:r>
    </w:p>
    <w:p>
      <w:pPr>
        <w:pStyle w:val="Csakszveg"/>
        <w:numPr>
          <w:ilvl w:val="0"/>
          <w:numId w:val="0"/>
        </w:numPr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  <w:r>
        <w:br w:type="page"/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Nettósitott önkormányzati összesitö /összevont szektorok/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 xml:space="preserve">50  A települési önkormányzatok 2009. évi jövedelemkülönbség mérsékléssel való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teljeskörű elszámolása                                       forintban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</w:t>
      </w:r>
      <w:r>
        <w:rPr>
          <w:rFonts w:cs="Courier New" w:ascii="Courier New" w:hAnsi="Courier New"/>
          <w:sz w:val="15"/>
          <w:szCs w:val="15"/>
        </w:rPr>
        <w:t xml:space="preserve">M e g n e v e z é s                               Tény adóerők. Végleges aek. Végleges aek.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mut.szám felm.   tény norm. mut.szám felm.               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.  Lakhelyen maradó SZJA (8%) 3=4=5.oszl.                           342724400     342724400     34272440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.  Iparűzési adóalap (EZER FORINTBAN !)                             122721591     122654582     122654582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.  Iparűzési adóerőképesség                                        1718102274    1717164148    1717164148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.  Lakosok száma (2009.január 1-jén) 3=4=5.oszl.                        15385         15385         15385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.  Jövedelemkülönbség mérséklés önkormány-i szintje (01+03)/04         133950        133889        133889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.  Jövedelemkülönbség mérséklés értékhatára                             44439         44418         44439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.  Kiegészítés egy főre (ha 05&lt;06 akkor 06-05)                 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.  Kiegészítés (07x04)                                         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.  Beszámítás egy főre (ha 05&gt;06x1,2)                                   57452         57428         57397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.  Beszámítási korlát                                               507172964     512812365     507172964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.  Beszámítás                                                       507172964     512812365     507172964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.  2010. évi jövedelemkülönbség mérséklés                          -507172964    -512812365    -507172964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.  Önkormányzat által fizetendő összeg                                      0       5639401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.  Önkormányzat részére fizetendő összeg                                    0             0             0</w:t>
      </w:r>
      <w:r>
        <w:br w:type="page"/>
      </w:r>
    </w:p>
    <w:p>
      <w:pPr>
        <w:sectPr>
          <w:type w:val="nextPage"/>
          <w:pgSz w:w="11906" w:h="16838"/>
          <w:pgMar w:left="1021" w:right="510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Nettósitott önkormányzati összesitö /összevont szektorok/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51  A normatív, kötött felhasználású támogatások elszámolása és a mutatószámok,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feladatmutatók alakulása                                  forintban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Kv.feladattal Kv.feladattal  Évközi vált.  Évközi vált.  Évközi vált.  Évközi vált.  Évközi vált.  Évközi vált. Tényleges mut Tényleges áll Évvégi eltér. Évvégi eltér. Önkorm. által Önkorm. által Eltérés 16= 1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korrigált -   korrigált - - ápr.30. - m - ápr.30. - á - júl.31. - m - júl.31. - á - okt.15. - m - okt.15. - á       atószám ami hozzájáru dec.31. mutsz dec.31. áll.h  dec.31-ig fe felad.terhelt    3-11+14+15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</w:t>
      </w:r>
      <w:r>
        <w:rPr>
          <w:rFonts w:cs="Courier New" w:ascii="Courier New" w:hAnsi="Courier New"/>
          <w:sz w:val="15"/>
          <w:szCs w:val="15"/>
        </w:rPr>
        <w:t>mutatószám állami hozzáj     utatószám  llami hozzáj     utatószám  llami hozzáj     utatószám  llami hozzáj                         lás 12=10-2-4-6-8 13=11-3-5-7-9    lh. összeg nem felhaszn.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 xml:space="preserve">¤5020201 Szociális továbbképzés és szakvizsga támogatása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10         94000             0             0             0             0             0             0            10         94000             0             0         9400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¤ÖSSZESEN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</w:t>
      </w:r>
      <w:r>
        <w:rPr>
          <w:rFonts w:cs="Courier New" w:ascii="Courier New" w:hAnsi="Courier New"/>
          <w:sz w:val="15"/>
          <w:szCs w:val="15"/>
        </w:rPr>
        <w:t>10         94000             0             0             0             0             0             0            10         94000             0             0         94000             0             0</w:t>
      </w:r>
      <w:r>
        <w:br w:type="page"/>
      </w:r>
    </w:p>
    <w:p>
      <w:pPr>
        <w:sectPr>
          <w:type w:val="nextPage"/>
          <w:pgSz w:orient="landscape" w:w="16838" w:h="11906"/>
          <w:pgMar w:left="567" w:right="567" w:gutter="0" w:header="0" w:top="1021" w:footer="0" w:bottom="510"/>
          <w:pgNumType w:fmt="decimal"/>
          <w:formProt w:val="false"/>
          <w:textDirection w:val="lrTb"/>
          <w:docGrid w:type="default" w:linePitch="360" w:charSpace="0"/>
        </w:sectPr>
        <w:pStyle w:val="Csakszveg"/>
        <w:numPr>
          <w:ilvl w:val="0"/>
          <w:numId w:val="0"/>
        </w:numPr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MÁK program Készült: 2011.03.21  11 óra 16 perc                                                                           15.Lap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</w:t>
      </w:r>
      <w:r>
        <w:rPr>
          <w:rFonts w:cs="Courier New" w:ascii="Courier New" w:hAnsi="Courier New"/>
          <w:sz w:val="15"/>
          <w:szCs w:val="15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Nettósitott önkormányzati összesitö /összevont szektorok/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</w:t>
      </w:r>
      <w:r>
        <w:rPr>
          <w:rFonts w:cs="Courier New" w:ascii="Courier New" w:hAnsi="Courier New"/>
          <w:sz w:val="15"/>
          <w:szCs w:val="15"/>
        </w:rPr>
        <w:t xml:space="preserve">80  Önkormányzati költségvetési jelentés                            ezer ft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 xml:space="preserve">M e g n e v e z é s                            Eredeti    Módosított    Teljesítés Telj-ből ház-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előirányzat   előirányzat                tart-ok bef.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. Rendszeres személyi juttatás                                         911963        882661        88281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2. Nem rendszeres személyi juttatás                                     216241        242706        242976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. Külső személyi juttatások                                             81037         93579        10244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4.   Személyi juttatások  (01+02+03)                                   1209241       1218946       122823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. TB, munkaadói járulék,táppénz-hozzájárulás, korkedv.bizt.jár         307177        309680        31125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. Egészségügyi hozzájárulás                                              2112          2516          258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. Dologi kiadások ÁFA nélkül                                           851568        916741        91508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8. Dologi kiadások ÁFA-ja                                               683677        557347        56327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9. Különféle költségvetési befizetések (E.évi visszfiz.nélkül)               0         85784         8578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0. Előző évi maradvány visszafizetése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1. Egyéb folyó kiadások (kivéve kamatkiad.,e.évi maradv.v.fiz.)          47028         54895         5855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2. Támogatásérékű műk. kiadás központi költségvetési szervnek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3. Támogatásérékű műk. kiadás fejezeti kezelésű előirányzat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4. Tám.ért.műk.kiadás fejezeti kezelésű előirányzatnak EU-s pr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5. 13,14. sorba nem tart. tám.ért.műk. kiadás fej.kez.elői.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6. Támogatásérékű műk. kiadás társadalombizt. alapok kezelöine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7. Támogatásérékű műk. kiadás elkülönitett állami pénzalapnak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8. Támogatásérékű műk. kiadás helyi önk. és ktsgv-i szerveinek           68611          7636          763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9. Támogatásérékű műk. kiadás többcélú kistérségi társulásnak                0         57520         5752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0. Támogatásérékű műk. kiadás orsz.kisebbségi önkormányzatok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1.   Támogatásértékű működési kiadások (12+...+20)                       68611         65156         65155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2. Garancia- és kezességváll. származó kifizetés áht-on belülre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3.   Támogatásérékű működési kiadások összesen (21+22)                   68611         65156         65155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4. Elöző évi műk.célú elői-, pénzmaradvány kp. ktgv-i szervne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5. Elöző évi műk.célú elői-, pénzmar. fej. kez. előirányzatnak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6. Elöző évi működési célú elői-, pénzmaradvány tb. alapnak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7. Elöző évi műk.célú elői-, pénzm. elkülönített áll. pénzalap.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8. Elöző évi műk.célú elői-, pénzmar. h.önk.-k és ktgv-i szerv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9. Elöző évi műk.célú elői-, pénzmar. többc. kistérségi társ.-k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0. Elöző évi műk.célú elői-, pénzmar. orsz.kisebbségi önk.-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1.   Elöző évi műk.célú elői-, pénzmaradvány átadás ö(24+..+30)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2. Működési célú pénzeszközátadás non-profit szervezeteknek              48500         58650         5865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3. Működési célú pénzeszközátadás egyházaknak             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4. Működési célú pénzeszközátadás háztartásoknak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5. Működési célú pénzeszközátadás vállalkozásoknak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6. Műk.célú pe.át. Római 87.c. önk.többs.tulajd.egyéb vállalk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7. Műk.célú pe.át. Római 87.c.nem önk.többs.tulajd.egy.vállalk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8.   Műk.célú pe.átadás Római 87.c.egyéb vállalkozásnak (36+37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9. Műk.célú pe.átadás nem 36.sor önk.többs.tul.egyéb.vállal-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0. Műk.célú pe.átadás nem 37.sor nem önk.többs.tul.egy.váll-nak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1.   Műk.célú p.eszk.átadás egyéb vállalkoz.-nak (35+38+...+40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2. Működési célú pénzeszközátadás EU költségvetésének     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3. Működési célú pénzeszközátadás korm. és nemz.szervezetnek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4. Működési célú pénzeszközátadás egyéb külföldinek                       1500           100           10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5.   Műk.c. pénzeszközátadások áht-n kívülre(32+33+34+41+..+44)          50000         58750         5875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6. Garancia- és kezességváll. származó kifizetés áht-on kivülre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7.   Műk.célú pénzeszközátadások áht-n kívülre összesen (45+46)          50000         58750         5875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8. Társadalom-, szociálpolitikai és egyéb juttatás, támogatás            65433         81778         81777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9. Ellátottak pénzbeli juttatásai                                         5900          9441          944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0. Alap- és vállakozási tevékenység közötti elszámolások  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1. Egyéb pénzforgalom nélküli kiadások                                  301202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2.   Egyéb működési célú támogatás, kiadás (23+31+47+...+51-50)         491146        215125        21512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3. Működési célú kamatkiadások                                          185731        280289        28028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4. Követelés elengedés, tartozásátvállalás kiadásai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5.   Működési kiadások összesen (04+...+11+52+53+54)                   3777680       3641323       366018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6. Felújítás                                                             25612         37209         37201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7. Intézményi beruházási kiadások ÁFA nélkül                           2602522       1599154       145239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8. Beruházások ÁFA-ja                                                   671190        340537        312447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9. Támogatásértékű felhalmozási kiadás központi ksgv-i szervne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0. Támogatásértékű felh.kiadás fejezeti kezelésű előirányzat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1. Tám.ért.beh.kiadás fejezeti kezelésű előirányzatnak EU-s pr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2. 60,61. sorba nem tart. tám.ért.műk. kiadás fej.kez.elői.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3. Támogatásért. felh. kiadás társadalombizt. alapok kezelőine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4. Támogatásértékű felh. kiadás elkülönített állami pénzalap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5. Támogatásért. felh. kiadás helyi önk. és ktsgv-i szerveinek           78553         44661         44661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6. Támogatásért. felh. kiadás többcélú kistérségi társulásnak                0             0             0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ÁK program Készült: 2011.03.21  11 óra 16 perc                                                                           16.Lap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Nettósitott önkormányzati összesitö /összevont szektorok/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80  Önkormányzati költségvetési jelentés                            ezer ft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 xml:space="preserve">M e g n e v e z é s                            Eredeti    Módosított    Teljesítés Telj-ből ház-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előirányzat   előirányzat                tart-ok bef.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7. Tám.ért. felh. kiadás országos kisebbségi önkormányzatok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8.   Támogatásértékű felhalmozási kiadások (59+...+67)                   78553         44661         44661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9. Garancia- és kezességváll. származó kifizetés áht-on kivülre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0.   Támogatásértékű felhalmozási kiadások összesen (68+69)              78553         44661         44661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1. Elöző évi felh.célú elői-, pénzmaradvány közp ktgv-i szerv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2. Elöző évi felh.célú elői-, pénzmar. fej. kez. előirányzatnak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3. Elöző évi felh.célú elői-, pénzm. társadalombiztos. alap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4. Elöző évi felh.célú elői-, pénzm. elkülönített áll. pénzalap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5. Elöző évi felh.célú elői-, pénzm. h.önk.-nak és ktgv-i szerv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6. Elöző évi felh.célú elői-, pénzm. többcélú kistérségi társ-k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7. Elöző évi felh.célú elői-, pénzm. orsz.kisebbségi önkorm-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8.   Elöző évi felh.célú elői-, pénzm. átadás ö(71+...+77)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9. Felhalmozási célú pénzeszközátadás non-profit szervezetekne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0. Felhalmozási célú pénzeszközátadás egyházaknak                        35417          2000          20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1. Felhalmozási célú pénzeszközátadás háztartásoknak                         0            92            9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2. Felhalmozási célú pénzeszközátadás vállalkozásoknak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3. Felh.célú pe.átadás Római 87.c. önk.többs.tul.egy.vállalk.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4. Felh.célú pe.átadás Római 87.c. nem önk.többs.tul.egy.váll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5.   Felh.célú pe.át. Római 87. c. egyéb vállalkozásnak (83+84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6. Felh.célú pe.átadás nem 83.sor önk.többs.tul.egyéb.vállalk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7. Felh.célú pe.átadás nem 84.sor nem önk.többs.tul.egyéb váll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8.   Felhalmozási célú pe.átadás vállalkozásoknak (82+85+86+87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9. Felhalmozási célú pénzeszköz átadás EU költségvetésének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0. Felhalmozási célú pénzeszköz átadás korm-nak, nemz.szerv-ne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1. Felhalmozási célú pénzeszköz átadás egyéb külföldinek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2. Lakásért fizetett pénzbeli térítés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3. Lakáshoz jutás pénzbeli támogatása végleges jelleggel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4.   Felhalmozási cé.pe.átadás áh-n kívülre (79+80+81+88+..+93)          35417          2092          209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5. Garancia- és kezességváll. származó kifizetés áht-on kivülre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6.   Felhalmozási célú pénze.átadás áht-n kívülre össz. (94+95)          35417          2092          209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7. Felhalmozási  célú kamatkiadások                                     151506        182379        18238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8.   Felhalmozási kiadások         (56+57+58+70+78+96+97)              3564800       2206032       203117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9. Támogatási kölcsönök nyújtása államháztartáson belülre                    0         68000         680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0. Támogatási kölcsönök nyújtása államháztartáson kívülre                15000        330103        33010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1. Támogatási kölcsönök törlesztése államháztartáson belülre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2. Befektetési célú részesedések vásárlása                                   0        226000        2260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3. Irányító szerv alá tart. költsv.-i szervnek folyósított tám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04.   Költségvetési kiadások  (50+55+98+...+103)                        7357480       6471458       6315457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. Hatósági jogkörhöz köthető működési bevétel                            6500         12523         12523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06. Egyéb saját bevétel                                                  649985        577849        60060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7. ÁFA bevételek, visszatérülések                                       837395        379117        385478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08. Működési célú hozam- és kamatbevételek                                 5000          5239          529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9. Gépjárműadó                                                          220000        131883        131883         94949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10. Luxusadó                 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1. Helyi adók                                                          2181800       3186073       3186072        125759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2.   - helyi adókból: Épitményadó                                        78300         71794         7179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3.   - helyi adókból: Telekadó                                           69000         43456         43455            94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4.   - helyi adókból: Vállalkozók kommunális adója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5.   - helyi adókból: Magánszemélyek kommunális adója                   133000        107964        107964        10700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6.   - helyi adóból:Magánszem. kommunális adójából felhalm.célú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7.   - helyi adókból: Idegenforgalmi adó tartózkodás után                 1500           960           960           231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8.   - helyi adókból: Idegenforgalmi adó épület után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9.   - h.adóból:Iparűzési, állandó jelleggel végzett tev.után          1900000       2961899       2961899         18428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0.   - h.adóból:Iparűzési, ideiglenes jelleggel végzett tev.u                0             0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21. Illetékek                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2. Személyi jövedelemadó                                                -11761       -164449       -164449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23. Termőföld bérbeadásából származó jövedelemadó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4. Átengedett egyéb központi adók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5. Talajterhelési díj                                                    22000         14360         14360         1377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6. H.adókhoz kapcs.pótl.bírs.,önk.megill.bírság,e.sajátos bev.           32534         26310         26311          3128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7. Előző évi költségvetési kiegészítések, visszatérülések össz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8. Támogatásértékű műk.bevétel központi költségvetési szervtől               0         22556         2255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9. Támogatásért. műk. bevétel fejezeti kezelésű előirányzat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0. Támogatásért. műk. bevétel fej.kez.elői.-tól EU-s prog.-ra                0             0             0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ÁK program Készült: 2011.03.21  11 óra 16 perc                                                                           17.Lap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Nettósitott önkormányzati összesitö /összevont szektorok/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80  Önkormányzati költségvetési jelentés                            ezer ft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 xml:space="preserve">M e g n e v e z é s                            Eredeti    Módosított    Teljesítés Telj-ből ház-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előirányzat   előirányzat                tart-ok bef.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1. 129,130. sorba nem tart. tám.ért.műk. bev. fej.kez.elői.nak               0             0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32. Támogatásérékű működ. bevétel társadalombiztosítási alaptól           27943         27991         2799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3. Támogatásérékű műk. bevétel elkülönített állami pénzalaptól               0          1324          1324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34. Támogatásérékű műk. bevétel helyi önk. és ktsgv-i szerveitől          55300         14645         1464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5. Támogatásérékű műk. bevétel többcélú kistérségi társulástól               0             0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36. Támogatásérékű műk. bevétel országos kisebbségi önkorm.-k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7.   Támogatásérékű működési bevételek (128+...+136)                     83243         66516         66516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38. Garancia- és kezességváll.-ból visszatérülések, bevételek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9.   Támogatásérékű működési bevételek összesen (137+138)                83243         66516         6651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0. E. évi műk.célú elői-, pénzmaradvány átvétel kp.ktsgv.sz-tő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1. E. évi műk.célú elői-, pénzmaradvány átvétel fej.kez.elő-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2. Előző évi műk.célú elői-, pénzmaradvány átvétel tb. alap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3. E.évi műk.célú elői-, pénzmaradvány átvétel elk.áll. alap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4. E.évi műk.célú elői-, pénzmaradvány átv.h.önk. és ktsgv-i sz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5. E.évi műk.célú elői-, pénzmaradvány átv.többc.kistérs.társ.               0         11210         1121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6. E.évi műk.célú elői-, pénzmaradvány átvétel orsz.kis.önk-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7.   E.évi műk.célú elői.-,pénzmaradvány átvétele össz(140+146)              0         11210         1121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8. Működési célú pénzeszközátvétel non-profit szervezetektől              7461          1342          1342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49. Működési célú pénzeszközátvétel egyházaktól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0. Működési célú pénzeszközátvétel háztartásoktól                         1500           973           973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51. Működési célú pénzeszközátvétel vállalkozásoktól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2. Működési célú pénzeszközátvétel önk.többs.tul.vállalkozástól              0             0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53. Működési célú pénzeszközátvétel nem önk.többs.tul.váll.-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4. Működési célú pénzeszközátvétel 152,153s. nem tart.váll.-tól              0           190           19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55. Működési célú pénzeszközátvétel vállal.-októl(151+...+154)                0           190           19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6. Működési célú pénzeszközátvétel EU költségvetéséből                       0             0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57. Működési célú pénzeszközátvétel korm. és nemz.szervezetektő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8. Működési célú pénzeszközátvétel egyéb külföldi forrásból                  0             0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59. Műk.célú p.esz.átvétek áh-n kívülről(148+149+150+155+..+158)           8961          2505          250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0. Műk.c.garancia-,kezességváll-ból sz.megtérülés áh-n kivülről              0             0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61. Működési célú pénzeszközátvétel áht.-n kivülről (159+160)              8961          2505          250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2. Alap- és vállalkozási tevékenység közötti elszámolások                    0             0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63.   Működési bevét.össz(105+..+111+121+..+127-116+139+147+161)        4035657       4249136       4278309        237612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4. Tárgyi eszközök, immateriális javak értékesítése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5. Támogatásért. felh.bevétel központi költségvetési szervtől          1099876        489837        489837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6. Támogatásért. felh.bevétel fejezeti kezelésű előirányzat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7. Támogatásértékű felh.bevétel fej.kez.előir-tól EU-s prog.-ra        1003624        10825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8. 166,167 sorba nem tart.tám.ért. felh.bevétel fej.kez.előir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9. Támogatásért. felhalm. bevétel társadalombiztosítási alapból              0             0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170. Támogatásért. felh.bevétel elkülönitett állami pénzalaptól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1. Támogatásért. felh.bevétel helyi önk. és ktsgv-i szerveitől          260080             0        10825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2. Támogatásért. felh.bevétel többcélú kistérségi társulástól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3. Tám.ért. felh.bevétel országos kisebbségi önkormányzatok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4. Támogatásértékű felhalmozási bevétel összesen(165+...+173)          2363580        598087        598087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5. Garancia-, kezességváll-ból szárm. megtérülés áht-n belülrő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6.   Támogatásértékű felhalmozási bevételek összesen (174+175)         2363580        598087        598087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7. E. évi fel.célú elői-, pénzmaradvány átvétel kp.ktsgv.sz-tő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8. E. évi fel.célú elői-, pénzmaradvány átvétel fej.kez.elő-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9. Előző évi fel.célú elői-, pénzmaradvány átvétel tb. alap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0. E.évi fel.célú elői-, pénzmaradvány átvétel elk.áll. alap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1. E.évi fel.célú elői-, pénzmaradvány átv.h.önk. és ktsgv-i sz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2. E.évi fel.célú elői-, pénzmaradvány átv.többc.kistérs.társ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3. E.évi fel.célú elői-, pénzmaradvány átvétel orsz.kis.önk-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4.   E.évi fel.célú elői.-,pénzmaradvány átv. össz(177+...+183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5. Felhalmozási célú pénzeszközátvétel non-profit szervetektő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6. Felhalmozási célú pénzeszközátvétel egyházaktól                       41667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7. Felhalmozási célú pénzeszközátvétel háztartásoktól                    54369         27691         2769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8. Felhalmozási célú pénzeszközátvétel vállalkozástól                     337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9. Felhalmozási célú pénzeszközátvétel önk.többségi tulaj.váll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0. Felhalm.célú pénzeszközátvétel nem önk.többségi tulaj.váll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1. 189,190.sorba nem tart.felhalm.célú pe.átvétel egyéb váll.                0           368           36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2.   Felhalmozási célú pénzeszközátvétel váll.-tól(188+...+191)           3370           368           36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3. Felhalmozási célra kapott juttatások az EU költségvetésébő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4. Felhalm. célra kapott juttat. korm., nemzk. szervezetektől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5. Felhalm. célra kapott juttatások  egyéb külföldi forrásból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6.   Felh.c.pe.átvételek áh-n kívülről (185+186+187+192+..+195)          99406         28059         28059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ÁK program Készült: 2011.03.21  11 óra 16 perc                                                                           18.Lap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Nettósitott önkormányzati összesitö /összevont szektorok/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A kiválasztott ürlapok:  01 24 29 30 31 33 38 50 51 80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80  Önkormányzati költségvetési jelentés                            ezer ft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 xml:space="preserve">M e g n e v e z é s                            Eredeti    Módosított    Teljesítés Telj-ből ház-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előirányzat   előirányzat                tart-ok bef.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7. Garancia-, kezességváll-ból szárm. megtérülés ÁH-n kívülrő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8.   Felhalmozási célú pe.átvételek áh-n kívülről össz(196+197)          99406         28059         2805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9. Önkormányzati lakások,egyéb helyiségek értékesítése, cseréje         732620        174829        17482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0. Privatizációból származó bevételek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1. Vállalatértékesítésből származó bevételek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2. Vagyoni értékű jog ért., egyéb vagyonhaszn.származó bevétel           67380         64867         64867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3. Felhalmozási célú kamatbevételek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4.   Felhalmozási bevételek      (116+164+176+184+198+...+203)         3262986        865842        86584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5. Támog.-i kölcsönök visszatérülése államháztartáson belülről               0         58500         585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6. Támog.-i kölcsönök visszatérülése államháztartáson kivülről          257047        434249        43425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7. Támog.-i kölcsönök igénybevétele államháztartáson belülről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8. Osztalékok, üzemeltetési és koncessziós díjak                             0            24            2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9. Tartós részedesések értékesítése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0.   Saját bevételek és átengedett peszközök (163+204+...+209)         7555690       5607751       5636925        237612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1. Önkormányzat költségvetési támogatása                                770802        808848        80884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2. Irányító szervtől kapott támogatás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3.   Költségvetési bevételek (162+210+211+212)                         8326492       6416599       6445773        237612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4.   Költségvetési kiadások és bevételek egyenlege (104-213)           -969012         54859       -13031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5. Költségvetési hiány, ha 214&gt;0, akkor a 215=214                            0         54859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6. Költségvetési többlet, ha 214&lt;0, akkor a 216=214                    1219580             0       -13031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7. Előző évek előirányzat-,pénz-,vállalk. maradvány igénybevét.          29308         29308         3036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8. Tav. előir.-,pénz-,vállalk.eredm.igénybevét.u.hiány,többlet           29308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9. Rövid lejáratú hitelek törlesztése                                   991063        991063        99106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0. Likvid hitelek törlesztése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1. Hosszú lejáratú hitelek törlesztése                                   41458         36653         3665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2. Forgatási célú belföldi értékpapírok beváltása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3. Forgatási célú értékpapírok vásárlása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4. Befektetési célú belföldi értékpapírok beváltása                     289927        366385        36638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5. Befektetési célú értékpapírok vásárlása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6. Befektetési célú külföldi értékpapírok beváltása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7. Hiteltörlesztés külföldre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8. Egyéb finanszírozás kiadásai                                              0             0        20555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9.   Finanszírozási kiadások                (219+...+228)              1322448       1394101       1599657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0. Rövid lejáratú hitelek felvétele                                      73560       1387000       154672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1. Likvid hitelek felvétele 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2. Hosszú lejáratú hitelek felvétele                                    250568         32652         3265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3. Forgatási célú belföldi értékpapírok kibocsátása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4. Forgatási célú értékpapírok értékesítése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5. Befektetési célú belföldi értékpapírok kibocsátása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6. Befektetési célú értékpapírok értékesítése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7. Befektetési célú külföldi értékpapírok kibocsátása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8. Hitelfelvétel külföldről 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9. Egyéb finanszírozás bevételei                                             0             0        -3630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0.   Finanszírozási bevételek               (230+...+239)               324128       1419652       154307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1.   Tárgyévi kiadások (104+229)                                       8679928       7865559       791511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2.   Tárgyévi bevételek (213+217+240)                                  8679928       7865559       8019209        237612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3. Áht.-on belülről kapott továbbadási célú kiadás összesen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4. Áht.-on kívülről kapott továbbadási célú kiadás összesen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5. Áht.-on belülről kapott továbbadási célú bevétel összesen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6. Áht-.on kívülről kapott továbbadási célú bevétel összesen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7.   Pénzkészl.v.(210+..+212+50+51-104-229+240-243-244+245+246)              0             0         7373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8. Pénzkészlet január 1-én                                                   0             0         3155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9.   Pénzkészlet a tárgyidőszak végén (247+248)                              0             0        10528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0. Foglalkoztatottak létszám (fő) - időszakra                              607           607           531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4"/>
          <w:szCs w:val="14"/>
        </w:rPr>
        <w:t>251. Munkajogi létszám a tárgyidőszak végén                                    0             0           624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sectPr>
      <w:type w:val="nextPage"/>
      <w:pgSz w:w="11906" w:h="16838"/>
      <w:pgMar w:left="1021" w:right="510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8:00Z</dcterms:created>
  <dc:creator>Veresegyház Polgármesteri Hivatal</dc:creator>
  <dc:description/>
  <cp:keywords/>
  <dc:language>en-US</dc:language>
  <cp:lastModifiedBy>Veresegyház Polgármesteri Hivatal</cp:lastModifiedBy>
  <cp:lastPrinted>2011-03-21T13:04:00Z</cp:lastPrinted>
  <dcterms:modified xsi:type="dcterms:W3CDTF">2011-04-14T13:28:00Z</dcterms:modified>
  <cp:revision>2</cp:revision>
  <dc:subject/>
  <dc:title/>
</cp:coreProperties>
</file>