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or with /vserver/atmail/tmp/barsi.nikoletta@karakteres.hu/=?iso-8859-2?Q?T=E1rsul=E1s_sz=F6veg2010besz=E1mol=F3.doc?= - Please check the directory exists and the session has not timed 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