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with /vserver/atmail/tmp/barsi.nikoletta@karakteres.hu/=?iso-8859-2?Q?Polg.hiv.besz=E1m.sz=F6veg10.doc?= - Please check the directory exists and the session has not time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