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  <w:sz w:val="28"/>
          <w:szCs w:val="28"/>
        </w:rPr>
        <w:t>GAMESZ</w:t>
      </w:r>
      <w:r>
        <w:rPr>
          <w:b/>
          <w:i/>
        </w:rPr>
        <w:t xml:space="preserve"> Veresegyhá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010.évi BESZÁMOLÓ kiegészítő szöveges értékelé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2010-es év azáltal, hogy a szakfeladatrend átalakult, szerkezetileg változást hozott a gazdálkodásban.</w:t>
      </w:r>
    </w:p>
    <w:p>
      <w:pPr>
        <w:pStyle w:val="Normal"/>
        <w:jc w:val="both"/>
        <w:rPr/>
      </w:pPr>
      <w:r>
        <w:rPr/>
        <w:t>Mindamellett, hogy megkövetelt egy másféle szemléletmódot a tervezések tekintetében, a a kimutatások is sok esetben más szempontok szerint  mutatták az összefüggéseket, mint koráb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ves szinten a Gamesz és Intézményeinek költségvetésben elfogadott előirányzatát túllépte, amelynek okai közé sorolandók előre be nem tervezhető kiadások voltak. (Túllépés: 43 011 e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ről általában elmondható, hogy gazdálkodásukban követték a költségvetésben elfogadott normákat.</w:t>
      </w:r>
    </w:p>
    <w:p>
      <w:pPr>
        <w:pStyle w:val="Normal"/>
        <w:jc w:val="both"/>
        <w:rPr/>
      </w:pPr>
      <w:r>
        <w:rPr/>
        <w:t xml:space="preserve"> </w:t>
      </w:r>
      <w:r>
        <w:rPr/>
        <w:t>Nagyobb túllépések mindig csak indokolt esetben törté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FEJLESZTÉSEKRŐ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10-es Költségvetési irányelvek alapján nem volt tervezhetőek fejlesztési kiadások, így amikor a helyzet indokolttá tette, meg kellett finanszírozni olyan kiadásokat, amelyek nélkül az adott Intézmény működése nem lett volna tovább fenn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skola</w:t>
      </w:r>
      <w:r>
        <w:rPr/>
        <w:t xml:space="preserve"> esetében a szauna teljes felújítása történt meg és szintén ezen a szakfeladaton jelentett jelentősebb beruházási költséget a zárható rekeszes öltözőszekrények beszerzése, amely az értéktárgyak biztosabb tárolását szolgálja az ide látogatók részére, megelőzve a korábban már felmerült problémákat.(975.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eneiskolában</w:t>
      </w:r>
      <w:r>
        <w:rPr/>
        <w:t xml:space="preserve"> is történt fejlesztés, de rendkívül példaértékűnek tartom, hogy ennek költségeit pályázaton nyert összegből fedezte az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nyvtár</w:t>
      </w:r>
      <w:r>
        <w:rPr/>
        <w:t xml:space="preserve"> ebben az évben a nyilvántartási rendszerét kezelő számítógépes rendszer felújítására kényszerült (112. 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édőnői</w:t>
      </w:r>
      <w:r>
        <w:rPr/>
        <w:t xml:space="preserve"> szakfeladaton is A működéshez elengedhetetlen gépek – digitális mérleg ( a korábbi meghibásodása miatt) és egy számítógép - beszerzése történt. (350.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</w:t>
      </w:r>
      <w:r>
        <w:rPr>
          <w:b/>
        </w:rPr>
        <w:t>évízkút</w:t>
      </w:r>
      <w:r>
        <w:rPr/>
        <w:t xml:space="preserve"> , amely szinte a város összes közintézményének biztosítja a fűtést, működéséhez szükséges jelentősebb beszerzések közé tartozott egy darab vízkőtelenítő szivattyú (134.eFt) és a leolvasott értékek pontosítását szolgáló számítógépes rendszer fejlesztése (178. e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ürkemarhák</w:t>
      </w:r>
      <w:r>
        <w:rPr/>
        <w:t xml:space="preserve"> ellátásával kapcsolatban jelentkezett jelentősebb költség a takarmány biztosítása érdekében elvégzett lucernatelepítés esetében, amelynek esetében az első kaszálással együtt a bekerülési költsége 1 830 eFt értéket mutatott.</w:t>
      </w:r>
    </w:p>
    <w:p>
      <w:pPr>
        <w:pStyle w:val="Normal"/>
        <w:jc w:val="both"/>
        <w:rPr/>
      </w:pPr>
      <w:r>
        <w:rPr/>
        <w:t>Év közben változott meg a Medveotthon ellátásával kapcsolatos vállalkozói szerződés tartalma, havonta 650 eFt-tal emelkedett (éves szinten júliustól számítva: 3 900 eFt többletköltséget jelentet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itt jelenik meg a költsége egy szénaszállító adapter elkészítésének, amely a takarmányozáshoz felhasznált óriás bálák mozgatásához szükséges.(212,5 .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</w:t>
      </w:r>
      <w:r>
        <w:rPr>
          <w:b/>
          <w:u w:val="single"/>
        </w:rPr>
        <w:t xml:space="preserve">GAMESZ </w:t>
      </w:r>
      <w:r>
        <w:rPr>
          <w:u w:val="single"/>
        </w:rPr>
        <w:t xml:space="preserve"> telephelyen történt beruházásokról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ár az év elején gondot okozott az elavult, magas fogyasztású gázkazán üzemeltetése, amely mindamellett, hogy  gazdaságtalan működésű volt, gyakran meghibásodott.</w:t>
      </w:r>
    </w:p>
    <w:p>
      <w:pPr>
        <w:pStyle w:val="Normal"/>
        <w:jc w:val="both"/>
        <w:rPr/>
      </w:pPr>
      <w:r>
        <w:rPr/>
        <w:t>Kihasználva azt a lehetőséget, hogy a város több esetben kerül olyan helyzetbe, hogy hulladékfát kell elszállítania, a kazánt nagyteljesítményű vegyes tüzelésűre cseréltük és a vezetékeket is lecseréltük.</w:t>
      </w:r>
    </w:p>
    <w:p>
      <w:pPr>
        <w:pStyle w:val="Normal"/>
        <w:jc w:val="both"/>
        <w:rPr/>
      </w:pPr>
      <w:r>
        <w:rPr/>
        <w:t>(Fűtéskorszerűsítés: 1 398 .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jelentős gépjárműparkkal rendelkezik, amelyek összehangolt működésének elősegítésre vezettük be a GPS nyomkövető rendszert, amelynek segítségével pontosan meghatározható és ellenőrizhető az autók mozgása és tevékenysége. </w:t>
      </w:r>
    </w:p>
    <w:p>
      <w:pPr>
        <w:pStyle w:val="Normal"/>
        <w:jc w:val="both"/>
        <w:rPr/>
      </w:pPr>
      <w:r>
        <w:rPr/>
        <w:t>Bekerülési költsége: 1 045. eFt.</w:t>
      </w:r>
    </w:p>
    <w:p>
      <w:pPr>
        <w:pStyle w:val="Normal"/>
        <w:jc w:val="both"/>
        <w:rPr/>
      </w:pPr>
      <w:r>
        <w:rPr/>
        <w:t>A korábban előfordult eltulajdonítások megakadályozására és a telep átláthatósága érdekében térfigyelő kamerák felszerelésére is sor került . (571 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lakossági szemétszállítási díjak negyedévenkénti kiszámlázása mindig nagy terhet rótt a dolgozókra (kb 7 000 db tétel kiszámlázása, borítékolása) és hosszú időt vett igénybe.</w:t>
      </w:r>
    </w:p>
    <w:p>
      <w:pPr>
        <w:pStyle w:val="Normal"/>
        <w:jc w:val="both"/>
        <w:rPr/>
      </w:pPr>
      <w:r>
        <w:rPr/>
        <w:t>A munka hatékonyabbá tétele érdekében történt egy u.n. levélhajtogató gép beszerzése. (375.e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ÉB JELLEGŰ KIADÁSOK ÉS BEVÉTEL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új szakfeladatrend az </w:t>
      </w:r>
      <w:r>
        <w:rPr>
          <w:b/>
        </w:rPr>
        <w:t>Általános Iskolai oktatást</w:t>
      </w:r>
      <w:r>
        <w:rPr/>
        <w:t xml:space="preserve"> alapjában véve 8 gazdálkodási egységre osztotta fel.</w:t>
      </w:r>
    </w:p>
    <w:p>
      <w:pPr>
        <w:pStyle w:val="Normal"/>
        <w:jc w:val="both"/>
        <w:rPr/>
      </w:pPr>
      <w:r>
        <w:rPr/>
        <w:t>Sajnos a költségek felhasználásának felosztásával ezt nem mindig sikerült követni, hiszen nem mindig volt köthető egy szakfeladathoz a számlán felmerülő költség helye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alsó tagozaton tapasztalható jelentős túllépés, de ennek maradványa az intézmény egyéb szakfeladatain megtalálható, ezért intézményi szinten nem tapasztalható jelentősnek mondható túllépés (intézményi szinten 175 ezer Ft).</w:t>
      </w:r>
    </w:p>
    <w:p>
      <w:pPr>
        <w:pStyle w:val="Normal"/>
        <w:jc w:val="both"/>
        <w:rPr/>
      </w:pPr>
      <w:r>
        <w:rPr/>
        <w:t>A következő évtől szükség van az Intézmény részéről is a költséghelyek pontosítására, hogy a Gamesz könyvelésének munkája is hatékonyabb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Óvoda és Bölcsőde</w:t>
      </w:r>
      <w:r>
        <w:rPr/>
        <w:t xml:space="preserve"> szakfeladaton is összességében megtakarítás mutatkozik, teljesítésük nem érte el a tervezettet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imnázium</w:t>
      </w:r>
      <w:r>
        <w:rPr/>
        <w:t>, illetve a középszintű oktatás terén visszaesés tapasztalható mind a bevételek, mind a kiadások tekintetében, mert előre tervezett tanfolyamok jelentkezések hiányában nem indultak el, így jelentkezik megtakarítást a tervezett feladat elmaradásának következ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nyvtár</w:t>
      </w:r>
      <w:r>
        <w:rPr/>
        <w:t>i tevékenység  nem mutat kimagasló értékeket sem kiadás sem bevételek tekintetében, a tervezett előirányzatokhoz igaz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gyanez mondható el a </w:t>
      </w:r>
      <w:r>
        <w:rPr>
          <w:b/>
        </w:rPr>
        <w:t>Zeneiskola</w:t>
      </w:r>
      <w:r>
        <w:rPr/>
        <w:t xml:space="preserve"> tevékenységéről is, amely azonban évközben a képzőművészeti szakfeladatát megszüntette csak zeneművészeti ágon működik tovább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MESZ</w:t>
      </w:r>
      <w:r>
        <w:rPr/>
        <w:t xml:space="preserve">  tevékenységének főbb jellemz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fejezetten a Gamesz feladatkörébe tartoznak azok az egyébként városgazdálkodási feladatok, amelyeket sokszor az intézmények tevékenységének előmozdítása érdekében merültek fel.</w:t>
      </w:r>
    </w:p>
    <w:p>
      <w:pPr>
        <w:pStyle w:val="Normal"/>
        <w:jc w:val="both"/>
        <w:rPr/>
      </w:pPr>
      <w:r>
        <w:rPr/>
        <w:t>Mivel a tevékenységek jellege sok esetben teljesen egyedi, nem sorolhatók be egy adott szakfeladat tevékenységi körébe sem.</w:t>
      </w:r>
    </w:p>
    <w:p>
      <w:pPr>
        <w:pStyle w:val="Normal"/>
        <w:jc w:val="both"/>
        <w:rPr/>
      </w:pPr>
      <w:r>
        <w:rPr/>
        <w:t xml:space="preserve">Kihasználva a rendelkezésre álló szabad és képzett munkaerő kapacitást és gépeket, reklámtáblák gyártásával és egyéb szolgáltatások elvégzésével próbáltunk bevételi forrást biztosítani az egyéb költségek fedezésére, egyúttal ezzel hozzájárulva a város közterületeire kihelyezett hirdetőtáblák egységesebb és kulturált megjelenítéshez is. </w:t>
      </w:r>
    </w:p>
    <w:p>
      <w:pPr>
        <w:pStyle w:val="Normal"/>
        <w:jc w:val="both"/>
        <w:rPr/>
      </w:pPr>
      <w:r>
        <w:rPr/>
        <w:t xml:space="preserve">Működése során az intézmény sokszor kényszerül olyan munkaerő foglalkoztatására, akik munkájára csak szezonálisan van szükség, közalkalmazottként besorolásuk nem indokolt, ezért megbízási szerződéssel foglalkoztatott dolgozók. </w:t>
      </w:r>
    </w:p>
    <w:p>
      <w:pPr>
        <w:pStyle w:val="Normal"/>
        <w:jc w:val="both"/>
        <w:rPr/>
      </w:pPr>
      <w:r>
        <w:rPr/>
        <w:t>Ilyen jellegű problémát jelent a városőrzési feladatok ellátásának megszervezése is.</w:t>
      </w:r>
    </w:p>
    <w:p>
      <w:pPr>
        <w:pStyle w:val="Normal"/>
        <w:jc w:val="both"/>
        <w:rPr/>
      </w:pPr>
      <w:r>
        <w:rPr/>
        <w:t>A bért előre tervezni nem lehet, a foglalkoztatást mindig az adott helyzet alakítja (Szennyvíztelep, Innovációs kp őrzése, piactakarítás, kertészeti munkák idényjellegű végzése).</w:t>
      </w:r>
    </w:p>
    <w:p>
      <w:pPr>
        <w:pStyle w:val="Normal"/>
        <w:jc w:val="both"/>
        <w:rPr/>
      </w:pPr>
      <w:r>
        <w:rPr/>
        <w:t>Havonkénti átlagos bérköltség  2 000 eFt  körül moz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tős költségtúllépést mutatott 2010-ben a </w:t>
      </w:r>
      <w:r>
        <w:rPr>
          <w:b/>
        </w:rPr>
        <w:t>parlagfű</w:t>
      </w:r>
      <w:r>
        <w:rPr/>
        <w:t xml:space="preserve"> elleni védekezés , hasonlóképpen a </w:t>
      </w:r>
      <w:r>
        <w:rPr>
          <w:b/>
        </w:rPr>
        <w:t>hóügyelet és takarítás</w:t>
      </w:r>
      <w:r>
        <w:rPr/>
        <w:t xml:space="preserve"> költsége, amelyeknek kiadásai  szintén az időjárás függvényében nem tervezhetőek előre. ( túllépés: 20 000 e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isztított szennyvíz</w:t>
      </w:r>
      <w:r>
        <w:rPr/>
        <w:t xml:space="preserve"> elvezetésére irányuló munkálatok is jelentős hangsúlyt kaptak, mert a sok csapadék miatt a talaj vízelvezető képessége csökkent és jelentősebb földmunkát igényelt a tisztított víz el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padékos időjárás következtében az időnként nagytömegű esővíz elvezetése is jelentős többletköltséget igényelt. Ehhez tartozik a magas vízállás miatt megáradt tó gátjának átvágásával járó földmunkák elvég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lakossági szemétszállítási</w:t>
      </w:r>
      <w:r>
        <w:rPr/>
        <w:t xml:space="preserve"> tevékenység kiadásai között meg kell említeni, hogy a korábbi hulladékártalmatlanítási szerződésünket (A.S.A) újabb partnerrel (Zöld Híd) váltottuk fel, ami havonta megközelítőleg 1,5-2 millió Ft-os többletköltséget jelentett.</w:t>
      </w:r>
    </w:p>
    <w:p>
      <w:pPr>
        <w:pStyle w:val="Normal"/>
        <w:jc w:val="both"/>
        <w:rPr/>
      </w:pPr>
      <w:r>
        <w:rPr/>
        <w:t xml:space="preserve">Mindemellett beszélhetünk az elavult géppark állandó, mindennapos javítási munkáira fordítandó költségekről is. </w:t>
      </w:r>
    </w:p>
    <w:p>
      <w:pPr>
        <w:pStyle w:val="Normal"/>
        <w:jc w:val="both"/>
        <w:rPr/>
      </w:pPr>
      <w:r>
        <w:rPr/>
        <w:t>Jelentős kintlévőség mutatkozik a szemétszállítási díjak tekintetében.</w:t>
      </w:r>
    </w:p>
    <w:p>
      <w:pPr>
        <w:pStyle w:val="Normal"/>
        <w:jc w:val="both"/>
        <w:rPr/>
      </w:pPr>
      <w:r>
        <w:rPr/>
        <w:t>A 2010-es évben sikerült bevezetni a GORDIUS programból történő szemétszállítási számlázást.</w:t>
      </w:r>
    </w:p>
    <w:p>
      <w:pPr>
        <w:pStyle w:val="Normal"/>
        <w:jc w:val="both"/>
        <w:rPr/>
      </w:pPr>
      <w:r>
        <w:rPr/>
        <w:t>Több, mint 7 000 szerződést rögzítettünk és készítettük el az előírásait, hogy minél hamarabb gyors és pontos információt kaphassunk a szemétdíjjal kapcsolatos aktuális pénzügyi helyzetünkről.</w:t>
      </w:r>
    </w:p>
    <w:p>
      <w:pPr>
        <w:pStyle w:val="Normal"/>
        <w:jc w:val="both"/>
        <w:rPr/>
      </w:pPr>
      <w:r>
        <w:rPr/>
        <w:t xml:space="preserve">Mindenképpen szükség lenne azonban az adatállomány pontosítására, felülvizsgálatára és naprakész aktualizálására, amelynek lépései már folyamatban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rmálkút</w:t>
      </w:r>
      <w:r>
        <w:rPr/>
        <w:t xml:space="preserve"> üzemeltetésével kapcsolatban az u.n. bányajáradék több évre visszamenőlegesen fizetendő díja ( több,mint 3 000 eFt) szintén nem tervezett kiadás volt,de ezen év költségvetését terh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 folyamán közel 60 főre emelkedett a </w:t>
      </w:r>
      <w:r>
        <w:rPr>
          <w:b/>
        </w:rPr>
        <w:t>Közcélú foglalkoztatás</w:t>
      </w:r>
      <w:r>
        <w:rPr/>
        <w:t xml:space="preserve"> keretében foglalkoztatottak létszáma. A bér- és járulékköltség növekedése éves szinten közel 10 000 eFt.</w:t>
      </w:r>
    </w:p>
    <w:p>
      <w:pPr>
        <w:pStyle w:val="Normal"/>
        <w:jc w:val="both"/>
        <w:rPr/>
      </w:pPr>
      <w:r>
        <w:rPr/>
        <w:t>Csak 40 főre terveztünk az év elején ez okozza a kiadási túllép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</w:t>
      </w:r>
      <w:r>
        <w:rPr>
          <w:b/>
        </w:rPr>
        <w:t>ermálfürdő</w:t>
      </w:r>
      <w:r>
        <w:rPr/>
        <w:t xml:space="preserve"> üzemeltetése során is minden évben felmerülnek újabb költségek, az év folyamán csak minimális szinten került felújításra: a közlekedő korlátot kicserélték. (475.e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i irányítás szakfeladatait év közben megszüntették, ezért a városgazdálkodás máshová nem sorolható tevékenysége (841403-1) alá átsor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a fentieket: a GAMESZ és Intézményei 2010-es évi gazdálkodásukban a lehetőségekhez képest  költségtakarékosan gazdálkodtak.</w:t>
      </w:r>
    </w:p>
    <w:p>
      <w:pPr>
        <w:pStyle w:val="Normal"/>
        <w:jc w:val="both"/>
        <w:rPr/>
      </w:pPr>
      <w:r>
        <w:rPr/>
        <w:t>Az előirányzatok túllépésének megalapozott okai voltak, mindenki igyekezett a tervezett keretek között gazdál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 Veresegyház, 2011. áprili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Czenéné Hájas An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gazdasági vezet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GAME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3:00Z</dcterms:created>
  <dc:creator>GAMESZ Veresegyház</dc:creator>
  <dc:description/>
  <cp:keywords/>
  <dc:language>en-US</dc:language>
  <cp:lastModifiedBy>GAMESZ Veresegyház</cp:lastModifiedBy>
  <cp:lastPrinted>2011-04-05T15:54:00Z</cp:lastPrinted>
  <dcterms:modified xsi:type="dcterms:W3CDTF">2011-04-05T14:53:00Z</dcterms:modified>
  <cp:revision>2</cp:revision>
  <dc:subject/>
  <dc:title>ELŐIRÁNYZATMÓDOSÍTÁSOK 2009</dc:title>
</cp:coreProperties>
</file>