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esegyház Város Önkormányzata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eresegyház, Fő u. 106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011. I. félévi költségvetési beszámol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. félévi beszámoló számszaki adatait az 1-4. sz. mellékletek tartalmazzák. Az egyes intézmények bevételeinek és kiadásainak tartalmát az elkészített írásos anyag részletezi. A helyi adókból várható bevételek alakulását adónemek szerint a 5. sz. melléklet, míg a hitelállomány nagyságát a Szennyvízközmű Társulásra is kiterjedően a 6 sz. melléklet ismerteti. Az Eu. finanszírozással megvalósuló beruházások I. félévi alakulása a 7. sz. mellékletben található. A 8. számú melléklet a ruszin és a cigány kisebbségi önkormányzat félévi költségvetési adatait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érlegjelentés adatai alapján a vevők állománya 452.249 e Ft, a szállítói tartozások összege 198.362 e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űködési bevételei</w:t>
      </w:r>
      <w:r>
        <w:rPr>
          <w:rFonts w:cs="Arial" w:ascii="Arial" w:hAnsi="Arial"/>
        </w:rPr>
        <w:t xml:space="preserve"> az első félév során 2.492 m Ft, ami 44 %-os teljesítési szint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intézményi működési bevételeken</w:t>
      </w:r>
      <w:r>
        <w:rPr>
          <w:rFonts w:cs="Arial" w:ascii="Arial" w:hAnsi="Arial"/>
        </w:rPr>
        <w:t xml:space="preserve"> belül a teljesítési adat a Polgármesteri Hivatalnál 41 %, a Gamesz esetében 56 %, míg a Szennyvízközmű Társulásnál mindössze 15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helyi adókból</w:t>
      </w:r>
      <w:r>
        <w:rPr>
          <w:rFonts w:cs="Arial" w:ascii="Arial" w:hAnsi="Arial"/>
        </w:rPr>
        <w:t>, átengedett központi adók és egyéb sajátos bevételekből 1.375 m Ft. folyt be. Ez a módosított előirányzathoz viszonyítva 40%-os teljesítést mutat, Nagyobb elmaradás (324 m Ft) mutatkozik az iparűzési adónál és a gépjárműadónál (24 m Ft). A többi adónemnél időarányosnak tekinthető a teljesítési ad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>állami támogatások</w:t>
      </w:r>
      <w:r>
        <w:rPr>
          <w:rFonts w:cs="Arial" w:ascii="Arial" w:hAnsi="Arial"/>
        </w:rPr>
        <w:t xml:space="preserve"> teljesítése 54 %. Ez az időarányos szintet kismértékben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elhalmozási bevételei</w:t>
      </w:r>
      <w:r>
        <w:rPr>
          <w:rFonts w:cs="Arial" w:ascii="Arial" w:hAnsi="Arial"/>
        </w:rPr>
        <w:t xml:space="preserve"> az első félév során 1.204 m Ft, ami        24 %-os teljesítési szint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olgármesteri Hivatal </w:t>
      </w:r>
      <w:r>
        <w:rPr>
          <w:rFonts w:cs="Arial" w:ascii="Arial" w:hAnsi="Arial"/>
          <w:u w:val="single"/>
        </w:rPr>
        <w:t xml:space="preserve">felhalmozási és tőke jellegű bevételeinek </w:t>
      </w:r>
      <w:r>
        <w:rPr>
          <w:rFonts w:cs="Arial" w:ascii="Arial" w:hAnsi="Arial"/>
        </w:rPr>
        <w:t xml:space="preserve">teljesítése 61 %-os a módosított előirányzathoz viszonyítva. A félév során a visszavásárolt telkekből jelentős részt tudtunk értékesí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nnyvízközmű Társulás esetében jelentős elmaradás figyelhető meg a felhalmozási és tőke jellegű bevételeknél, mivel a visszaigényelhető áfa bevételek a II. félévben jelenne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támogatás értékű felhalmozási bevételek</w:t>
      </w:r>
      <w:r>
        <w:rPr>
          <w:rFonts w:cs="Arial" w:ascii="Arial" w:hAnsi="Arial"/>
        </w:rPr>
        <w:t xml:space="preserve"> I. félévi teljesítése 494 m Ft. Ebből a Szennyvízközmű Társulásnál 246 m Ft folyt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teljesítése 248 m Ft. Ebből óvoda építésre 60 m Ft, geotermikus közmű kiépítésre 98 m Ft, Kistérségi központ építéséhez 18 m Ft, bölcsőde bővítéshez 25 m Ft, kerékpárút kialakításához 47 m Ft támogatást kaptunk. Az I. félév során mindössze 20 %-a érkezett meg a pályázati támogatásoknak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i kölcsönök visszatérülése</w:t>
      </w:r>
      <w:r>
        <w:rPr>
          <w:rFonts w:cs="Arial" w:ascii="Arial" w:hAnsi="Arial"/>
        </w:rPr>
        <w:t xml:space="preserve"> 71 m Ft volt az I. félévben. Az alacsony teljesítés abból adódik, hogy a II. félévben várható az adott kölcsönök visszatér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itelműveletek</w:t>
      </w:r>
      <w:r>
        <w:rPr>
          <w:rFonts w:cs="Arial" w:ascii="Arial" w:hAnsi="Arial"/>
        </w:rPr>
        <w:t>. A Polgármesteri Hivatal a likviditási problémák megoldására, a pénzintézetek által nyújtott munkabér és –folyószámla hitel mellett, kölcsönt vett fel vállalkozóktól, magánszemélyektől. Ezek egy része a félév során már visszafizetésre került. A megmaradt kölcsönök egy részét a szeptemberi adóbevételekből tervezzük visszafizetni, másik részének teljesítését pedig átütemezzük a jövő évr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ennyvízközmű Társulás az első félév során 123,5 m Ft hitelt vett fel a beruházási önerő biztosí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telek állományát a 6. számú melléklet tételesen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 működési kiadásainak</w:t>
      </w:r>
      <w:r>
        <w:rPr>
          <w:rFonts w:cs="Arial" w:ascii="Arial" w:hAnsi="Arial"/>
        </w:rPr>
        <w:t xml:space="preserve"> (személyi kifizetések, járulékok, dologi kiadások, stb.) teljesítése1.919 m Ft, ami 49 %-os, időarányos szintet mu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dologi kiadások</w:t>
      </w:r>
      <w:r>
        <w:rPr>
          <w:rFonts w:cs="Arial" w:ascii="Arial" w:hAnsi="Arial"/>
        </w:rPr>
        <w:t xml:space="preserve"> között a kamatkiadások összege 236 m Ft, ami az időarányos összeget 13-%-kal haladja meg. Ezt a CHF árfolyamváltozása és az évközi hitelállomány növekedése okoz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u w:val="single"/>
        </w:rPr>
        <w:t>intézmények finanszírozá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z I. félévben 702 m Ft, ami </w:t>
      </w:r>
      <w:r>
        <w:rPr>
          <w:rFonts w:cs="Arial" w:ascii="Arial" w:hAnsi="Arial"/>
        </w:rPr>
        <w:t>53 %-os teljesítésnek felel meg a módosított előirányzathoz viszonyí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u w:val="single"/>
        </w:rPr>
        <w:t>szociális kiadások</w:t>
      </w:r>
      <w:r>
        <w:rPr>
          <w:rFonts w:cs="Arial" w:ascii="Arial" w:hAnsi="Arial"/>
        </w:rPr>
        <w:t xml:space="preserve"> teljesítési adata az I. félévben 46 %-os, annak ellenére, hogy a II. félévben jelenik meg a kiadások jelentős (beiskolázási, karácsonyi segélyezés)  része. Tapasztalható, hogy a rászorultság mértéke a lakosság körében nem csökk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önkormányzat felhalmozási kiadása</w:t>
      </w:r>
      <w:r>
        <w:rPr>
          <w:rFonts w:cs="Arial" w:ascii="Arial" w:hAnsi="Arial"/>
        </w:rPr>
        <w:t xml:space="preserve"> az I. félévben 1.993 m Ft. Ez 31 %-os teljesítés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vezett </w:t>
      </w:r>
      <w:r>
        <w:rPr>
          <w:rFonts w:cs="Arial" w:ascii="Arial" w:hAnsi="Arial"/>
          <w:u w:val="single"/>
        </w:rPr>
        <w:t>fejlesztési kiadásokhoz</w:t>
      </w:r>
      <w:r>
        <w:rPr>
          <w:rFonts w:cs="Arial" w:ascii="Arial" w:hAnsi="Arial"/>
        </w:rPr>
        <w:t xml:space="preserve"> viszonyítva a Polgármesteri Hivatal teljesítése    47 %-os az I félévben. Nagyobb beruházási kiadások a következők:útépítés          366 m Ft, ingatlanok vásárlása, visszavásárlása 576 m Ft, Fő tér rehabilitáció       285 m Ft, geotermikus közmű kiépítés 111 m Ft, református iskolaépítés 143 m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ennyvízközmű Társulásnak az I. félév során mindössze 352 m Ft fejlesztési kiadása keletkezett, mivel a beruházás kivitelezése időbeli csúszást mutat a tervezetthez kép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kiadások összességét a 3. sz. melléklet szakfeladatonként részlet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yújtott kölcsönök</w:t>
      </w:r>
      <w:r>
        <w:rPr>
          <w:rFonts w:cs="Arial" w:ascii="Arial" w:hAnsi="Arial"/>
        </w:rPr>
        <w:t xml:space="preserve"> összege 134,7 m Ft, mely magában foglalja az önkormányzati szerveknek, magánszemélyeknek és vállalkozásoknak adott kölcsön összegét. Ebből 105 m Ft-ot már visszafiz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tartalék</w:t>
      </w:r>
      <w:r>
        <w:rPr>
          <w:rFonts w:cs="Arial" w:ascii="Arial" w:hAnsi="Arial"/>
        </w:rPr>
        <w:t xml:space="preserve"> összege az előirányzat módosítás következtében 38 m Ft-ra csökkent, a félév során meghozott testületi döntések, kötelezettségvállalások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hitelállományunk </w:t>
      </w:r>
      <w:r>
        <w:rPr>
          <w:rFonts w:cs="Arial" w:ascii="Arial" w:hAnsi="Arial"/>
        </w:rPr>
        <w:t xml:space="preserve">évközi forgalmát és állományát a már említett 6. sz. melléklet tartalmazza. Az I. félévben a kötvények tőketörlesztésére 166 m Ft-ot fizettünk ki. A hitel visszafizetés összege 1.452 m Ft volt. Az I. félév során minden hitel és kölcsön tartozásból adódó kötelezettségünket teljesítettü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ennyvízközmű Társulás hiteléből az I. félév során nem történt tőketörlesztés, a türelmi időszak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eszámolót a könyvvizsgáló ellenőrizte, melyről szóló jelentését szintén az anyaghoz csatolju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számszaki kimutatások, táblázatok, az intézményenkénti szöveges ismertetések, és a fenti kiegészítés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Veresegyház, 2011. szeptember 12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1.. (IX.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2011. évi költségvetés I. félévi megvalósításáról szóló beszámolót elfogad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5:00Z</dcterms:created>
  <dc:creator>Aranka</dc:creator>
  <dc:description/>
  <cp:keywords/>
  <dc:language>en-US</dc:language>
  <cp:lastModifiedBy>Veresegyház Polgármesteri Hivatal</cp:lastModifiedBy>
  <cp:lastPrinted>2011-09-12T13:13:00Z</cp:lastPrinted>
  <dcterms:modified xsi:type="dcterms:W3CDTF">2011-09-12T13:35:00Z</dcterms:modified>
  <cp:revision>12</cp:revision>
  <dc:subject/>
  <dc:title/>
</cp:coreProperties>
</file>