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  <w:t>GAZDASÁGI MŰSZAKI ELLÁTÓ SZERVEZ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  <w:t>VERESEGYHÁ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  <w:t>KIEGÉSZÍTŐ SZÖVEGES MAGYARÁZA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  <w:t>2011. I. félévi beszámolóho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134" w:gutter="0" w:header="0" w:top="1134" w:footer="567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jc w:val="center"/>
        <w:rPr/>
      </w:pPr>
      <w:r>
        <w:rPr/>
        <w:t>A 2011. KÖLTSÉGVETÉSI ÉV ELSŐ FÉLÉVÉNEK GAZDÁLKODÁSI ADATAINAK MAGYARÁZATA, INDOKL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AMESZ és a hozzá kapcsolódó részben önálló költségvetési szervek tevékenysége és gazdálkodása áthatja egész Veresegyház életét, mindennapjait. A 2010-ben a jogszabályi előírásoknak megfelelően kialakított új szakfeladatrend összetettségéből és bonyolultságából is jól látható milyen szerteágazó tevékenységet látnak el ezen intézmények. A feladatok közül számos jól tervezhető (pl. könyvtár), menedzselhető, de szép számmal akad olyan feladat is mely például az időjárás függvényében változik, így tervezése, ütemezése meglehetősen nehézkes (pl. hóeltakarítás, város-, és községgazdálkodás máshová nem sorolt szolgáltataásai) .</w:t>
      </w:r>
    </w:p>
    <w:p>
      <w:pPr>
        <w:pStyle w:val="Normal"/>
        <w:jc w:val="both"/>
        <w:rPr/>
      </w:pPr>
      <w:r>
        <w:rPr/>
        <w:t>Fentiek figyelembevételével összintézményi szinten és intézményenként, főbb tevékenységi területenként is be kívánjuk mutatni a 2011. költségvetési év első félévének gazdálkodási adatait.</w:t>
      </w:r>
    </w:p>
    <w:p>
      <w:pPr>
        <w:pStyle w:val="Normal"/>
        <w:jc w:val="both"/>
        <w:rPr/>
      </w:pPr>
      <w:r>
        <w:rPr/>
        <w:t>A GAMESZ és kapcsolódó intézményei működési bevételeiket 2011. első félévében 55,76%-ban teljesítették, mely nem tér el jelentősen az időarányos szinttől, tevékenységeinek ellátása során a tervezett kiadások 54,00%-át használta fel, mely közel azonos arányú a bevétel teljesítéssel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Eredeti előirányzat (eFt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ódosított előirányzat (eF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Teljesítés (eF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Teljesítés százalék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űködési bevételek alakulá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661.3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661.3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368.7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5,76%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iadások alakulá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.953.8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.983.5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.071.0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4,00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éz a Kézben Óvoda</w:t>
      </w:r>
    </w:p>
    <w:p>
      <w:pPr>
        <w:pStyle w:val="Normal"/>
        <w:jc w:val="both"/>
        <w:rPr/>
      </w:pPr>
      <w:r>
        <w:rPr/>
        <w:t>Az óvoda az idei költségvetési év első felében a tervezett bevételeinek közel 63%-át teljesítette, míg a kiadási előirányzat teljesítése időarányosnak tekinthető. A bevételek időarányost meghaladó teljesítése a kintlévőségek behajtására tett erőfeszítéseknek köszönhető.</w:t>
      </w:r>
    </w:p>
    <w:p>
      <w:pPr>
        <w:pStyle w:val="Normal"/>
        <w:jc w:val="both"/>
        <w:rPr/>
      </w:pPr>
      <w:r>
        <w:rPr/>
        <w:t>A csonkási óvodai egységben a csatorna és színesfém elemek megőrzése érdekében – az eredeti tervektől eltérően, melyben fejlesztési célú kiadás nem szerepelt – kamera rendszer került beszerz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abriczius József Általános Iskola</w:t>
      </w:r>
    </w:p>
    <w:p>
      <w:pPr>
        <w:pStyle w:val="Normal"/>
        <w:jc w:val="both"/>
        <w:rPr/>
      </w:pPr>
      <w:r>
        <w:rPr/>
        <w:t>Az általános iskola bevételi és kiadási előirányzatának teljesítése időarányosnak tekinthető. Az alsó és felső tagozat épületében – az eredeti tervektől eltérően, melyben fejlesztési célú kiadás nem szerepelt – egy-egy defibrillátort szereztek be(545 eFt) annak érdekében, hogy lehetőség nyíljon Veresegyház egyik legnagyobb forgalmú közintézményében az életmentésre. A zenei oktatás magas színvonalon történő biztosítása érdekében egy zongora beszerzésére is sor került (169 eFt). Míg az uszodában meghibásodás miatt került sor a Stenner szivattyú cseréjére (139 eF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eseliget Bölcsőde</w:t>
      </w:r>
    </w:p>
    <w:p>
      <w:pPr>
        <w:pStyle w:val="Normal"/>
        <w:jc w:val="both"/>
        <w:rPr/>
      </w:pPr>
      <w:r>
        <w:rPr/>
        <w:t>A bölcsődei ellátás iránti igény egyre növekszik, így az idei év második felében új egységgel bővül az intézmény, melynek működtetése költségnövekedéssel is jár, ezt azonban már a tervezés során is figyelembe vettük, így lehet, hogy a kiadási előirányzat teljesítése az első félévben 37,11%. A bevételek teljesítése közel 10%-kal haladja meg az időarányost az intézmény által nyújtott fizetős szolgáltatások növekvő igénybevétele következt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briczius József Esti Gimnázium és Kereskedelmi Szakközépiskola</w:t>
      </w:r>
    </w:p>
    <w:p>
      <w:pPr>
        <w:pStyle w:val="Normal"/>
        <w:jc w:val="both"/>
        <w:rPr/>
      </w:pPr>
      <w:r>
        <w:rPr/>
        <w:t>Az intézmény mind a bevételi (38,66%), mind a kiadási (43,31%) előirányzatok teljesítésében elmarad a tervezett időarányos értékt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isznyay Sz. Gábor Zeneiskola</w:t>
      </w:r>
    </w:p>
    <w:p>
      <w:pPr>
        <w:pStyle w:val="Normal"/>
        <w:jc w:val="both"/>
        <w:rPr/>
      </w:pPr>
      <w:r>
        <w:rPr/>
        <w:t>Az intézmény bevételei több mint 12%-kal meghaladják az időarányosan tervezettet, míg az éves kiadási előirányzatot időarányos mértékben teljesítették.</w:t>
      </w:r>
    </w:p>
    <w:p>
      <w:pPr>
        <w:pStyle w:val="Normal"/>
        <w:jc w:val="both"/>
        <w:rPr/>
      </w:pPr>
      <w:r>
        <w:rPr/>
        <w:t>A zeneiskola  szakmai tevékenységének fejlesztése érdekében sikeresen pályázott.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>A TÁMOP-3.1.5-09/A-1-210-0010.jelű  „Pedagógiai kultúra fejlesztése az alapfokú művészetoktatásban” című pályázat keretein belül elnyert összeggel a pedagógusok továbbképzése támogat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édőnői Szolgálat</w:t>
      </w:r>
    </w:p>
    <w:p>
      <w:pPr>
        <w:pStyle w:val="Normal"/>
        <w:jc w:val="both"/>
        <w:rPr/>
      </w:pPr>
      <w:r>
        <w:rPr/>
        <w:t>A szolgálat kiadási előirányzatának teljesítése (48,33%) időarányosnak tekinthető.</w:t>
      </w:r>
    </w:p>
    <w:p>
      <w:pPr>
        <w:pStyle w:val="Normal"/>
        <w:jc w:val="both"/>
        <w:rPr/>
      </w:pPr>
      <w:r>
        <w:rPr/>
        <w:t>A szolgálat fejlesztési kiadásai között a tervezett tanácsadó helység átalakítási munkáinak kivitelezési költségei mellett a szűrő audiométer meghibásodás miatti cseréje is szerep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ermálfürdő</w:t>
      </w:r>
    </w:p>
    <w:p>
      <w:pPr>
        <w:pStyle w:val="Normal"/>
        <w:jc w:val="both"/>
        <w:rPr/>
      </w:pPr>
      <w:r>
        <w:rPr/>
        <w:t>A termálfürdő, a kapcsolódó szálláshely szolgáltatás és a strand mind bevételi mind kiadási előirányzatát azonos mértékben (46, 9%) teljesítette, mely időarányosan is jónak mondható, mivel az év második felére esik a nyári szezon kétharmada.</w:t>
      </w:r>
    </w:p>
    <w:p>
      <w:pPr>
        <w:pStyle w:val="Normal"/>
        <w:jc w:val="both"/>
        <w:rPr/>
      </w:pPr>
      <w:r>
        <w:rPr/>
        <w:t>A fejlesztési terveknek megfelelően elkészült a medencéhez az összekötő folyosó (2.250 eFt) és a terület rendezéséhez – a tervezetten felül – beszereztünk egy fűnyíró traktort is (363 eFt)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  <w:t>Váci Mihály Művelődési Ház</w:t>
      </w:r>
    </w:p>
    <w:p>
      <w:pPr>
        <w:pStyle w:val="Normal"/>
        <w:jc w:val="both"/>
        <w:rPr/>
      </w:pPr>
      <w:r>
        <w:rPr/>
        <w:t>Az intézmény mind a bevételi (43,27%), mind a kiadási (43,89%) előirányzatok teljesítésében elmarad a tervezett időarányos értéktől, köszönhetően annak, hogy a nagy, városi rendezvények többsége az év második felére es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ölcsey Ferenc Könyvtár</w:t>
      </w:r>
    </w:p>
    <w:p>
      <w:pPr>
        <w:pStyle w:val="Normal"/>
        <w:jc w:val="both"/>
        <w:rPr/>
      </w:pPr>
      <w:r>
        <w:rPr/>
        <w:t>Az könyvtár bevételi és kiadási előirányzatának teljesítése időarányosnak tekinthet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GAMESZ </w:t>
      </w:r>
      <w:r>
        <w:rPr/>
        <w:t>(egyéb városüzemeltetési feladatai)</w:t>
      </w:r>
    </w:p>
    <w:p>
      <w:pPr>
        <w:pStyle w:val="Normal"/>
        <w:jc w:val="both"/>
        <w:rPr/>
      </w:pPr>
      <w:r>
        <w:rPr/>
        <w:t xml:space="preserve">Ezen tevékenységek – közterület rendjének fenntartása, hulladék begyűjtés, köztisztasági feladatok, zöldterület kezelés, parlagfű mentesítés, piaci és vásári tevékenység, termálfűtés, stb. – tervezhetősége meglehetősen nehéz, mivel váratlan események (pl. viharkárok, egyéb időjárási tényezők) jelentősen befolyásolhatják az ellátandó feladatokat, míg az egyre változó jogszabályi környezet, és a kiszámíthatatlan gazdasági helyzet hatást gyakorolnak a megvalósítás módjára, költségeire. </w:t>
      </w:r>
    </w:p>
    <w:p>
      <w:pPr>
        <w:pStyle w:val="Normal"/>
        <w:jc w:val="both"/>
        <w:rPr/>
      </w:pPr>
      <w:r>
        <w:rPr/>
        <w:t>Fentiek figyelembevételével kedvezőnek mondható, hogy mind a bevételi (59,28%), mind a kiadási (60,95%) előirányzatok teljesítése meghaladja a tervezett időarányos értéket. Bevételi oldalon a kintlévőségek behajtására tett erőfeszítések eredménye érzékelhető. A kiadási oldalon a növekvő feladatokhoz igazodó bérköltség emelkedése, valamint a növekvő üzemanyag árak hatása figyelhető meg.</w:t>
      </w:r>
    </w:p>
    <w:p>
      <w:pPr>
        <w:pStyle w:val="Normal"/>
        <w:jc w:val="both"/>
        <w:rPr/>
      </w:pPr>
      <w:r>
        <w:rPr/>
        <w:t>A környezeti hatásokhoz és a növekvő feladatokhoz igazodóan fejlesztésekre is sor került az első félévben:</w:t>
      </w:r>
    </w:p>
    <w:p>
      <w:pPr>
        <w:pStyle w:val="Normal"/>
        <w:jc w:val="both"/>
        <w:rPr/>
      </w:pPr>
      <w:r>
        <w:rPr/>
        <w:t>A termálfűtéshez használt digitális frekvenciaváltó villámkár következtében meghibásodott,  jcseréje vált szükségessé (260 eFt), melyet a biztosító megtérít.</w:t>
      </w:r>
    </w:p>
    <w:p>
      <w:pPr>
        <w:pStyle w:val="Normal"/>
        <w:jc w:val="both"/>
        <w:rPr/>
      </w:pPr>
      <w:r>
        <w:rPr/>
        <w:t>A hirdetőtáblák és egyéb asztalos munkák szakszerű kivitelezéséhez egy PT 310 Bernardo gyalugép kerül beszerzésre (448 eFt).</w:t>
      </w:r>
    </w:p>
    <w:p>
      <w:pPr>
        <w:pStyle w:val="Normal"/>
        <w:spacing w:before="0" w:after="200"/>
        <w:jc w:val="both"/>
        <w:rPr/>
      </w:pPr>
      <w:r>
        <w:rPr/>
        <w:t>Az irodai munka hatékonyságának növelése érdekében egy számítógép (193 eFt) és egy nagy teljesítményű multifunkciós másológép (575 eFt) került beszerzésre. Ez utóbbi gyorsítja a szemétszállítási díjak számlázását, hozzájárul az iktatási rendszer hatékonyabb működtetéséhez, s hosszú távon olcsóbb üzemeltetést tesz lehetővé.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9:52:00Z</dcterms:created>
  <dc:creator>Zsuzska</dc:creator>
  <dc:description/>
  <cp:keywords/>
  <dc:language>en-US</dc:language>
  <cp:lastModifiedBy>Veresegyház Polgármesteri Hivatal</cp:lastModifiedBy>
  <cp:lastPrinted>2011-09-05T11:25:00Z</cp:lastPrinted>
  <dcterms:modified xsi:type="dcterms:W3CDTF">2011-09-08T09:52:00Z</dcterms:modified>
  <cp:revision>2</cp:revision>
  <dc:subject/>
  <dc:title>A 2011</dc:title>
</cp:coreProperties>
</file>