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ESEGYHÁZ VÁ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GÁRMESTERI HIVATA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EGÉSZÍTŐ SZÖVE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Á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. I FÉLÉVI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Veresegyház, Fő u. 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1. I. félévi költségvetési 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kiegész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ntézményi működési bevételek</w:t>
      </w:r>
      <w:r>
        <w:rPr/>
        <w:t xml:space="preserve"> teljesítése 320.797 e Ft. Ez igazgatási szolgáltatási díjakból, gyermektartásdíj befizetésekből, bérleti és földhasználati díjakból, a továbbszámlázott szolgáltatások bevételeiből, valamint az értékesítéshez kapcsolódó egyenes és a beruházásokhoz kapcsolódó fordított áfa bevételekből áll. A teljesítési adat módosított előirányzathoz viszonyítva 41 %-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lyi adók</w:t>
      </w:r>
      <w:r>
        <w:rPr/>
        <w:t xml:space="preserve"> bevétele 1.369.957 e Ft. Építményadóból 41.053 e Ft, telekadóból 36.536 e Ft, kommunális adóból 66.359 e Ft, idegenforgalmi adóból 298 e Ft, iparűzési adóból 1.225.711 e Ft folyt be. A féléves teljesítés az előirányzathoz képest a helyi adóbevételeknél 40%, ami várakozások képest elmaradá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tengedett adók</w:t>
      </w:r>
      <w:r>
        <w:rPr/>
        <w:t xml:space="preserve"> bevétele -18.637 e Ft. Ebből a gépjárműadó 76.327 e Ft,a mi 38%-os teljesítésnek felel meg. Az átengedett szja bevétel, ami az szja helyben maradó része és a jövedelem különbség mérséklésének egyenlegéből adódik, -94.964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ajátos működési bevételek</w:t>
      </w:r>
      <w:r>
        <w:rPr/>
        <w:t xml:space="preserve"> I. félévi összege 23.671 e Ft, mely a talajterhelési díj        8.076 e Ft bevételéből, és a közterület használatáért fizetett 10.728 e Ft-ból adódik. A helyi adókhoz kapcsolódó pótlékból 3.448 e Ft, a bírságból 1.419 e Ft bevétel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ponti támogatás</w:t>
      </w:r>
      <w:r>
        <w:rPr/>
        <w:t xml:space="preserve"> 388.782 e Ft volt az I. féléven. Ez időarányos teljesítésnek felel meg. A normatív támogatások összege 356.542 e Ft. Egyéb tervezhető és kiegészítő támogatást 32.240e Ft összegben kap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mogatás értékű működési bevételek</w:t>
      </w:r>
      <w:r>
        <w:rPr/>
        <w:t xml:space="preserve"> összege 24.135 e Ft, mely magában foglalja a    TB-től kapott 14.321 e Ft egészségügyi finanszírozást, a központi költségvetésből leutalt 6.094 e Ft utólag leigényelhető segélyek utáni támogatást, a Munkaügyi Központtól folyósított közcélú támogatás 2.090 e Ft, a kisebbségi önkormányzatok 419 e Ft támogatását, valamint a zeneiskola kihelyezett tagozataitól származó 1.211 e Ft támogatás összegét.</w:t>
      </w:r>
    </w:p>
    <w:p>
      <w:pPr>
        <w:pStyle w:val="Normal"/>
        <w:jc w:val="both"/>
        <w:rPr/>
      </w:pPr>
      <w:r>
        <w:rPr>
          <w:b/>
        </w:rPr>
        <w:t>Előző évi működési pénzmaradvány átvétele</w:t>
      </w:r>
      <w:r>
        <w:rPr/>
        <w:t xml:space="preserve"> a Kistérségi Társulástól 13.80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ú pénzeszköz átvétel</w:t>
      </w:r>
      <w:r>
        <w:rPr/>
        <w:t xml:space="preserve"> összege 786 e Ft, amely a régi csatornatartozásokra befizetett 222 e Ft és a medveotthonban beszedett 564 e Ft perselypénzből a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halmozási bevételek</w:t>
      </w:r>
      <w:r>
        <w:rPr/>
        <w:t xml:space="preserve"> összege 703.176 e Ft. Ebből a DMRV-től kapott bérleti díj és fejlesztési hányad 24.141 e Ft, önkormányzati helyiség értékesítése 170 e Ft. Lakótelek értékesítésből származó bevételek összege 210.946 e Ft, egyéb telek értékesítés bevétele 362.725 e Ft, a megvásárolt telkek visszaigényelhető áfa bevétele (MKB telek után) 105.194 e Ft. A módosított előirányzathoz képest (1.155.276 e Ft) a teljesítés 61 %-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ámogatásértékű felhalmozási célú</w:t>
      </w:r>
      <w:r>
        <w:rPr/>
        <w:t xml:space="preserve"> bevételek összege a pályázati támogatások I. félévi alakulását mutatja. Óvoda építésre 59.736 e Ft, geotermikus közmű kiépítésre 97.997 e Ft, Fő tér I. ütem építésére 18.286 e Ft, bölcsőde építésre 24.854 e Ft, kerékpárút építésre 47.244 e Ft támogatást kaptunk. Az összes kiutalt támogatás összege 248.117 e Ft, amely a tervezettnek mindössze 19%-a. Ennek oka, hogy nagyon sokára térül meg a támogató szervtől az önkormányzat által előre megfinanszírozott támogatott kiad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halmozási célú pénzeszköz átvétel</w:t>
      </w:r>
      <w:r>
        <w:rPr/>
        <w:t xml:space="preserve"> I. félévi összege 7.076 e Ft, melyből a háztartások közműbefizetése 5.172 e Ft, a vállalkozóké 1.720 e Ft, az alagi gázátadóra történő befizetés 184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mogatási kölcsönök visszatérülésének</w:t>
      </w:r>
      <w:r>
        <w:rPr/>
        <w:t xml:space="preserve"> összege 71.075 e Ft. Ebből az önkormányzatok visszafizetése 4.210 e Ft, vállalkozások visszafizetése 25.060 e Ft. A Misszió              34.000 e Ft-ot, a Váci Egyházmegye 7.000 e Ft kölcsönt térített vissza. A lakosság felé nyújtott kölcsönökből 805 e Ft került vissza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itelfelvétel </w:t>
      </w:r>
      <w:r>
        <w:rPr/>
        <w:t>összege 1.695.486 e Ft, amely 1.658.081 e Ft működési célú likvid hitelek felvételét, és 37.405 e Ft fejlesztési hitelfelvételt tartalmaz. Pénzintézettől a munkabér és folyószámlahitelt, vállalkozóktól egyéb kölcsönt vettünk igénybe a likviditás biztosítása érdekében. A fejlesztési hitelt az UniCredit Banktól a geotermikus közmű kiépítéséhez használtu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üggő bevételek</w:t>
      </w:r>
      <w:r>
        <w:rPr/>
        <w:t xml:space="preserve"> összege 7.79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személyi juttatások </w:t>
      </w:r>
      <w:r>
        <w:rPr/>
        <w:t>összege, amely magában foglalja a Hivatal valamennyi bérjellegű kifizetését, 121.597 e Ft. Ez 45 %-os teljesítési szintnek felel me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A munkaadókat terhelő járulékok </w:t>
      </w:r>
      <w:r>
        <w:rPr/>
        <w:t>összege 32.399 e Ft, amely szintén 45 %-os teljesítésnek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dologi kiadások </w:t>
      </w:r>
      <w:r>
        <w:rPr/>
        <w:t xml:space="preserve">637.278 e Ft összegben kerültek kifizetésre. </w:t>
      </w:r>
    </w:p>
    <w:p>
      <w:pPr>
        <w:pStyle w:val="Normal"/>
        <w:jc w:val="both"/>
        <w:rPr/>
      </w:pPr>
      <w:r>
        <w:rPr>
          <w:i/>
        </w:rPr>
        <w:t>A készletbeszerzések</w:t>
      </w:r>
      <w:r>
        <w:rPr/>
        <w:t xml:space="preserve"> összege 9.096 e Ft. </w:t>
      </w:r>
      <w:r>
        <w:rPr>
          <w:i/>
        </w:rPr>
        <w:t xml:space="preserve">Szolgáltatásokra (közüzemi díjak, pénzügyi szolgáltatások, továbbszámlázások, egyéb üzemeltetési kiadások) </w:t>
      </w:r>
      <w:r>
        <w:rPr/>
        <w:t xml:space="preserve">149.096 e Ft-ot költöttünk. </w:t>
      </w:r>
      <w:r>
        <w:rPr>
          <w:i/>
        </w:rPr>
        <w:t xml:space="preserve">Különféle dologi kiadások </w:t>
      </w:r>
      <w:r>
        <w:rPr/>
        <w:t xml:space="preserve">összege 229.462 e Ft. Ez 223.461 e Ft áfához kapcsolódó kiadásból, 635 e Ft belföldi kiküldetésből, 381 e Ft reprezentációból, 4.985 e Ft reklám és propaganda kiadásból adódik. </w:t>
      </w:r>
      <w:r>
        <w:rPr>
          <w:i/>
        </w:rPr>
        <w:t>Az egyéb folyó kiadások</w:t>
      </w:r>
      <w:r>
        <w:rPr/>
        <w:t xml:space="preserve"> 249.624 e Ft összege a 13.837 e Ft díjak, egyéb befizetési kötelezettségből, a 8.583 e Ft államháztartáson belülre fizetett működési kamatkiadásból, a 227.203 e Ft hitelek és kötvények kamatából tevődik össze.</w:t>
      </w:r>
    </w:p>
    <w:p>
      <w:pPr>
        <w:pStyle w:val="Normal"/>
        <w:jc w:val="both"/>
        <w:rPr/>
      </w:pPr>
      <w:r>
        <w:rPr/>
        <w:t>A kamatkiadások összege 235.786 e Ft. Az előirányzathoz viszonyítva a teljesítés 65 %-os, ami meghaladja az időarányos szintet. Ezt egyrészt az árfolyamok emelkedése okozta a kötvények kamatának törlesztésekor, másrészt a félév során felvett, eredetben nem tervezett likvid hitelek kamatainak kiad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ociálpolitikai ellátások</w:t>
      </w:r>
      <w:r>
        <w:rPr/>
        <w:t xml:space="preserve"> 48.163 e Ft összegben kerültek kifizetésre. Ezen belül az ellátottak juttatása 5.058 e Ft volt. A rászorulók számának további növekedése figyelhető meg csaknem valamennyi segélyezési formánál. A jogszabály alapján megállapított rendszeres segélyeken túl, egyre több a rendkívüli kérelem alapján bizottsági vagy polgármesteri hatáskörben megállapított segély, támogatás. A kifizetéseket az 1. számú melléklet kiadások szakfeladatonként táblája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mogatásértékű működési kiadások</w:t>
      </w:r>
      <w:r>
        <w:rPr/>
        <w:t xml:space="preserve"> összege 726.031 e Ft. Ebből a GAMESZ finanszírozása 702.055 e Ft, a Többcélú Kistérségi Társulásnak átadott pénz 23.976 e 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űködési célú pénzeszköz átadáson </w:t>
      </w:r>
      <w:r>
        <w:rPr/>
        <w:t>jelennek meg az alapítványoknak, egyesületeknek, társadalmi szervezeteknek, magánszemélyeknek, egyházaknak és külföldi szervezeteknek adott működési támogatások. Ezek összege az I. félévben 32.687 e Ft v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jlesztési kiadásokat</w:t>
      </w:r>
      <w:r>
        <w:rPr/>
        <w:t xml:space="preserve"> a 3. számú melléklet szakfeladatonként tételesen ismerteti. A Polgármesteri Hivatal fejlesztésre 1.619.218 e Ft-ot költött az I. félév során. Az előirányzathoz viszonyítva 47 %-os teljesítésnek felel meg. Nagyobb kiadás az útépítéseknél 366.441 e Ft, az ingatlan vásárlásoknál 575.657 e Ft, a Fő tér rehabilitáció – városközpont építésnél 284.687 e Ft, és a Református iskola építésénél 154.395 e Ft merült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mogatásértékű felhalmozási kiadások</w:t>
      </w:r>
      <w:r>
        <w:rPr/>
        <w:t xml:space="preserve"> összege 14.507. e Ft volt az I. félév során. Ez a Szennyvízközmű Társulás részére átadott támogatásból adódik.</w:t>
      </w:r>
    </w:p>
    <w:p>
      <w:pPr>
        <w:pStyle w:val="Normal"/>
        <w:jc w:val="both"/>
        <w:rPr/>
      </w:pPr>
      <w:r>
        <w:rPr>
          <w:b/>
        </w:rPr>
        <w:t xml:space="preserve">Felhalmozási célú pénzeszköz átadáson </w:t>
      </w:r>
      <w:r>
        <w:rPr/>
        <w:t>324 e Ft összegben történt. Ez lakossági közmű visszafizetésekből és egyéb, egyház részére történő támogatás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ott kölcsönök</w:t>
      </w:r>
      <w:r>
        <w:rPr/>
        <w:t xml:space="preserve"> teljesítése 134.756 e Ft. Az I. félévben ez a következő tételekből áll: Hajdú Kft. 121.436 e Ft, Letkés Önkormányzat 2.000 e Ft, Misszió 9.200 e Ft, háztartások 1.620 e Ft, Anyám Fekete Rózsa Alapítvány 500 e Ft. A II. félév során ezek jelentős része (105 m Ft) már visszafizetésre került.</w:t>
      </w:r>
    </w:p>
    <w:p>
      <w:pPr>
        <w:pStyle w:val="Normal"/>
        <w:jc w:val="both"/>
        <w:rPr/>
      </w:pPr>
      <w:r>
        <w:rPr/>
        <w:t>A 4. számú melléklet részletesen tartalmazza a támog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tvények törlesztése</w:t>
      </w:r>
      <w:r>
        <w:rPr/>
        <w:t xml:space="preserve"> az I. félév során 165.792 e Ft, ami 51 %-os teljesítésnek felel meg. </w:t>
      </w:r>
    </w:p>
    <w:p>
      <w:pPr>
        <w:pStyle w:val="Normal"/>
        <w:jc w:val="both"/>
        <w:rPr/>
      </w:pPr>
      <w:r>
        <w:rPr>
          <w:b/>
        </w:rPr>
        <w:t>Hitelek törlesztése</w:t>
      </w:r>
      <w:r>
        <w:rPr/>
        <w:t xml:space="preserve"> az I félévben 1.452.054 e Ft összegben történt. Ez tartalmazza a folyószámla és munkabér hitel visszafizetéseket, a Misszió kölcsön visszafizetését, a Takarékszövetkezetnek idén fizetett tőketörlesztést, valamint egyéb vállalkozói kölcsönök visszafizetését. A hitelek és kötvények állománya 2011. 06. 30-án 7.787.416 e Ft.</w:t>
      </w:r>
    </w:p>
    <w:p>
      <w:pPr>
        <w:pStyle w:val="Normal"/>
        <w:jc w:val="both"/>
        <w:rPr/>
      </w:pPr>
      <w:r>
        <w:rPr/>
        <w:t xml:space="preserve">A 6. számú melléklet részletesen tartalmazza a hitelek összetételét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A tartalék</w:t>
      </w:r>
      <w:r>
        <w:rPr/>
        <w:t xml:space="preserve"> módosított előirányzata jelentős csökkenést mutat. Ezt, az év során hozott testületi döntések és az új kötelezettségvállalások eredményezték. Az I. félév végén a tartalék összege 38.039 e Ft.</w:t>
      </w:r>
    </w:p>
    <w:p>
      <w:pPr>
        <w:pStyle w:val="Normal"/>
        <w:jc w:val="both"/>
        <w:rPr/>
      </w:pPr>
      <w:r>
        <w:rPr>
          <w:b/>
        </w:rPr>
        <w:t>Függő kiadások</w:t>
      </w:r>
      <w:r>
        <w:rPr/>
        <w:t xml:space="preserve"> összege – 95.185 e Ft. Ez tartalmazza az átvezetésre került pályázati kiadásokat, a bérköltségekhez kapcsolódó függő elszámolásokat és egyéb működéshez kapcsolódó függő kiadások össze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esegyház, 2011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Jáger Ágne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énzügyi osztályvezető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8:00Z</dcterms:created>
  <dc:creator>ilona</dc:creator>
  <dc:description/>
  <cp:keywords/>
  <dc:language>en-US</dc:language>
  <cp:lastModifiedBy>Veresegyház Polgármesteri Hivatal</cp:lastModifiedBy>
  <cp:lastPrinted>2010-09-09T15:21:00Z</cp:lastPrinted>
  <dcterms:modified xsi:type="dcterms:W3CDTF">2011-09-08T09:32:00Z</dcterms:modified>
  <cp:revision>26</cp:revision>
  <dc:subject/>
  <dc:title>Polgármesteri Hivatal</dc:title>
</cp:coreProperties>
</file>