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4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Veresegyház Ruszin Nemzetiségi Önkormányzat 2011. évi költségvetésérő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resegyház Ruszin Nemzetiségi Önkormányzat 2011. évi költségvetéséről szóló döntéshez az alábbi szöveges beszámolót adju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önkormányzat 2011. évben a jogszabályban foglalt, valamint az SZMSZ-ben meghatározott, általa fontosnak tartott nemzetiségi célok teljesítését anyagi lehetőségek hiányában elég nehezen tudta teljesíte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nálatos módon 2011-ben a kisebbségi önkormányzatok állami kvótáját majdnem a felére csökkentették, ezáltal a 2010-es Adventi Udvar esemény megrendezésére felvett hitel törlesztését a városi önkormányzat felé nem tudtuk teljesíteni, bár a költségvetés éves összegét teljes egészében a visszafizetésre fordítottu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rszágos Ruszin Kisebbségi Önkormányzat által a választások idején felvetett 150.000 Ft-os támogatást sem kaptuk meg, amire pedig szintén számítottunk. Több szervezethez, céghez folyamodtunk az idén támogatási kéréssel, de mindenhonnan elutasító választ kaptun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azonáltal, mivel a városi önkormányzat felé még tartozásunk van, minden befolyt pénzt annak törlesztésére kell fordítanunk, ami nehezíti a támogatásra való pályázato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ízunk benne, hogy a 2012. évi állami normatíva és egyéb finanszírozások lehetővé teszik az önkormányzat tehermentesedését, és akkor már más alapokról tudjuk a forrásbevonást folytat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miatt sajnos a veresegyházi RKÖ pénzügyi forrásai a nullával egyenlőek, többek között ezért is tartottuk a közmeghallgatást is szabadtéri helyszín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dig, míg nem tudunk saját lábon állni, semmiféle rendezvénybe nem tudunk sem időt, sem pénzt fektetni. Ugyanakkor több önkormányzattal tartunk kapcsolatot, több rendezvényre kaptunk meghívást a 2012. évre, melyeknek igyekszünk eleget tenni és kihasználni a lehetőségét annak, hogy a veresegyházi Ruszin Nemzetiségi Önkormányzat bemutatkozhass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beszámoló elfogad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esegyház, 2012. március 3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Erdélyi Mikló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13:00Z</dcterms:created>
  <dc:creator>Veresegyház Polgármesteri Hivatal</dc:creator>
  <dc:description/>
  <cp:keywords/>
  <dc:language>en-US</dc:language>
  <cp:lastModifiedBy>Jáger Ágnes</cp:lastModifiedBy>
  <cp:lastPrinted>2012-04-10T09:32:00Z</cp:lastPrinted>
  <dcterms:modified xsi:type="dcterms:W3CDTF">2012-04-12T07:55:00Z</dcterms:modified>
  <cp:revision>5</cp:revision>
  <dc:subject/>
  <dc:title/>
</cp:coreProperties>
</file>