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8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ZÁMO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Veresegyház Roma Nemzetiségi Önkormányzat 2011. évi költségvetésé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resegyház Roma Nemzetiségi Önkormányzat 2011. évi költségvetéséről szóló döntéshez az alábbi szöveges beszámolót adju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11. évben a jogszabályban foglalt, valamint az SZMSZ-ben meghatározott, általa fontosnak tartott nemzetiségi célok teljesítését az alábbiak szerint teljesített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-ben a kisebbségi önkormányzatok állami kvótáját majdnem a felére csökkentették, ez 209.539 Ft volt, valamint 2010. évről 94.671 Ft összeg megmaradt 2011. évre. Ebből felhasználtunk a május 1-jei rendezvény megszervezésére 234.907 Ft-o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radvány 71.291 Ft-os összeget a hagyományos november 19-i cigánybálra fordítottuk. A bál megrendezéséhez Veresegyház Város Önkormányzata 99.000 Ft támogatást nyújtott, melyet ezúton is köszönünk Polgármester Úrna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ink között szerepelt több kulturális rendezvény megszervezése, de pénz hiányában ezek nem valósulhattak meg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CKÖ feladatalapú támogatásra vonatkozó igénybejelentést nyújtott be az Alapkezelőhöz, azonban ez nem valósulhatott meg a közmeghallgatás megtartásának hiányába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ben szeretnénk több kulturális rendezvényt szervezni, cigány származású gyerekek részére tanulmányi ösztöndíj pályázatot hirdetni, karácsonyi csomaggal meglepni a szociálisan rászoruló roma családokat. Ezek egyelőre tervek, anyagi lehetőségeink függvényében fogjuk ezeket megvalósít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gyanakkor több önkormányzattal tartunk kapcsolatot, több rendezvényre kaptunk meghívást a 2012. évre, melyeknek igyekszünk eleget tenni és kihasználni a lehetőségét annak, hogy a Veresegyházi Roma Nemzetiségi Önkormányzat bemutatkozhass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beszámoló elfogadás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esegyház, 2012. március 3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nyi Józse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4:00Z</dcterms:created>
  <dc:creator>Veresegyház Polgármesteri Hivatal</dc:creator>
  <dc:description/>
  <cp:keywords/>
  <dc:language>en-US</dc:language>
  <cp:lastModifiedBy>Jáger Ágnes</cp:lastModifiedBy>
  <cp:lastPrinted>2012-04-10T09:57:00Z</cp:lastPrinted>
  <dcterms:modified xsi:type="dcterms:W3CDTF">2012-04-12T07:52:00Z</dcterms:modified>
  <cp:revision>5</cp:revision>
  <dc:subject/>
  <dc:title/>
</cp:coreProperties>
</file>