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resegyház Váro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gármesteri Hivatal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eresegyház, Fő u. 106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Polgármesteri Hivatal 2011. évi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öltségvetés tervezetének szöveges kiegészítés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011. évi költségvetési bevételek és kiadások alakulásának számszerű adatait a 1-17. számú mellékletek részletezik, melyekhez a következő szöveges kiegészítést tesszük. A finanszírozási műveletek bevételét és kiadását elkülönítetten is kimutattu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ogszabályi változásoknak megfelelően a tavaly már megismert új szakfeladat-rend alapján végeztük a tervezést. A Nemzetgazdasági Minisztérium által kiadott költségvetési tájékoztató a bevételek és kiadások főbb jogcímcsoportjait megváltoztatta. A táblarendszert és a szöveges kiegészítést ennek megfelelően készítettük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V É T E L E 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 xml:space="preserve">A bevételeket az </w:t>
      </w:r>
      <w:r>
        <w:rPr>
          <w:rFonts w:cs="Arial" w:ascii="Arial" w:hAnsi="Arial"/>
          <w:b/>
        </w:rPr>
        <w:t>1-2. számú mellékletek</w:t>
      </w:r>
      <w:r>
        <w:rPr>
          <w:rFonts w:cs="Arial" w:ascii="Arial" w:hAnsi="Arial"/>
        </w:rPr>
        <w:t xml:space="preserve"> összesítve és szakfeladatonkénti bontásban is tartalmazzák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űködési bevételek összege 5.225 m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z intézményi működési bevételek </w:t>
      </w:r>
      <w:r>
        <w:rPr>
          <w:rFonts w:cs="Arial" w:ascii="Arial" w:hAnsi="Arial"/>
        </w:rPr>
        <w:t xml:space="preserve">az intézmények üzemeltetéséhez kapcsolódó bevételek. A Polgármesteri Hivatal költségvetésében az intézményi működési bevételek összege </w:t>
      </w:r>
      <w:r>
        <w:rPr>
          <w:rFonts w:cs="Arial" w:ascii="Arial" w:hAnsi="Arial"/>
          <w:b/>
        </w:rPr>
        <w:t>1.014,8 m Ft</w:t>
      </w:r>
      <w:r>
        <w:rPr>
          <w:rFonts w:cs="Arial" w:ascii="Arial" w:hAnsi="Arial"/>
        </w:rPr>
        <w:t>, amelynek nagyobbik részét az ingatlanértékesítés áfa bevétele, a felhalmozási és működési kiadások áfa visszaigénylései, valamint a fordított áfa technikai bevétele alkotja 883,6 m Ft összegben. A helyiségek bérleti- és lizing díja, valamint az igazgatási szolgáltatások (pl. okmányiroda, ügyvédi költségek megtérítése, stb.) bevétele és egyéb intézményi működési bevételek összege 131,2 m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helyi adó bevételének </w:t>
      </w:r>
      <w:r>
        <w:rPr>
          <w:rFonts w:cs="Arial" w:ascii="Arial" w:hAnsi="Arial"/>
        </w:rPr>
        <w:t xml:space="preserve">tervezésénél figyelembe vettük a 2010. évi teljesítési adatokat, valamint az egyes adónemeken jelentkező hátralékok és túlfizetések összegét. Az építményadó 80,7 m Ft, telekadó 68,7 m Ft, kommunális adó  133,8 m Ft idegenforgalmi adó 0,9 m Ft, iparűzési adó 3100 m Ft. Helyi adó bevételre  </w:t>
      </w:r>
      <w:r>
        <w:rPr>
          <w:rFonts w:cs="Arial" w:ascii="Arial" w:hAnsi="Arial"/>
          <w:b/>
        </w:rPr>
        <w:t>3.384,1 m Ft-</w:t>
      </w:r>
      <w:r>
        <w:rPr>
          <w:rFonts w:cs="Arial" w:ascii="Arial" w:hAnsi="Arial"/>
        </w:rPr>
        <w:t>ot terveztün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Az átengedett központi adók</w:t>
      </w:r>
      <w:r>
        <w:rPr>
          <w:rFonts w:cs="Arial" w:ascii="Arial" w:hAnsi="Arial"/>
        </w:rPr>
        <w:t xml:space="preserve"> összege </w:t>
      </w:r>
      <w:r>
        <w:rPr>
          <w:rFonts w:cs="Arial" w:ascii="Arial" w:hAnsi="Arial"/>
          <w:b/>
        </w:rPr>
        <w:t>18,4 m Ft</w:t>
      </w:r>
      <w:r>
        <w:rPr>
          <w:rFonts w:cs="Arial" w:ascii="Arial" w:hAnsi="Arial"/>
        </w:rPr>
        <w:t xml:space="preserve">, melyből a gépjárműadó összege 200 m Ft. </w:t>
      </w:r>
    </w:p>
    <w:p>
      <w:pPr>
        <w:pStyle w:val="TextBody"/>
        <w:ind w:right="252" w:hanging="0"/>
        <w:rPr/>
      </w:pPr>
      <w:r>
        <w:rPr/>
        <w:t>Az szja alanyi jogon helyben maradó része 345,2 m Ft. Az adóerőképességhez kapcsolódó jövedelem-differenciálás miatt 2011-ben 526,8 m Ft az elvonásunk. Ennek alapján – 181,6 m Ft a tervezett szja 2011-ben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játos működési bevétel</w:t>
      </w:r>
      <w:r>
        <w:rPr>
          <w:rFonts w:cs="Arial" w:ascii="Arial" w:hAnsi="Arial"/>
        </w:rPr>
        <w:t xml:space="preserve"> a talajterhelési díj 26 m Ft, a közterület használatáért fizetett díj 19,7 m Ft, bírság, pótlék 7,5 m Ft. Ezek együttes összege </w:t>
      </w:r>
      <w:r>
        <w:rPr>
          <w:rFonts w:cs="Arial" w:ascii="Arial" w:hAnsi="Arial"/>
          <w:b/>
        </w:rPr>
        <w:t>53,2 m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működési támogatások</w:t>
      </w:r>
      <w:r>
        <w:rPr>
          <w:rFonts w:cs="Arial" w:ascii="Arial" w:hAnsi="Arial"/>
        </w:rPr>
        <w:t xml:space="preserve"> és hozzájárulások a helyi önkormányzatok költségvetési kapcsolataiból származó forrásai. Itt terveztük a lakosságszámhoz és a feladatmutatóhoz kötött normatívan elosztott állami támogatásokat (ennek részletezését a </w:t>
      </w:r>
      <w:r>
        <w:rPr>
          <w:rFonts w:cs="Arial" w:ascii="Arial" w:hAnsi="Arial"/>
          <w:b/>
        </w:rPr>
        <w:t>6. számú melléklet</w:t>
      </w:r>
      <w:r>
        <w:rPr>
          <w:rFonts w:cs="Arial" w:ascii="Arial" w:hAnsi="Arial"/>
        </w:rPr>
        <w:t xml:space="preserve"> tartalmazza) 688,8 m Ft és az egyes kiegészítő támogatásokat közoktatási feladatokhoz (pedagógus szakvizsga, osztályfőnöki pótlék) 4,3 m Ft, valamint a szociális feladatokhoz (normatív ápolási díj, időskorúak járadéka, szociális továbbképzés, stb. ellátásához kapott támogatás) 20,7 m Ft összegben. A közszféra 2011. évi kereset-kiegészítését, mely az adórendszer negatív hatásait ellensúlyozza, eredetiben nem terveztük. Ennek összege a MÁK havi adatszolgáltatása alapján pótelőirányzatként jelentkezik majd év közben. A működési támogatások együttes összege      </w:t>
      </w:r>
      <w:r>
        <w:rPr>
          <w:rFonts w:cs="Arial" w:ascii="Arial" w:hAnsi="Arial"/>
          <w:b/>
        </w:rPr>
        <w:t>713,8 m Ft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támogatás értékű működési bevételek összege 33,7 m Ft. </w:t>
      </w:r>
      <w:r>
        <w:rPr>
          <w:rFonts w:cs="Arial" w:ascii="Arial" w:hAnsi="Arial"/>
        </w:rPr>
        <w:t xml:space="preserve">Az OEP-től az egészségügyi szolgáltatások finanszírozására (védőnői szolgálat, iskola egészségügy) kapott bevétel 28,7 m Ft. Egyéb támogatásértékű működési bevételt 5 .Ft összegben terveztünk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A működésre átvett pénzek államháztartáson kívülről 7 m Ft</w:t>
      </w:r>
      <w:r>
        <w:rPr>
          <w:rFonts w:cs="Arial" w:ascii="Arial" w:hAnsi="Arial"/>
        </w:rPr>
        <w:t xml:space="preserve"> bevételt jelentenek. Ebből a régi csatorna hátralékok összege 6 m Ft. A Medveotthon területén beszedett perselypénz összege 1 m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felhalmozási bevételek összege 2.152,4 m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sajátos felhalmozási és tőke jellegű bevétel </w:t>
      </w:r>
      <w:r>
        <w:rPr>
          <w:rFonts w:cs="Arial" w:ascii="Arial" w:hAnsi="Arial"/>
        </w:rPr>
        <w:t xml:space="preserve">nagysága </w:t>
      </w:r>
      <w:r>
        <w:rPr>
          <w:rFonts w:cs="Arial" w:ascii="Arial" w:hAnsi="Arial"/>
          <w:b/>
        </w:rPr>
        <w:t>806,7 m Ft.</w:t>
      </w:r>
      <w:r>
        <w:rPr>
          <w:rFonts w:cs="Arial" w:ascii="Arial" w:hAnsi="Arial"/>
        </w:rPr>
        <w:t xml:space="preserve">  A telekértékesítések bevétele a családi házas, az idegenforgalmi és az ipari célú értékesítéseket 740 m Ft, valamint egyéb házas ingatlan eladásából származó bevételeket 1,5 m Ft összegben tartalmazza. Felhalmozási bevételként jelenik meg az önkormányzat vagyonát képező szennyvízcsatorna bérbeadásának bevétele, 65,2 m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mogatásértékű felhalmozási bevétel</w:t>
      </w:r>
      <w:r>
        <w:rPr>
          <w:rFonts w:cs="Arial" w:ascii="Arial" w:hAnsi="Arial"/>
        </w:rPr>
        <w:t xml:space="preserve"> a pályázatos beruházások támogatását foglalja magába. Itt került tervezésre a Fő tér rehabilitáció, kerékpárút, P+R pakoló építése, geotermikus energia hasznosítása, óvoda építés, iskola energetika, bölcsőde építés, és a Malom tó rehabilitáció pályázatához kapott még ki nem utalt támogatás. Ezek együttes összege a        2 számú melléklet 4. oldala alapján </w:t>
      </w:r>
      <w:r>
        <w:rPr>
          <w:rFonts w:cs="Arial" w:ascii="Arial" w:hAnsi="Arial"/>
          <w:b/>
        </w:rPr>
        <w:t>1.278,2 m Ft.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halmozási célú pénzeszköz átvétel államháztartáson kívülről 67, 3 m Ft,</w:t>
      </w:r>
      <w:r>
        <w:rPr>
          <w:rFonts w:cs="Arial" w:ascii="Arial" w:hAnsi="Arial"/>
        </w:rPr>
        <w:t xml:space="preserve"> melyet döntően a lakosság és a vállalkozások közműbefizetése alkot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Támogatási kölcsönök visszatérülés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267,8 m Ft.</w:t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 xml:space="preserve">Önkormányzati szervektől 9,2 m Ft, non-profit szervektől 73,2 m Ft, vállalkozásoktól 180 m Ft, lakosságtól 3,9 m Ft, külföldi szervtől 1,5 m Ft visszatérülésével számoltunk 2011-ben. </w:t>
      </w:r>
    </w:p>
    <w:p>
      <w:pPr>
        <w:pStyle w:val="Normal"/>
        <w:ind w:right="25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Finanszírozási műveletekné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öltségvetési hián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belső finanszírozásának (záró pénzkészlet) összege 62,2 m Ft. A hiány külső finanszírozására egyéb rövid lejáratú hitelfelvételt terveztünk 630 m Ft összegben. Hosszú lejáratú hitelfelvétel (termál pályázathoz) összege 260,6 m Ft. A finanszírozási műveletek bevétele </w:t>
      </w:r>
      <w:r>
        <w:rPr>
          <w:rFonts w:cs="Arial" w:ascii="Arial" w:hAnsi="Arial"/>
          <w:b/>
          <w:u w:val="single"/>
        </w:rPr>
        <w:t>952,8 m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 I A D Á S O K 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 xml:space="preserve">A kiadásokat összesítve és szakfeladatonként részletezve az </w:t>
      </w:r>
      <w:r>
        <w:rPr>
          <w:rFonts w:cs="Arial" w:ascii="Arial" w:hAnsi="Arial"/>
          <w:b/>
        </w:rPr>
        <w:t>1. számú melléklet</w:t>
      </w:r>
      <w:r>
        <w:rPr>
          <w:rFonts w:cs="Arial" w:ascii="Arial" w:hAnsi="Arial"/>
        </w:rPr>
        <w:t xml:space="preserve">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űködési kiadások összege 3.140,5 m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személyi jellegű kiadásoknál</w:t>
      </w:r>
      <w:r>
        <w:rPr>
          <w:rFonts w:cs="Arial" w:ascii="Arial" w:hAnsi="Arial"/>
        </w:rPr>
        <w:t xml:space="preserve"> terveztük meg a béreket, személyi jellegű kifizetéseket, egyéb, munkavégzéshez kapcsolódó juttatásokat, költségtérítéseket. Ezek együttes összege </w:t>
      </w:r>
      <w:r>
        <w:rPr>
          <w:rFonts w:cs="Arial" w:ascii="Arial" w:hAnsi="Arial"/>
          <w:b/>
        </w:rPr>
        <w:t>259 m Ft</w:t>
      </w:r>
      <w:r>
        <w:rPr>
          <w:rFonts w:cs="Arial" w:ascii="Arial" w:hAnsi="Arial"/>
        </w:rPr>
        <w:t xml:space="preserve">. Jutalmat 2011-ben sem terveztünk. Az szja kedvezőtlen hatásából adódó 2011. évi kereset-kiegészítést eredetiben nem terveztük. Az intézményi létszámadatokat a </w:t>
      </w:r>
      <w:r>
        <w:rPr>
          <w:rFonts w:cs="Arial" w:ascii="Arial" w:hAnsi="Arial"/>
          <w:b/>
        </w:rPr>
        <w:t>8. számú melléklet</w:t>
      </w:r>
      <w:r>
        <w:rPr>
          <w:rFonts w:cs="Arial" w:ascii="Arial" w:hAnsi="Arial"/>
        </w:rPr>
        <w:t xml:space="preserve">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unkáltatót terhelő járulékokat</w:t>
      </w:r>
      <w:r>
        <w:rPr>
          <w:rFonts w:cs="Arial" w:ascii="Arial" w:hAnsi="Arial"/>
        </w:rPr>
        <w:t xml:space="preserve"> a korábbiakban felsorolt személyi kiadások után a törvényben meghatározott mértékben terveztük </w:t>
      </w:r>
      <w:r>
        <w:rPr>
          <w:rFonts w:cs="Arial" w:ascii="Arial" w:hAnsi="Arial"/>
          <w:b/>
        </w:rPr>
        <w:t>69,7 m Ft</w:t>
      </w:r>
      <w:r>
        <w:rPr>
          <w:rFonts w:cs="Arial" w:ascii="Arial" w:hAnsi="Arial"/>
        </w:rPr>
        <w:t xml:space="preserve"> összegben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dologi kiadáso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összege 1.321 m Ft</w:t>
      </w:r>
      <w:r>
        <w:rPr>
          <w:rFonts w:cs="Arial" w:ascii="Arial" w:hAnsi="Arial"/>
        </w:rPr>
        <w:t>. Itt terveztük az igénybevett közüzemi, távközlési, karbantartási és egyéb üzemeltetési és fenntartási szolgáltatásokat, valamint a készletek (irodaszerek, szaklapok, kisértékű tárgyi eszközök, egyéb készletek) beszerzéseit, összességében 391,5 m Ft összegben. A dologi kiadások összege tartalmazza az ingatlanértékesítéshez kapcsolódó áfa befizetési kötelezettség  és a fordított áfa befizetési kötelezettség összegét is 563 m Ft összegben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amatkiadásainkat a hitelszerződésekben meghatározott kamatláb alapján terveztük, melynek összege 366,5 m Ft. Ebből a kötvények és a hosszú lejáratú hitelek kamata 160,5 m Ft, a likvid és egyéb rövid lejáratú hitelek kamata        206 m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Támogatás értékű működési kiadás összege 1.344,5 m Ft</w:t>
      </w:r>
      <w:r>
        <w:rPr>
          <w:rFonts w:cs="Arial" w:ascii="Arial" w:hAnsi="Arial"/>
        </w:rPr>
        <w:t xml:space="preserve">. Ebből GAMESZ finanszírozás 1.292,5 m Ft (az intézményfinanszírozás részletezését a            </w:t>
      </w:r>
      <w:r>
        <w:rPr>
          <w:rFonts w:cs="Arial" w:ascii="Arial" w:hAnsi="Arial"/>
          <w:b/>
        </w:rPr>
        <w:t>12. számú melléklet</w:t>
      </w:r>
      <w:r>
        <w:rPr>
          <w:rFonts w:cs="Arial" w:ascii="Arial" w:hAnsi="Arial"/>
        </w:rPr>
        <w:t xml:space="preserve"> tartalmazza), a Többcélú Kistérségi Társulás támogatása 52 m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űködési célú pénzeszköz átadást államháztartáson kívülre 51,5 m Ft</w:t>
      </w:r>
      <w:r>
        <w:rPr>
          <w:rFonts w:cs="Arial" w:ascii="Arial" w:hAnsi="Arial"/>
        </w:rPr>
        <w:t xml:space="preserve"> összegben terveztünk. Itt találhatóak az alapítványoknak, társadalmi szervezeteknek, egyesületeknek nyújtott működési támogatások összegei. Ezek részletezését a </w:t>
      </w:r>
      <w:r>
        <w:rPr>
          <w:rFonts w:cs="Arial" w:ascii="Arial" w:hAnsi="Arial"/>
          <w:b/>
        </w:rPr>
        <w:t>4. számú melléklet</w:t>
      </w:r>
      <w:r>
        <w:rPr>
          <w:rFonts w:cs="Arial" w:ascii="Arial" w:hAnsi="Arial"/>
        </w:rPr>
        <w:t xml:space="preserve">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ociálpolitikai juttatások</w:t>
      </w:r>
      <w:r>
        <w:rPr>
          <w:rFonts w:cs="Arial" w:ascii="Arial" w:hAnsi="Arial"/>
        </w:rPr>
        <w:t xml:space="preserve"> 2011. évi tervezett összege </w:t>
      </w:r>
      <w:r>
        <w:rPr>
          <w:rFonts w:cs="Arial" w:ascii="Arial" w:hAnsi="Arial"/>
          <w:b/>
        </w:rPr>
        <w:t>88,8 m Ft</w:t>
      </w:r>
      <w:r>
        <w:rPr>
          <w:rFonts w:cs="Arial" w:ascii="Arial" w:hAnsi="Arial"/>
        </w:rPr>
        <w:t>. Ez tartalmazza a rendszeres és eseti jellegű felnőtt és gyermekvédelmi ellátásokat, valamint a gyermekétkeztetés normatív és szociális támogatását, karácsonyi csomagokat és egyéb, jogszabály alapján folyósított segélyeke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llátottak juttatása 6 m Ft, </w:t>
      </w:r>
      <w:r>
        <w:rPr>
          <w:rFonts w:cs="Arial" w:ascii="Arial" w:hAnsi="Arial"/>
        </w:rPr>
        <w:t>mely magában foglalja a táborok és osztálykirándulások támogatásá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és egyéb ellátottak juttatásai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  <w:u w:val="single"/>
        </w:rPr>
        <w:t>Felhalmozási kiadások összege 3.125,7 m Ft.</w:t>
      </w:r>
    </w:p>
    <w:p>
      <w:pPr>
        <w:pStyle w:val="Normal"/>
        <w:ind w:right="2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 xml:space="preserve">Beruházási kiadások áfával 3.066 m Ft. </w:t>
      </w:r>
      <w:r>
        <w:rPr>
          <w:rFonts w:cs="Arial" w:ascii="Arial" w:hAnsi="Arial"/>
        </w:rPr>
        <w:t xml:space="preserve">A kiadások részletezését a                 </w:t>
      </w:r>
      <w:r>
        <w:rPr>
          <w:rFonts w:cs="Arial" w:ascii="Arial" w:hAnsi="Arial"/>
          <w:b/>
        </w:rPr>
        <w:t xml:space="preserve">3. számú melléklet </w:t>
      </w:r>
      <w:r>
        <w:rPr>
          <w:rFonts w:cs="Arial" w:ascii="Arial" w:hAnsi="Arial"/>
        </w:rPr>
        <w:t xml:space="preserve">tartalmazza. A hangsúly továbbra is a pályázati támogatással megvalósuló beruházásokra helyeződik. Ezek bevételeinek és kiadásainak alakulását a </w:t>
      </w:r>
      <w:r>
        <w:rPr>
          <w:rFonts w:cs="Arial" w:ascii="Arial" w:hAnsi="Arial"/>
          <w:b/>
        </w:rPr>
        <w:t>13. számú melléklet</w:t>
      </w:r>
      <w:r>
        <w:rPr>
          <w:rFonts w:cs="Arial" w:ascii="Arial" w:hAnsi="Arial"/>
        </w:rPr>
        <w:t xml:space="preserve"> tartalmazza. Pályázatos beruházások: összes kiadása 1.790 m Ft, melyből 316 m Ft kiadás nem jelent tényleges kifizetést. Ennek oka, hogy az EU. támogatással megvalósuló beruházások területén a könyvviteli szabályok alapján a támogatás megérkezéséig teljesített kiadásokat függő kiadásként kell nyilvántartani. Amikor megérkezik a támogatás az irányító hatóságtól, akkor lehet beruházási kiadásként lekönyvelni a megfelelő főkönyvi számlár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zárólag saját forrásból tervezett beruházások összege 1.276 m Ft, melyet a következő tételek alkotnak: útépítés 210 m Ft, telek vásárlás 526 m Ft, Fő tér  120 m Ft, református iskola 400 m Ft, számítógép, irodai berendezés beszerzés 2 m Ft, közvilágítás létesítés 9 m Ft, új emeletráépítés tervei 9 m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újítási kiadások áfával 2,2 m Ft.</w:t>
      </w:r>
      <w:r>
        <w:rPr>
          <w:rFonts w:cs="Arial" w:ascii="Arial" w:hAnsi="Arial"/>
        </w:rPr>
        <w:t xml:space="preserve"> Ez a fogorvosi rendelő és lakás nyílászáróinak cseréjé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mogatás értékű felhalmozási kiadás összege 45,5 m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z az összeg a Szennyvízközmű Társulásnak 2011-ben átadott fejlesztési hányado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 xml:space="preserve">Felhalmozási célú pénzeszköz átadást államháztartáson kívülre 12 m Ft.   </w:t>
      </w:r>
      <w:r>
        <w:rPr>
          <w:rFonts w:cs="Arial" w:ascii="Arial" w:hAnsi="Arial"/>
        </w:rPr>
        <w:t>Az összeg a katolikus templom, belső felújításának támogatását foglalja magáb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  <w:u w:val="single"/>
        </w:rPr>
        <w:t>Általános tartalékot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406 m Ft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összegben terveztünk. Ez az összeg fedezetet nyújthat az év közben felmerülő, előre nem látható rendkívüli kiadásokra, az év közben benyújtandó pályázatok önrészére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 finanszírozási kiadások összege 1.925,8 m Ft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z két kötelezettségre bontható.</w:t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Kötvény törlesztés</w:t>
      </w:r>
      <w:r>
        <w:rPr>
          <w:rFonts w:cs="Arial" w:ascii="Arial" w:hAnsi="Arial"/>
        </w:rPr>
        <w:t xml:space="preserve"> 2011-re tervezett összege </w:t>
      </w:r>
      <w:r>
        <w:rPr>
          <w:rFonts w:cs="Arial" w:ascii="Arial" w:hAnsi="Arial"/>
          <w:b/>
        </w:rPr>
        <w:t>328,9 m Ft</w:t>
      </w:r>
      <w:r>
        <w:rPr>
          <w:rFonts w:cs="Arial" w:ascii="Arial" w:hAnsi="Arial"/>
        </w:rPr>
        <w:t>. A törlesztés és a kamatok tervezésénél  212 Ft-os CHF árfolyamon számoltunk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hitelek visszafizetését</w:t>
      </w:r>
      <w:r>
        <w:rPr>
          <w:rFonts w:cs="Arial" w:ascii="Arial" w:hAnsi="Arial"/>
        </w:rPr>
        <w:t xml:space="preserve"> a hitelszerződésekben megjelölt határidők alapján terveztük. A 7</w:t>
      </w:r>
      <w:r>
        <w:rPr>
          <w:rFonts w:cs="Arial" w:ascii="Arial" w:hAnsi="Arial"/>
          <w:b/>
        </w:rPr>
        <w:t>. számú melléklet</w:t>
      </w:r>
      <w:r>
        <w:rPr>
          <w:rFonts w:cs="Arial" w:ascii="Arial" w:hAnsi="Arial"/>
        </w:rPr>
        <w:t xml:space="preserve"> részletezi a 2010. december 31-ei hitel- és kölcsönállományunkat. Visszafizetés összege </w:t>
      </w:r>
      <w:r>
        <w:rPr>
          <w:rFonts w:cs="Arial" w:ascii="Arial" w:hAnsi="Arial"/>
          <w:b/>
        </w:rPr>
        <w:t>1.596,9 m Ft</w:t>
      </w:r>
      <w:r>
        <w:rPr>
          <w:rFonts w:cs="Arial" w:ascii="Arial" w:hAnsi="Arial"/>
        </w:rPr>
        <w:t>, amely a következő tételeket tartalmazza: a Takarékszövetkezet hitelének 2011-ben esedékes részleteit 50 m Ft, Misszió 337 m Ft, Travill 1.050 m Ft, munkabérhitel 50 m Ft, folyószámlahitel 109,7 m Ft, Ruszin Kisebbségi Önkormányzat 0,2 m F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9. számú melléklet </w:t>
      </w:r>
      <w:r>
        <w:rPr>
          <w:rFonts w:cs="Arial" w:ascii="Arial" w:hAnsi="Arial"/>
        </w:rPr>
        <w:t>a működési és a felhalmozási bevételeket és kiadásokat mérlegszerűen mutatja be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A 10. sz. melléklet</w:t>
      </w:r>
      <w:r>
        <w:rPr>
          <w:rFonts w:cs="Arial" w:ascii="Arial" w:hAnsi="Arial"/>
        </w:rPr>
        <w:t xml:space="preserve"> az előirányzat felhasználási tervet tartalmazza. A melléklet összeállításánál figyelembe vettük az állami támogatások, az adóbevételek ütemezését. A felhalmozási és tőke jellegű bevételeknél vélelmeztük az értékesítés időpontját. A hitelfelvételek idejét a várható felmerülési igényhez igazítottuk. A személyi jellegű kiadásokat és a munkáltatói járulékokat a várható havi kifizetéseknek megfelelően terveztük. A dologi kiadások egy részét egyenletes ütemben terveztük, de néhány területen a szezonális hatást is figyelembe vettük. A fejlesztési kiadások területén a várható megvalósuláshoz igazítottuk a felmerülő kiadásokat. A hitelfelvételeket és a kamatok fizetését a megkötött szerződésekhez igazítottuk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11. sz. melléklet</w:t>
      </w:r>
      <w:r>
        <w:rPr>
          <w:rFonts w:cs="Arial" w:ascii="Arial" w:hAnsi="Arial"/>
        </w:rPr>
        <w:t xml:space="preserve"> a 2010. december 31-én meglévő kifizetetlen számlák állományát mutatja be, melynek összege 330,7m Ft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14. számú melléklet</w:t>
      </w:r>
      <w:r>
        <w:rPr>
          <w:rFonts w:cs="Arial" w:ascii="Arial" w:hAnsi="Arial"/>
        </w:rPr>
        <w:t xml:space="preserve"> az önkormányzat adósságot keletkeztető Ötv. 88. § (2) bekezdése szerinti éves kötelezettségvállalásának (hitelképességének) felső határát mutatja be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A 15. számú melléklet</w:t>
      </w:r>
      <w:r>
        <w:rPr>
          <w:rFonts w:cs="Arial" w:ascii="Arial" w:hAnsi="Arial"/>
        </w:rPr>
        <w:t xml:space="preserve"> tartalmazza a közvetett támogatások 2011-ben tervezett összegét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16. számú melléklet</w:t>
      </w:r>
      <w:r>
        <w:rPr>
          <w:rFonts w:cs="Arial" w:ascii="Arial" w:hAnsi="Arial"/>
        </w:rPr>
        <w:t xml:space="preserve"> a több éves kihatással járó döntések számszerűsítését tartalmazza. 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b/>
        </w:rPr>
        <w:t>A 17. számú melléklet</w:t>
      </w:r>
      <w:r>
        <w:rPr>
          <w:rFonts w:cs="Arial" w:ascii="Arial" w:hAnsi="Arial"/>
        </w:rPr>
        <w:t xml:space="preserve"> a Kisebbségi Önkormányzatok költségvetésének mérlegszerű bemutatását tartalmazza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</w:rPr>
        <w:t>Veresegyház, 2011. február 9.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Jáger Ágnes</w:t>
      </w:r>
    </w:p>
    <w:p>
      <w:pPr>
        <w:pStyle w:val="Normal"/>
        <w:ind w:right="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pénzügyi irodavezető</w:t>
      </w:r>
    </w:p>
    <w:sectPr>
      <w:footerReference w:type="default" r:id="rId2"/>
      <w:footerReference w:type="first" r:id="rId3"/>
      <w:type w:val="nextPage"/>
      <w:pgSz w:w="11906" w:h="16838"/>
      <w:pgMar w:left="162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8:00:00Z</dcterms:created>
  <dc:creator>ilona</dc:creator>
  <dc:description/>
  <cp:keywords/>
  <dc:language>en-US</dc:language>
  <cp:lastModifiedBy>Veresegyház Polgármesteri Hivatal</cp:lastModifiedBy>
  <cp:lastPrinted>2010-02-09T15:48:00Z</cp:lastPrinted>
  <dcterms:modified xsi:type="dcterms:W3CDTF">2011-02-10T07:09:00Z</dcterms:modified>
  <cp:revision>37</cp:revision>
  <dc:subject/>
  <dc:title>A bevételek várható alakulása</dc:title>
</cp:coreProperties>
</file>