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/>
      </w:pPr>
      <w:r>
        <w:rPr>
          <w:rFonts w:cs="Courier New" w:ascii="Courier New" w:hAnsi="Courier New"/>
          <w:b/>
          <w:sz w:val="18"/>
          <w:szCs w:val="18"/>
          <w:u w:val="single"/>
        </w:rPr>
        <w:t>KIEGYENLÍTETLEN BEÉRKEZŐ SZÁMLÁK</w:t>
      </w:r>
    </w:p>
    <w:p>
      <w:pPr>
        <w:pStyle w:val="Csakszveg"/>
        <w:jc w:val="center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sz w:val="18"/>
          <w:szCs w:val="18"/>
          <w:u w:val="single"/>
        </w:rPr>
        <w:t>ÖSSZES SZÁMLA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átum:11.01.24                                                                                      Számla kelte :09.01.01-tól 10.12.31-ig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ap:   1                                                                                            Fiz.határidő :09.01.01-tól 12.12.31-ig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Pénzügyi telj:10.12.31-ig</w:t>
      </w:r>
    </w:p>
    <w:p>
      <w:pPr>
        <w:pStyle w:val="Csakszveg"/>
        <w:rPr/>
      </w:pPr>
      <w:r>
        <w:rPr>
          <w:rFonts w:cs="Courier New" w:ascii="Courier New" w:hAnsi="Courier New"/>
          <w:sz w:val="16"/>
          <w:szCs w:val="16"/>
        </w:rPr>
        <w:t>Ssz.  Szla-szám                           P A R T N E R                                    Fiz.hat.       Nettó Ft         ÁFA Ft      Bruttó Ft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------------------------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1 B-09-1036    S TIGÁZ TISZÁNTÚLI GÁZSZOLG 4200 HAJDÚSZOBOSZLÓ,RÁKÓCZI U. 184.         09.11.16              1                             1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2 B-10-329     S ELMŰ                      1132 BUDAPEST,VÁCI ÚT 72-74.                09.08.03         32 599          6 793         39 392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3 B-10-758     S ELMŰ                      1132 BUDAPEST,VÁCI ÚT 72-74.                10.05.31             94             24            118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4 B-10-1475    S PENTA KFT.                2100 GÖDÖLLŐ,KENYÉRGYÁRI ÚT 1/E             10.10.30      3 616 800        904 200      4 521 00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5 B-10-1476    S PENTA KFT.                2100 GÖDÖLLŐ,KENYÉRGYÁRI ÚT 1/E             10.10.30      5 469 200      1 367 300      6 836 50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6 B-10-1477    S PENTA KFT.                2100 GÖDÖLLŐ,KENYÉRGYÁRI ÚT 1/E             10.10.30      4 351 400      1 087 850      5 439 25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7 B-10-1598    S MAGYAR ASZFALT KFT        1135 BUDAPEST,SZEGEDI ÚT 35-37              11.01.03     18 099 575                    18 099 575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8 B-10-1630    S MAGYAR ASZFALT KFT        1135 BUDAPEST,SZEGEDI ÚT 35-37              11.01.12     18 099 575                    18 099 575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9 B-10-1675    S PENTA KFT.                2100 GÖDÖLLŐ,KENYÉRGYÁRI ÚT 1/E             11.03.11     39 238 120      9 809 530     49 047 65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0 B-10-1676    S PENTA KFT.                2100 GÖDÖLLŐ,KENYÉRGYÁRI ÚT 1/E             10.12.11      5 500 000      1 375 000      6 875 00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1 B-10-1681    S HAJDU ÉPÍTŐIPARI ÉS KERES 6086 SZALKSZENTMÁRTON,VECSEI U. 29          11.02.23     33 520 000      8 380 000     41 900 00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2 B-10-1682    S HAJDU ÉPÍTŐIPARI ÉS KERES 6086 SZALKSZENTMÁRTON,VECSEI U. 29          11.02.25     17 752 500                    17 752 50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3 B-10-1685    S RENESZÁNSZ KŐFARAGÓ ZRT.  2543 SÜTTŐ,RÁKÓCZI U. 64                    11.03.10     28 658 812                    28 658 812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4 B-10-1762    S BUNDER ÉS MÓCSÁNY KER ÉS  3170 SZÉCSÉNY,PINTÉR S. U. 10               10.12.23      2 048 000        512 000      2 560 00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5 B-10-1763    S BUNDER ÉS MÓCSÁNY KER ÉS  3170 SZÉCSÉNY,PINTÉR S. U. 10               10.12.23      5 253 400                     5 253 40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6 B-10-1765    S PENTA KFT.                2100 GÖDÖLLŐ,KENYÉRGYÁRI ÚT 1/E             11.03.29     18 803 275      4 700 819     23 504 094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7 B-10-1766    S PENTA KFT.                2100 GÖDÖLLŐ,KENYÉRGYÁRI ÚT 1/E             10.12.18      8 000 000      2 000 000     10 000 00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8 B-10-1824    S ÉSZAK-TÉRKŐ KFT.          3170 SZÉCSÉNY,MIKSZÁTH ÚT 1                 10.12.16      5 606 443      1 401 610      7 008 053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19 B-10-1854    S JUKO ÉPÍTŐIPARI ÉS SZOLGÁ 2112 VERESEGYHÁZ,LÉVAI ÚT 46.               10.12.21      2 347 055        586 764      2 933 819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0 B-10-1871    S FŐKERT PARKFENNTARTÓ KFT. 1131 BUDAPEST,FIASTYÚK U. 4-8               11.03.02     47 250 000                    47 250 000</w:t>
      </w:r>
    </w:p>
    <w:p>
      <w:pPr>
        <w:pStyle w:val="Csakszveg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1 B-10-1900    S PROTOTYP-7690 KFT.        2600 VÁC,RÁDI ÚT 2/A                        10.12.17      2 906 115        726 529      3 632 644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2 B-10-1904    S NEMECZ LAJOS              2112 VERESEGYHÁZ,HARMAT U. 41.              11.01.04        292 500                       292 50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3 B-10-1938    S MAGYAR POSTA ZRT.         1138 BUDAPEST,DUNAVIRÁG U. 2-6.             11.01.04        346 310                       346 31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4 B-10-1963    S KVADRUM ÉPÍTÉSZ KFT.      1034 BUDAPEST,KECSKE U. 25.                 10.12.30      7 160 000      1 790 000      8 950 00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5 B-10-1966    S BUNDER ÉS MÓCSÁNY KER ÉS  3170 SZÉCSÉNY,PINTÉR S. U. 10               11.01.20        452 000        113 000        565 00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6 B-10-1967    S BUNDER ÉS MÓCSÁNY KER ÉS  3170 SZÉCSÉNY,PINTÉR S. U. 10               11.02.21        905 370        226 343      1 131 713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7 B-10-1970    S GENERALI PROVIDENCIA BIZT 1066 BUDAPEST,TERÉZ KRT. 42-44              11.01.05        600 753                       600 753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8 B-10-1971    S ELMŰ                      1132 BUDAPEST,VÁCI ÚT 72-74.                11.01.06         95 637         23 708        119 345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29 B-10-1972    S GAMESZ                    2112 VERESEGYHÁZ,SPORT U. 4.                11.01.07         27 561          6 890         34 451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0 B-10-1973    S GAMESZ                    2112 VERESEGYHÁZ,SPORT U. 4.                11.01.07         26 079          6 520         32 599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1 B-10-1974    E GAMESZ                    2112 VERESEGYHÁZ,SPORT U. 4.                11.01.07        241 362         60 341        301 703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2 B-10-1975    S GAMESZ                    2112 VERESEGYHÁZ,SPORT U. 4.                11.01.07        154 272         38 568        192 84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3 B-10-1976    S GAMESZ                    2112 VERESEGYHÁZ,SPORT U. 4.                11.01.07         74 232         18 558         92 79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4 B-10-1977    S GAMESZ                    2112 VERESEGYHÁZ,SPORT U. 4.                11.01.07        106 176         26 544        132 72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5 B-10-1979    S PROTOTYP-7690 KFT.        2600 VÁC,RÁDI ÚT 2/A                        10.12.31      2 809 623        702 406      3 512 029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6 B-10-1980    S WORD PERFECT KFT          6044 KECSKEMÉT,BELSŐNYÍR 322                10.12.24        906 250                       906 25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7 B-10-1981    S GYURKÓ GYÖRGY             2112 VERESEGYHÁZ,WESSELÉNYI UTCA 19         10.12.31        175 000         43 750        218 75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8 B-10-1982    S KUCSA-KER KFT.            2112 VERESEGYHÁZ,FŐ ÚT 154                  11.01.10      1 718 082        429 521      2 147 603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39 B-10-1984    S CSÍKY ÉS TÁRSA KKT.       2081 PILISCSABA,FÉNYESLIGET SÉTÁNY 2.       10.12.29        800 000        200 000      1 000 00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0 B-10-1986    S SZEVIÉP SZERKEZET- ÉS VÍZ 6723 SZEGED,RÓMAI KRT. 21                   11.02.06     10 050 250                    10 050 25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41 B-10-1988    S VERESEGYHÁZI VÁROSI TELEV 2112 VERESEGYHÁZ,HÁRMASKÚT UTCA 40          10.12.31        500 000        125 000        625 000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-----------------------------------------------------------------------------------</w:t>
      </w:r>
    </w:p>
    <w:p>
      <w:pPr>
        <w:pStyle w:val="Csakszveg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ÖSSZESEN:                                                                                       293 994 421     36 669 568    330 663 989</w:t>
      </w:r>
    </w:p>
    <w:sectPr>
      <w:headerReference w:type="default" r:id="rId2"/>
      <w:type w:val="nextPage"/>
      <w:pgSz w:orient="landscape" w:w="16838" w:h="11906"/>
      <w:pgMar w:left="964" w:right="567" w:gutter="0" w:header="709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Veresegyház Város Polgármesteri  Hivatal                                            </w:t>
      <w:tab/>
      <w:tab/>
      <w:tab/>
      <w:tab/>
      <w:tab/>
      <w:tab/>
      <w:tab/>
      <w:t>11</w:t>
    </w:r>
    <w:r>
      <w:rPr>
        <w:sz w:val="18"/>
        <w:szCs w:val="18"/>
      </w:rPr>
      <w:t>.</w:t>
    </w:r>
    <w:r>
      <w:rPr/>
      <w:t>1</w:t>
    </w:r>
    <w:r>
      <w:rPr>
        <w:sz w:val="18"/>
        <w:szCs w:val="18"/>
      </w:rPr>
      <w:t xml:space="preserve">  melléklet</w:t>
    </w:r>
    <w:r>
      <w:rPr/>
      <w:t xml:space="preserve">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basedOn w:val="Bekezdsalapbettpusa"/>
    <w:qFormat/>
    <w:rPr>
      <w:rFonts w:ascii="Consolas" w:hAnsi="Consolas" w:cs="Consolas"/>
      <w:sz w:val="21"/>
      <w:szCs w:val="21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>
      <w:spacing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5:55:00Z</dcterms:created>
  <dc:creator>Veresegyház Polgármesteri Hivatal</dc:creator>
  <dc:description/>
  <cp:keywords/>
  <dc:language>en-US</dc:language>
  <cp:lastModifiedBy>Veresegyház Polgármesteri Hivatal</cp:lastModifiedBy>
  <cp:lastPrinted>2011-02-09T07:35:00Z</cp:lastPrinted>
  <dcterms:modified xsi:type="dcterms:W3CDTF">2011-02-09T06:35:00Z</dcterms:modified>
  <cp:revision>7</cp:revision>
  <dc:subject/>
  <dc:title/>
</cp:coreProperties>
</file>