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left="142" w:right="567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esegyház Város Önkormányzat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 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.../2011. (II.16.) rendelete</w:t>
      </w:r>
    </w:p>
    <w:p>
      <w:pPr>
        <w:pStyle w:val="Normal"/>
        <w:numPr>
          <w:ilvl w:val="0"/>
          <w:numId w:val="0"/>
        </w:numPr>
        <w:spacing w:lineRule="atLeast" w:line="220"/>
        <w:ind w:left="180" w:right="567" w:hanging="357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z önkormányzat 2011. évi költségvetésérő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177"/>
        <w:rPr/>
      </w:pPr>
      <w:r>
        <w:rPr>
          <w:rFonts w:cs="Arial" w:ascii="Arial" w:hAnsi="Arial"/>
          <w:sz w:val="22"/>
          <w:szCs w:val="22"/>
        </w:rPr>
        <w:t>Veresegyház Városi Önkormányzat Képviselő-testülete a helyi önkormányzatok és szerveik, a köztársasági megbízottak, valamint egyes centrális alárendeltségű szervek feladat- és hatásköreiről szóló 1991. évi XX. törvény 138. § (1) bekezdés b) pontjában, az államháztartásról szóló 1992. évi XXXVIII. törvény 65. § (1) bekezdésében kapott felhatalmazás alapján – a helyi önkormányzatokról szóló 1990. évi LXV. törvény 91. § (1) bekezdésében meghatározott feladatkörében eljárva – a helyi önkormányzatokról szóló 1990. évi LXV. törvény 92. § (13) bekezdés a) pontjában meghatározott Pénzügyi Bizottság véleményének kikérésével a következőket rendeli el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. FEJEZE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hatály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numPr>
          <w:ilvl w:val="0"/>
          <w:numId w:val="8"/>
        </w:numPr>
        <w:tabs>
          <w:tab w:val="clear" w:pos="709"/>
          <w:tab w:val="left" w:pos="440" w:leader="none"/>
        </w:tabs>
        <w:spacing w:before="0" w:after="0"/>
        <w:ind w:left="440" w:right="0" w:hanging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endelet hatálya kiterjed Veresegyház Város Önkormányzata képviselő-testületére, bizottságaira, polgármesterére valamint, a képviselő-testület felügyelete alá tartozó, önállóan illetve részben önállóan gazdálkodó költségvetési szervek költségvetésére, költségvetésének végrehajtására, a támogatásban részesített magánszemélyekre, jogi személyekre, jogi személyiséggel nem rendelkező szervezetekre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8"/>
        </w:numPr>
        <w:tabs>
          <w:tab w:val="clear" w:pos="709"/>
        </w:tabs>
        <w:spacing w:before="0" w:after="0"/>
        <w:ind w:left="550" w:right="0" w:hanging="5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testület a költségvetési címrendet 2011. évre vonatkozóan az 5. számú mellékletekben foglaltak szerint részletezi.</w:t>
      </w:r>
    </w:p>
    <w:p>
      <w:pPr>
        <w:pStyle w:val="NormlWeb"/>
        <w:spacing w:before="0" w:after="0"/>
        <w:ind w:left="550" w:right="0" w:hanging="357"/>
        <w:jc w:val="both"/>
        <w:rPr>
          <w:rFonts w:ascii="Arial" w:hAnsi="Arial" w:cs="Arial"/>
          <w:color w:val="3D3D3D"/>
          <w:sz w:val="22"/>
          <w:szCs w:val="22"/>
        </w:rPr>
      </w:pPr>
      <w:r>
        <w:rPr>
          <w:rFonts w:cs="Arial" w:ascii="Arial" w:hAnsi="Arial"/>
          <w:color w:val="3D3D3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z Önkormányzat bevétele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2011. évi költségvetési bevételét  </w:t>
      </w:r>
      <w:r>
        <w:rPr>
          <w:rFonts w:cs="Arial" w:ascii="Arial" w:hAnsi="Arial"/>
          <w:b/>
          <w:sz w:val="22"/>
          <w:szCs w:val="22"/>
        </w:rPr>
        <w:t>10.857.97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költségvetési hiány belső finanszírozására 62.195 e Ft-ot, külső finanszírozására 1.314.613 e Ft-ot biztosít a képviselő-testület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képviselő-testület a bevételeket mindösszesen </w:t>
      </w:r>
      <w:r>
        <w:rPr>
          <w:rFonts w:cs="Arial" w:ascii="Arial" w:hAnsi="Arial"/>
          <w:b/>
          <w:sz w:val="22"/>
          <w:szCs w:val="22"/>
        </w:rPr>
        <w:t>12.234.78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-ban állapítja meg, mely összeg a finanszírozási bevételeket is magában foglalj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z összes bevételből az önállóan gazdálkodó intézmények bevétele finanszírozási (hitel) bevétel nélkül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.)  Polgármesteri Hivatal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7.645.31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KÖ, RKÖ bevételével együ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 GAMESZ</w:t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            </w:t>
        <w:tab/>
        <w:t xml:space="preserve">   </w:t>
        <w:tab/>
        <w:tab/>
        <w:t xml:space="preserve">  </w:t>
        <w:tab/>
        <w:t xml:space="preserve"> 661.336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) Veresegyház és Környéke Szennyvízközmű</w:t>
      </w:r>
    </w:p>
    <w:p>
      <w:pPr>
        <w:pStyle w:val="Normal"/>
        <w:ind w:left="1134" w:right="567" w:firstLine="142"/>
        <w:rPr/>
      </w:pPr>
      <w:r>
        <w:rPr>
          <w:rFonts w:cs="Arial" w:ascii="Arial" w:hAnsi="Arial"/>
          <w:sz w:val="22"/>
          <w:szCs w:val="22"/>
        </w:rPr>
        <w:t>Társulás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2.551.325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.)  Cigány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         </w:t>
        <w:tab/>
        <w:tab/>
        <w:t>210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)  Ruszin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</w:t>
        <w:tab/>
        <w:tab/>
        <w:t>210 e Ft</w:t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vételek szakfeladatonkénti összesítését az 1. számú melléklet, a bevételek jogcímenkénti összesítését a 2. számú melléklet 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kiadása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1. évi költségvetési kiadásait </w:t>
      </w:r>
      <w:r>
        <w:rPr>
          <w:rFonts w:cs="Arial" w:ascii="Arial" w:hAnsi="Arial"/>
          <w:b/>
          <w:sz w:val="22"/>
          <w:szCs w:val="22"/>
        </w:rPr>
        <w:t>10.308.966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-</w:t>
      </w:r>
      <w:r>
        <w:rPr>
          <w:rFonts w:cs="Arial" w:ascii="Arial" w:hAnsi="Arial"/>
          <w:sz w:val="22"/>
          <w:szCs w:val="22"/>
        </w:rPr>
        <w:t>ba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ind w:left="426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finanszírozási műveletek kiadásait a kötvények törlesztése esetében 328.882 e Ft-ban, a hitelek törlesztése esetében 1.596.933 e Ft-ba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 kiadásokat mindösszesen </w:t>
      </w:r>
      <w:r>
        <w:rPr>
          <w:rFonts w:cs="Arial" w:ascii="Arial" w:hAnsi="Arial"/>
          <w:b/>
          <w:sz w:val="22"/>
          <w:szCs w:val="22"/>
        </w:rPr>
        <w:t>12.234.781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 állapítja meg, mely összeg a finanszírozási műveleteket is magában foglalj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851" w:right="567" w:hanging="85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 Az összes kiadásból az önállóan gazdálkodó intézmények kiadási előirányzata:</w:t>
      </w:r>
    </w:p>
    <w:p>
      <w:pPr>
        <w:pStyle w:val="Normal"/>
        <w:ind w:left="-567" w:right="567" w:hanging="357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a.)  Polgármesteri Hivatal </w:t>
        <w:tab/>
        <w:tab/>
        <w:tab/>
        <w:tab/>
        <w:t xml:space="preserve">  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5.379.77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Ft</w:t>
      </w:r>
    </w:p>
    <w:p>
      <w:pPr>
        <w:pStyle w:val="Normal"/>
        <w:ind w:left="141" w:right="567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KÖ, RKÖ kiadásával együtt)</w:t>
      </w:r>
    </w:p>
    <w:p>
      <w:pPr>
        <w:pStyle w:val="Normal"/>
        <w:ind w:left="-567" w:right="567" w:hanging="357"/>
        <w:rPr/>
      </w:pPr>
      <w:r>
        <w:rPr>
          <w:rFonts w:cs="Arial" w:ascii="Arial" w:hAnsi="Arial"/>
          <w:sz w:val="22"/>
          <w:szCs w:val="22"/>
        </w:rPr>
        <w:tab/>
        <w:tab/>
        <w:tab/>
        <w:t>b.)  GAMESZ</w:t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ab/>
        <w:t xml:space="preserve">   </w:t>
        <w:tab/>
        <w:t xml:space="preserve"> 1.953.820 eFt</w:t>
      </w:r>
    </w:p>
    <w:p>
      <w:pPr>
        <w:pStyle w:val="Normal"/>
        <w:ind w:left="0" w:right="567" w:firstLine="709"/>
        <w:rPr/>
      </w:pPr>
      <w:r>
        <w:rPr>
          <w:rFonts w:cs="Arial" w:ascii="Arial" w:hAnsi="Arial"/>
          <w:sz w:val="22"/>
          <w:szCs w:val="22"/>
        </w:rPr>
        <w:t>c.)  Veresegyház és Környéke Szennyvízközmű</w:t>
      </w:r>
    </w:p>
    <w:p>
      <w:pPr>
        <w:pStyle w:val="Normal"/>
        <w:ind w:left="1134" w:right="567" w:firstLine="142"/>
        <w:rPr/>
      </w:pPr>
      <w:r>
        <w:rPr>
          <w:rFonts w:cs="Arial" w:ascii="Arial" w:hAnsi="Arial"/>
          <w:sz w:val="22"/>
          <w:szCs w:val="22"/>
        </w:rPr>
        <w:t>Társulás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2.975.374 eFt</w:t>
      </w:r>
    </w:p>
    <w:p>
      <w:pPr>
        <w:pStyle w:val="Normal"/>
        <w:ind w:left="0" w:right="567" w:firstLine="709"/>
        <w:rPr/>
      </w:pPr>
      <w:r>
        <w:rPr>
          <w:rFonts w:cs="Arial" w:ascii="Arial" w:hAnsi="Arial"/>
          <w:sz w:val="22"/>
          <w:szCs w:val="22"/>
        </w:rPr>
        <w:t>d.)  Cigány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         210 e Ft</w:t>
      </w:r>
    </w:p>
    <w:p>
      <w:pPr>
        <w:pStyle w:val="Normal"/>
        <w:ind w:left="0" w:right="567" w:firstLine="709"/>
        <w:rPr/>
      </w:pPr>
      <w:r>
        <w:rPr>
          <w:rFonts w:cs="Arial" w:ascii="Arial" w:hAnsi="Arial"/>
          <w:sz w:val="22"/>
          <w:szCs w:val="22"/>
        </w:rPr>
        <w:t>e.)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uszin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210 e Ft</w:t>
      </w:r>
    </w:p>
    <w:p>
      <w:pPr>
        <w:pStyle w:val="Normal"/>
        <w:ind w:left="709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firstLine="142"/>
        <w:rPr/>
      </w:pPr>
      <w:r>
        <w:rPr>
          <w:rFonts w:cs="Arial" w:ascii="Arial" w:hAnsi="Arial"/>
          <w:sz w:val="22"/>
          <w:szCs w:val="22"/>
        </w:rPr>
        <w:t>(5)  A kiadások önkormányzati összesítését az 1. számú melléklet tartalmazza.</w:t>
      </w:r>
    </w:p>
    <w:p>
      <w:pPr>
        <w:pStyle w:val="Normal"/>
        <w:ind w:left="360" w:right="567" w:hanging="4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 Cigány Kisebbségi Önkormányzat és a Ruszin Kisebbségi Önkormányzat bevételeit és kiadásait a 17.1 és a 17.2 sz. melléklet tartalmazza.</w:t>
      </w:r>
    </w:p>
    <w:p>
      <w:pPr>
        <w:pStyle w:val="Normal"/>
        <w:ind w:left="142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1. évi összesített beruházási és felújítási kiadásait </w:t>
      </w:r>
      <w:r>
        <w:rPr>
          <w:rFonts w:cs="Arial" w:ascii="Arial" w:hAnsi="Arial"/>
          <w:b/>
          <w:sz w:val="22"/>
          <w:szCs w:val="22"/>
        </w:rPr>
        <w:t>5.996.03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e 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fejlesztési célú kiadások intézményenkénti részletezését a 3. számú melléklet tartalmazz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 képviselő-testület az alapítványok, társadalmi szervezetek, sportszervezetek, egyházak és egyéb szervezetek számára működési célú pénzeszköz átadását államháztartáson kívülre 51.500 e Ft összegben, támogatásértékű működési kiadásokat 1.344.484 e Ft összegben biztosítja. A támogatásértékű felhalmozási kiadásokat 45.500 e Ft összegben, a felhalmozási célú pénzeszköz átadását államháztartáson kívülre 12.000 e Ft összegben biztosítja a képviselő-testület.</w:t>
      </w:r>
    </w:p>
    <w:p>
      <w:pPr>
        <w:pStyle w:val="Normal"/>
        <w:numPr>
          <w:ilvl w:val="0"/>
          <w:numId w:val="4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ok részletezését a 4. számú melléklet tartalmaz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ot megillető normatív állami támogatás összege 2011. évre </w:t>
      </w:r>
      <w:r>
        <w:rPr>
          <w:rFonts w:cs="Arial" w:ascii="Arial" w:hAnsi="Arial"/>
          <w:b/>
          <w:sz w:val="22"/>
          <w:szCs w:val="22"/>
        </w:rPr>
        <w:t>693.229 e Ft</w:t>
      </w:r>
      <w:r>
        <w:rPr>
          <w:rFonts w:cs="Arial" w:ascii="Arial" w:hAnsi="Arial"/>
          <w:sz w:val="22"/>
          <w:szCs w:val="22"/>
        </w:rPr>
        <w:t xml:space="preserve">, az egyéb központosított állami támogatás </w:t>
      </w:r>
      <w:r>
        <w:rPr>
          <w:rFonts w:cs="Arial" w:ascii="Arial" w:hAnsi="Arial"/>
          <w:b/>
          <w:sz w:val="22"/>
          <w:szCs w:val="22"/>
        </w:rPr>
        <w:t>20.600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 xml:space="preserve">Az önkormányzatot megillető személyi jövedelemadó megosztásának 2011. évi összege </w:t>
      </w:r>
      <w:r>
        <w:rPr>
          <w:rFonts w:cs="Arial" w:ascii="Arial" w:hAnsi="Arial"/>
          <w:b/>
          <w:sz w:val="22"/>
          <w:szCs w:val="22"/>
        </w:rPr>
        <w:t>– 181.576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 normatív támogatás és a személyi jövedelemadó megosztásának részletezését a 6.1-2. számú melléklet tartalmazza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  <w:szCs w:val="22"/>
        </w:rPr>
        <w:t>Az oktatási intézmények normatív támogatását a 6.3-7. sz. melléklet mutatja be.</w:t>
      </w:r>
    </w:p>
    <w:p>
      <w:pPr>
        <w:pStyle w:val="Normal"/>
        <w:ind w:left="36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7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720" w:right="0" w:hanging="720"/>
        <w:rPr/>
      </w:pPr>
      <w:r>
        <w:rPr>
          <w:rFonts w:cs="Arial" w:ascii="Arial" w:hAnsi="Arial"/>
          <w:sz w:val="22"/>
          <w:szCs w:val="22"/>
        </w:rPr>
        <w:t>Az önkormányzat 2010. 12. 31-én fennálló hitelek, kölcsönök záró állománya</w:t>
      </w:r>
    </w:p>
    <w:p>
      <w:pPr>
        <w:pStyle w:val="Normal"/>
        <w:ind w:left="0" w:right="0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right="567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összesen:</w:t>
        <w:tab/>
        <w:t>7.709.567 e  F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telállomány összetételét a 7. számú melléklet tartalmazza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0" w:leader="none"/>
        </w:tabs>
        <w:ind w:left="330" w:right="0" w:hanging="330"/>
        <w:rPr/>
      </w:pPr>
      <w:r>
        <w:rPr>
          <w:rFonts w:cs="Arial" w:ascii="Arial" w:hAnsi="Arial"/>
          <w:sz w:val="22"/>
          <w:szCs w:val="22"/>
        </w:rPr>
        <w:t>Az intézményi létszámadatok 480 fő főfoglalkozású és 77 fő részfoglalkozású alkalmazottra vonatkoznak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0" w:leader="none"/>
        </w:tabs>
        <w:ind w:left="330" w:right="0" w:hanging="330"/>
        <w:rPr/>
      </w:pPr>
      <w:r>
        <w:rPr>
          <w:rFonts w:cs="Arial" w:ascii="Arial" w:hAnsi="Arial"/>
          <w:sz w:val="22"/>
          <w:szCs w:val="22"/>
        </w:rPr>
        <w:t>A közcélú foglalkoztatottak létszám előirányzata 43 fő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0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i létszámadatokat a 8. számú melléklet tartalmazza.</w:t>
      </w:r>
    </w:p>
    <w:p>
      <w:pPr>
        <w:pStyle w:val="Normal"/>
        <w:ind w:left="330" w:right="567" w:hanging="33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 §.</w:t>
      </w:r>
    </w:p>
    <w:p>
      <w:pPr>
        <w:pStyle w:val="Normal"/>
        <w:tabs>
          <w:tab w:val="clear" w:pos="709"/>
          <w:tab w:val="left" w:pos="360" w:leader="none"/>
        </w:tabs>
        <w:ind w:left="360" w:right="567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tartalék összege </w:t>
      </w:r>
      <w:r>
        <w:rPr>
          <w:rFonts w:cs="Arial" w:ascii="Arial" w:hAnsi="Arial"/>
          <w:b/>
          <w:sz w:val="22"/>
          <w:szCs w:val="22"/>
        </w:rPr>
        <w:t>406.000 e Ft</w:t>
      </w:r>
      <w:r>
        <w:rPr>
          <w:rFonts w:cs="Arial" w:ascii="Arial" w:hAnsi="Arial"/>
          <w:sz w:val="22"/>
          <w:szCs w:val="22"/>
        </w:rPr>
        <w:t xml:space="preserve">, ami a Polgármesteri Hivatal általános tartalékát képezi. </w:t>
      </w:r>
    </w:p>
    <w:p>
      <w:pPr>
        <w:pStyle w:val="Normal"/>
        <w:ind w:left="0" w:right="56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9. sz. melléklet a működési és a felhalmozási célú bevételi és kiadási előirányzatokat mérlegszerűen tartalmazza.</w:t>
      </w:r>
    </w:p>
    <w:p>
      <w:pPr>
        <w:pStyle w:val="Normal"/>
        <w:ind w:left="851" w:right="567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11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 2011. évi költségvetés előirányzat felhasználási ütemtervét a képviselő-testület a 10. sz. melléklet szerint hagyja jóvá.</w:t>
      </w:r>
    </w:p>
    <w:p>
      <w:pPr>
        <w:pStyle w:val="Normal"/>
        <w:ind w:left="851" w:right="567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12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>A 11.1 sz. melléklet a Polgármesteri Hivatal áthúzódó, ki nem fizetett számlák összegeit tartalmazza, ennek összege 330.663.989 Ft.</w:t>
      </w:r>
    </w:p>
    <w:p>
      <w:pPr>
        <w:pStyle w:val="Normal"/>
        <w:tabs>
          <w:tab w:val="clear" w:pos="709"/>
          <w:tab w:val="left" w:pos="360" w:leader="none"/>
        </w:tabs>
        <w:ind w:left="360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>A 11.2. sz. melléklet a GAMESZ áthúzódó, ki nem fizetett számlák összegeit tartalmazza, ennek összege 22.597.030 Ft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11.3 sz. melléklet a Veresegyház és Környéke Szennyvízközmű Társulás áthúzódó, ki nem fizetett számlák összegeit tartalmazza, ennek összege: 0  Ft. </w:t>
        <w:tab/>
        <w:tab/>
        <w:tab/>
      </w:r>
    </w:p>
    <w:p>
      <w:pPr>
        <w:pStyle w:val="Normal"/>
        <w:ind w:left="284" w:right="567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9" w:right="567" w:firstLine="425"/>
        <w:rPr/>
      </w:pPr>
      <w:r>
        <w:rPr>
          <w:rFonts w:cs="Arial" w:ascii="Arial" w:hAnsi="Arial"/>
          <w:b/>
          <w:sz w:val="22"/>
          <w:szCs w:val="22"/>
        </w:rPr>
        <w:t>13. §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567" w:hanging="73"/>
        <w:rPr/>
      </w:pPr>
      <w:r>
        <w:rPr>
          <w:rFonts w:cs="Arial" w:ascii="Arial" w:hAnsi="Arial"/>
          <w:bCs/>
          <w:sz w:val="22"/>
          <w:szCs w:val="22"/>
        </w:rPr>
        <w:t xml:space="preserve">Az intézményfinanszírozás összege </w:t>
      </w:r>
      <w:r>
        <w:rPr>
          <w:rFonts w:cs="Arial" w:ascii="Arial" w:hAnsi="Arial"/>
          <w:b/>
          <w:bCs/>
          <w:sz w:val="22"/>
          <w:szCs w:val="22"/>
        </w:rPr>
        <w:t>1.292.484</w:t>
      </w:r>
      <w:r>
        <w:rPr>
          <w:rFonts w:cs="Arial" w:ascii="Arial" w:hAnsi="Arial"/>
          <w:bCs/>
          <w:sz w:val="22"/>
          <w:szCs w:val="22"/>
        </w:rPr>
        <w:t xml:space="preserve"> e Ft, melynek részletezését a 12. melléklet tartalmazza.</w:t>
      </w:r>
    </w:p>
    <w:p>
      <w:pPr>
        <w:pStyle w:val="Normal"/>
        <w:ind w:left="360" w:right="567" w:firstLine="349"/>
        <w:jc w:val="center"/>
        <w:rPr/>
      </w:pPr>
      <w:r>
        <w:rPr>
          <w:rFonts w:cs="Arial" w:ascii="Arial" w:hAnsi="Arial"/>
          <w:b/>
          <w:sz w:val="22"/>
          <w:szCs w:val="22"/>
        </w:rPr>
        <w:t>14. §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3.sz. melléklet az Európai Uniós forrásból finanszírozott támogatással megvalósuló programok, projektek bevételeit és kiadásait tartalmazz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/>
      </w:pPr>
      <w:r>
        <w:rPr>
          <w:rFonts w:cs="Arial" w:ascii="Arial" w:hAnsi="Arial"/>
          <w:sz w:val="22"/>
          <w:szCs w:val="22"/>
        </w:rPr>
        <w:t>A 14. sz. melléklet (25-ös űrlap) a helyi önkormányzat adósságot keletkeztető (Ötv. 88. § (2) bekezdés szerinti) éves kötelezettségvállalását tartalmazza.</w:t>
      </w:r>
    </w:p>
    <w:p>
      <w:pPr>
        <w:pStyle w:val="Normal"/>
        <w:ind w:left="284"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/>
      </w:pPr>
      <w:r>
        <w:rPr>
          <w:rFonts w:cs="Arial" w:ascii="Arial" w:hAnsi="Arial"/>
          <w:sz w:val="22"/>
          <w:szCs w:val="22"/>
        </w:rPr>
        <w:t>A 15. sz. melléklet kimutatás a közvetett támogatások tervezett összegéről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§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6. sz. melléklet a több éves kihatással járó döntések számszerűsítését mutatja be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EJEZET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A 2011. ÉVI KÖLTSÉGVETÉS VÉGREHAJTÁSA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18.§.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A képviselő-testület a Polgármesteri Hivatal dolgozói számára a cafetéria keret bruttó 200.000,- Ft/fő.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Az intézmények főfoglalkozású és teljes munkaidőben foglalkoztatott nyugdíjasok részére meleg élelem beszerzésére 6.000 Ft, étkezési hozzájárulást biztosít. A részfoglalkozásúakat munkaidejük arányában illeti meg az étkezési hozzájárulás. Ennek összege azonban a máshol kapott hozzájárulással együtt sem haladhatja meg a havi 6.000,- Ft-ot. A hozzájárulást étkezési jegyen kell kiadni.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Természetbeni étkeztetés esetén ha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000,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Ft hozzájárulást biztosít.  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 A  képviselő-testület a  Polgármesteri  Hivatal és  az intézmények vezetői, valamint  dolgozói  részére  a  saját  tulajdonukban lévő személygépkocsi hivatalos célú felhasználása esetén - az SZJA. törvényben meghatározott üzemanyag fogyasztás elszámolásán felül   9</w:t>
      </w:r>
      <w:r>
        <w:rPr>
          <w:rFonts w:cs="Arial" w:ascii="Arial" w:hAnsi="Arial"/>
          <w:b/>
          <w:sz w:val="22"/>
          <w:szCs w:val="22"/>
        </w:rPr>
        <w:t>,-</w:t>
      </w:r>
      <w:r>
        <w:rPr>
          <w:rFonts w:cs="Arial" w:ascii="Arial" w:hAnsi="Arial"/>
          <w:sz w:val="22"/>
          <w:szCs w:val="22"/>
        </w:rPr>
        <w:t>Ft/km.  költség hozzájárulást biztosít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5)A Polgármesteri Hivatal és az intézmények vezetői, valamint dolgozói részére a saját személygépkocsival történő munkába járáshoz 9,- Ft/km költséget biztosí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Fizetési előleg  </w:t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19.§.</w:t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1) A képviselő-testület a Polgármesteri Hivatal, valamint az intézmények vezetői és dolgozói részére fizetési előleg felvételének lehetőségét biztosítja, amelynek felső határa intézményenként az intézmény éves bruttó béralapjának 5 %-a.</w:t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 xml:space="preserve">(2) </w:t>
        <w:tab/>
        <w:t>A fizetési előleg felső határa személyenként az egy havi bruttó átlagkereset, maximum a minimálbér négyszerese, visszafizetésének határideje legfeljebb 6 hónap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izetési előleget egy személy évente egy alkalommal veheti igénybe a költségvetés elfogadását követően.</w:t>
      </w:r>
    </w:p>
    <w:p>
      <w:pPr>
        <w:pStyle w:val="Normal"/>
        <w:ind w:left="440" w:right="0" w:hanging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</w:t>
        <w:tab/>
        <w:t xml:space="preserve">A fizetési előleg biztosításáról az intézményvezető saját hatáskörében dönt.  </w:t>
      </w:r>
    </w:p>
    <w:p>
      <w:pPr>
        <w:pStyle w:val="Normal"/>
        <w:ind w:left="405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FEJEZET</w:t>
      </w:r>
    </w:p>
    <w:p>
      <w:pPr>
        <w:pStyle w:val="Normal"/>
        <w:spacing w:before="0" w:after="12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ézmény irányítás </w:t>
      </w:r>
    </w:p>
    <w:p>
      <w:pPr>
        <w:pStyle w:val="Normal"/>
        <w:spacing w:before="0" w:after="120"/>
        <w:ind w:left="709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§.</w:t>
      </w:r>
    </w:p>
    <w:p>
      <w:pPr>
        <w:pStyle w:val="Normal"/>
        <w:spacing w:before="0" w:after="120"/>
        <w:ind w:left="220" w:right="0" w:hanging="220"/>
        <w:rPr/>
      </w:pPr>
      <w:r>
        <w:rPr>
          <w:rFonts w:cs="Arial" w:ascii="Arial" w:hAnsi="Arial"/>
          <w:sz w:val="22"/>
          <w:szCs w:val="22"/>
        </w:rPr>
        <w:t>(1) A képviselő-testület a Polgármesteri Hivatal, valamint az intézmények előirányzatait az 1. számú melléklet, a létszámkereteit e rendelet 8. számú melléklete szerint hagyja jóvá.</w:t>
      </w:r>
    </w:p>
    <w:p>
      <w:pPr>
        <w:pStyle w:val="Normal"/>
        <w:spacing w:before="0" w:after="120"/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intézmények vezetői e rendeletben jóváhagyott intézményi előirányzatokkal történő gazdálkodásért a jogszabályokban előírtak szerint felelősek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 Az önállóan gazdálkodó intézmények költségvetési támogatását a Polgármesteri Hivatal havonta folyósítja.</w:t>
      </w:r>
    </w:p>
    <w:p>
      <w:pPr>
        <w:pStyle w:val="Normal"/>
        <w:spacing w:before="0" w:after="120"/>
        <w:ind w:left="425" w:right="0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intézmények pénzellátási tervet kötelesek készíteni. A pénzellátási tervben az intézményvezető a havi egyenlő mértékű finanszírozástól eltérő ütemezést is kérhet feladataival arányosan.</w:t>
      </w:r>
    </w:p>
    <w:p>
      <w:pPr>
        <w:pStyle w:val="Normal"/>
        <w:numPr>
          <w:ilvl w:val="0"/>
          <w:numId w:val="23"/>
        </w:numPr>
        <w:spacing w:before="12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A képviselő-testület az intézmények fő- és részfoglalkozású dolgozói részére, amennyiben az önkéntes nyugdíjbiztosítási pénztárba beléptek, alapilletményük 2%-ának megfelelő munkáltatói hozzájárulást biztosít. A meglévő pénztártagoknak jár ezen juttatás, az új belépők számára már nem biztosítja a hozzájárulást a képviselő-testület. A Polgármesteri Hivatal dolgozói számára ezen juttatást a Cafetéria rendszer keretében biztosítja az önkormányzat, az erről szóló Cafetéria szabályzat alapján.</w:t>
      </w:r>
    </w:p>
    <w:p>
      <w:pPr>
        <w:pStyle w:val="Normal"/>
        <w:numPr>
          <w:ilvl w:val="0"/>
          <w:numId w:val="5"/>
        </w:numPr>
        <w:spacing w:before="12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, a polgármesteri hivatal költségvetésében biztosítja a közalkalmazottak, köztisztviselők kötelező munkaegészségügyi felülvizsgálatának költségét. </w:t>
      </w:r>
    </w:p>
    <w:p>
      <w:pPr>
        <w:pStyle w:val="Normal"/>
        <w:ind w:left="993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1.§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 képviselő-testület az oktatási, művelődési rendezvényekre, célkitűzésekre és a „segítsünk, hogy tanulhass” programra valamint szabadidős és sport rendezvények támogatására 2 MFt-ot biztosít elkülönítetten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használásról a Közművelődési Oktatási Ifjúsági Informatikai és Sport Bizottság dönt.</w:t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2.§.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0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intézmények kötelesek a saját hatáskörükbe utalt előirányzat módosításaikról negyedévente tájékoztatást adni a Polgármesteri Hivatal Pénzügyi Irodája részére.</w:t>
      </w:r>
    </w:p>
    <w:p>
      <w:pPr>
        <w:pStyle w:val="Szvegtrzs2"/>
        <w:ind w:left="360" w:right="0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intézmények a jóváhagyott bevételi előirányzataikon felüli többletbevételeiknek 80%-át saját hatáskörben a kiadásaik fedezetére (személyi kiadás nem növelhető) fordíthatjá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FEJEZET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elhatalmazások 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3.§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- jogszabályi keretek között - a Polgármesteri Hivatal költségvetésébe tervezett bevételt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/>
      </w:pPr>
      <w:r>
        <w:rPr>
          <w:rFonts w:cs="Arial" w:ascii="Arial" w:hAnsi="Arial"/>
          <w:sz w:val="22"/>
          <w:szCs w:val="22"/>
        </w:rPr>
        <w:tab/>
        <w:t>a.)  a  központosított bevételből kapott egyéb támogatások  összegével,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/>
      </w:pPr>
      <w:r>
        <w:rPr>
          <w:rFonts w:cs="Arial" w:ascii="Arial" w:hAnsi="Arial"/>
          <w:sz w:val="22"/>
          <w:szCs w:val="22"/>
        </w:rPr>
        <w:tab/>
        <w:t>b.)  az ár- és díjbevételek összegével,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)  az évközi átvett pénzeszközök összegével túllépje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709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Amennyiben az (1) bekezdés c.) pontban meghatározott átvett pénzeszköz összege meghaladja az 1 MFt-ot, erről a Képviselő-testületet a következő ülésén tájékoztatni kell.</w:t>
      </w:r>
    </w:p>
    <w:p>
      <w:pPr>
        <w:pStyle w:val="Normal"/>
        <w:tabs>
          <w:tab w:val="clear" w:pos="709"/>
          <w:tab w:val="left" w:pos="5954" w:leader="none"/>
        </w:tabs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3)A képviselő-testület a költségvetési rendelet módosítását nem igénylő előirányzatokon belüli átcsoportosítás jogát a polgármesterre ruházza át. A polgármester az előirányzat változásokról először az első félévi beszámoló keretében, másodszor a 2012. évi költségvetési koncepció tervezet benyújtásával egyidejűleg 2011. november 30-ig, valamint a beszámoló MÁK-hoz történő benyújtását megelőzően köteles beszámolni a testületne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§.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A képviselő-testület felhatalmazza a polgármestert, hogy az intézmények zavartalan működésének biztosítására a tervezett költségvetési bevételek terhére - gazdasági egységektől, vagy a pénzintézetektől - átmeneti időre évközi (likvid) hitelt vegyen fel éven belüli visszafizetéssel. 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/>
      </w:pPr>
      <w:r>
        <w:rPr>
          <w:rFonts w:cs="Arial" w:ascii="Arial" w:hAnsi="Arial"/>
          <w:sz w:val="22"/>
          <w:szCs w:val="22"/>
        </w:rPr>
        <w:t>(2)</w:t>
        <w:tab/>
        <w:t xml:space="preserve">A felvehető likvid hitel egy időben létező állományának halmozott összege – ami a munkabérhitelt nem tartalmazza – a 800 millió forintot nem haladhatja meg. </w:t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A munkabér kifizetése céljából felvett hitel összege a 100 millió forintot nem haladhatja meg.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vett likvid hitelekre vonatkozó kamat mértéke legfeljebb 22% lehe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</w:t>
        <w:tab/>
        <w:t xml:space="preserve">A Képviselő-testület felhatalmazza a polgármestert, hogy önkormányzatoknak, helyi közhasznú társadalmi szervezeteknek, egyházaknak valamint az önkormányzat beruházásaiban érdekelt gazdasági szervezeteknek éven belüli, legfeljebb 3 hónap időtartamra szóló kamatmentes kölcsönt nyújtson. Az egy időben ilyen címen nyújtott kintlévőség összege nem haladhatja meg a 100 MFt-ot. 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5) A polgármester a Képviselő-testület felhatalmazása alapján felvett vagy nyújtott hitelekről a soron következő bizottsági ülésen köteles tájékoztatni a Pénzügyi Bizottságot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6) A képviselő-testület felhatalmazza a polgármestert, hogy a költségvetésben meghatározott fejlesztési célokra, a költségvetésben meghatározott összeg erejéig, a bevétel érkezésétől függően jegyzői ellenjegyzés mellett a szerződéseket megkösse és a vonatkozó iratokat aláírja. A költségvetésben nem szereplő, előre nem látható vagy új helyzetből adódó lehetőségek esetén fejlesztésre, felújításra, szolgáltatásra a megrendelést 10 MFt összeg erejéig a polgármester, 10 MFt felett pedig a Képviselő-testület hagyja jóvá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tabs>
          <w:tab w:val="clear" w:pos="709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általános ármegállapítás alapján értékesített ingatlanok adásvételi szerződését, visszavásárlási szerződését, részletfizetés engedélyezését, valamint bérbeadással hasznosított ingatlanokra a bérleti szerződéseket kösse meg, és azt írja alá. </w:t>
      </w:r>
    </w:p>
    <w:p>
      <w:pPr>
        <w:pStyle w:val="Listaszerbekezds"/>
        <w:tabs>
          <w:tab w:val="clear" w:pos="709"/>
          <w:tab w:val="left" w:pos="5954" w:leader="none"/>
        </w:tabs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8) A képviselő-testület felhatalmazza a polgármestert, hogy a rendelet 4. számú mellékletében felsoroltakon felül a társadalmi szervezeteket, alapítványokat kisebb mértékű (100 eFt alatti), egyszeri támogatásban részesítse az e címen elkülönített egyéb támogatások terhére. A támogatásról a testület részére a félévi és éves beszámolóban tájékoztatást kell adni.</w:t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. FEJEZET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-s és egyéb pályázati kiadások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0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5.§.</w:t>
      </w:r>
    </w:p>
    <w:p>
      <w:pPr>
        <w:pStyle w:val="Normal"/>
        <w:tabs>
          <w:tab w:val="clear" w:pos="709"/>
          <w:tab w:val="left" w:pos="284" w:leader="none"/>
          <w:tab w:val="left" w:pos="5954" w:leader="none"/>
        </w:tabs>
        <w:ind w:left="142" w:right="0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5954" w:leader="none"/>
        </w:tabs>
        <w:ind w:left="142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z Európai Uniós és hazai pályázatait támogatja.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pályázatokhoz a fedezetet az alábbiak szerint biztosítja: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2 millió Ft értékhatárig az önkormányzat költségvetése terhére polgármesteri hatáskörben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500 eFt értékhatárig az intézményi költségvetés terhére intézményvezetői hatáskörben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) 2 MFt feletti önrész biztosítását a képviselő-testület egyedi elbírálás alapján biztosítja.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2) A pályázatokról, a felhasználásról a félévi beszámoló és a koncepció tárgyalásakor valamint a zárszámadás keretében kell beszámolni a testületnek.</w:t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 Az önkormányzat támogatja a fiatalok tanulását könnyítő ösztöndíj jellegű pályázatokat (Bursa Hungarica, stb.)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  A támogatások pénzügyi fedezetét az általános tartalékkeret biztosítja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4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</w:t>
        <w:tab/>
        <w:t>A képviselő-testület az önkormányzat részvételével működő társulások, társulatok és érdekképviseleti szervek tagi hozzájárulását igény szerint biztosítja.</w:t>
      </w:r>
    </w:p>
    <w:p>
      <w:pPr>
        <w:pStyle w:val="Normal"/>
        <w:ind w:left="75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FEJEZET</w:t>
      </w:r>
    </w:p>
    <w:p>
      <w:pPr>
        <w:pStyle w:val="Normal"/>
        <w:ind w:left="75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rendelkezések</w:t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.§.</w:t>
      </w:r>
    </w:p>
    <w:p>
      <w:pPr>
        <w:pStyle w:val="Normal"/>
        <w:ind w:left="426" w:right="0" w:hanging="7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z Áht. 15/A (2) bekezdésében kapott felhatalmazás alapján a normatív céljellegű, működési és fejlesztési támogatások kedvezményezettjeinek nevére, a támogatés céljára, összegére, a támogatási program megvalósítási helyére vonatkozó adatok közzétételét mellőzi a kettőszázezer forint alatti támogatások esetében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292/2009 (XII.19.) Korm. rendelet 12. § (8) bekezdése alapján hozzájárul a szabad kapacitás kihasználását célzó, nem haszonszerzés céljából végzett alaptevékenység támogatásból való finanszírozásához. A költségvetési szerv a szabad kapacitás kihasználását célzó, nem haszonszerzés céljából végzett alaptevékenységeit a szakmai alapfeladataitól nem köteles elkülönítetten nyilvántartani és elszámolni. </w:t>
      </w:r>
    </w:p>
    <w:p>
      <w:pPr>
        <w:pStyle w:val="Normal"/>
        <w:ind w:left="205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0" w:right="0" w:hanging="0"/>
        <w:rPr>
          <w:rFonts w:cs="Arial"/>
          <w:sz w:val="22"/>
          <w:szCs w:val="22"/>
          <w:u w:val="none"/>
        </w:rPr>
      </w:pPr>
      <w:r>
        <w:rPr>
          <w:rFonts w:eastAsia="Arial" w:cs="Arial"/>
          <w:sz w:val="22"/>
          <w:szCs w:val="22"/>
          <w:u w:val="none"/>
        </w:rPr>
        <w:t xml:space="preserve">   </w:t>
      </w:r>
      <w:r>
        <w:rPr>
          <w:rFonts w:cs="Arial"/>
          <w:sz w:val="22"/>
          <w:szCs w:val="22"/>
          <w:u w:val="none"/>
        </w:rPr>
        <w:t xml:space="preserve">Záró rendelkezések 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7.§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E rendelet a kihirdetését követő napon lép hatályba azzal, hogy rendelkezéseit 2011. január 1-től kell alkalmazni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rendeletet kihirdetése után meg kell küldeni az intézményvezetőknek, a támogatások összegeiről, annak felhasználási lehetőségéről (ütemezéséről) a társadalmi szervezeteket, egyesületeket, alapítványokat, egyházakat, stb. tájékoztatni kell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(3) A rendelet kihirdetéséről és a (2) - (3) bekezdésben meghatározottak végrehajtásáról a jegyző köteles gondoskodni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resegyház, 2011. február 10.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 Tamás                                                                  Pásztor Béla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b. jegyző                                                            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05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13.8pt;mso-wrap-distance-left:0pt;mso-wrap-distance-right:0pt;mso-wrap-distance-top:0pt;mso-wrap-distance-bottom:0pt;margin-top:0.05pt;mso-position-vertical-relative:text;margin-left:3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3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332" w:hanging="360"/>
      </w:pPr>
      <w:rPr/>
    </w:lvl>
  </w:abstractNum>
  <w:abstractNum w:abstractNumId="10">
    <w:lvl w:ilvl="0">
      <w:start w:val="5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714"/>
        </w:tabs>
        <w:ind w:left="1714" w:hanging="360"/>
      </w:p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1286"/>
        </w:tabs>
        <w:ind w:left="1286" w:hanging="435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5"/>
    </w:lvlOverride>
  </w:num>
  <w:num w:numId="24">
    <w:abstractNumId w:val="6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sz w:val="24"/>
    </w:rPr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</w:rPr>
  </w:style>
  <w:style w:type="character" w:styleId="Szvegtrzs2Char">
    <w:name w:val="Szövegtörzs 2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ind w:left="0" w:right="0" w:hanging="357"/>
    </w:pPr>
    <w:rPr>
      <w:rFonts w:ascii="Arial" w:hAnsi="Arial" w:cs="Arial"/>
      <w:szCs w:val="20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7:20:00Z</dcterms:created>
  <dc:creator>Hatósági és Ügyfélszolg. Főosztály</dc:creator>
  <dc:description>rendeletalkotás
előterjesztő: polgármester</dc:description>
  <cp:keywords/>
  <dc:language>en-US</dc:language>
  <cp:lastModifiedBy>Veresegyház Polgármesteri Hivatal</cp:lastModifiedBy>
  <cp:lastPrinted>2011-02-10T17:00:00Z</cp:lastPrinted>
  <dcterms:modified xsi:type="dcterms:W3CDTF">2011-02-10T16:03:00Z</dcterms:modified>
  <cp:revision>13</cp:revision>
  <dc:subject/>
  <dc:title>Családi események szolgáltatási díjairól rendelet alkotása</dc:title>
</cp:coreProperties>
</file>