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Előterjesztés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az önkormányzat 2011. évi költségvetéséhez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isztelt Képviselő-testület !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2011. évi költségvetés bevételi és kiadási oldala 12.234.781.000.-Ft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önkormányzat történetében ez a legmagasabb költségvetés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költségvetés összegét meghatározzák a különböző címen elnyert pályázatok, amelyeknek értékei a táblázatokban találhatóak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Néhány fontosabb beruházás: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bben az évben kezdődik meg a közel 4 milliárdos csatorna-és tisztítómű bővítési és korszerűsítési munkálata. E beruházás három települést érint, Erdőkertest, Szadát és Veresegyházt. A megalakított közös társulat előbbiekre vonatkozó összegét a mi költségvetésünkben is szerepeltetni kell, mert mi vagyunk a gesztor önkormányzat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Fő téri beruházás, a termálhálózat továbbépítése és új kút fúrása, a bölcsőde, a kerékpárút, a P+R parkoló, a Malom-tó és a Református Általános Iskola I. ütemének megépítés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Természetesen ezen kívül kisebb beruházási tételek, valamint az ingatlanvásárlás, mely több mint fél milliárd forint kiadást jelent 2011-ben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br/>
        <w:t>A bevétel tekintetében természetesen a pályázatokból elnyerhető összeg a legnagyobb, amely bevételt a pályázat garantál. (Természetesen áthúzódás lehet 2012-re, miként a 2010-es áthúzódás mutatja 2011-re vonatkozóan.)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következő nagyobb bevételi tétel az adókból származó bevétel, amelyet nagyobb részt a városban működő ipar garantál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Kockázatosabb bevétel az ingatlanértékesítésből származó bevétel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2011-es év eltelt időszaka azt mutatja, hogy az ingatlanok iránt megnőtt a kereslet. Jelenleg 350 millió Ft értékű ingatlanra van határozott és megalapozott vételi szándék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z a jelenség és folyamat biztatólag hat, hogy a megtervezett közel 800 MFt bevétel ebben az évben teljesül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z önkormányzat értékesíthető ingatlanértéke megközelítően 5 milliárd Ft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pályázaton kívüli beruházások közül a Kálvin téri Református Általános Iskola építése emelkedik ki. A beruházás értéke - a lefolytatott pályáztatást követően - bruttó 400 MFt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z iskola 2011. szeptember 1-jén fogadja a tanulókat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megtervezett beruházásokon túl nagyobb beruházási célt csak akkor tűzhetünk ki , ha annak a fedezetét biztos bevételre lehet építen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Ma a szociális körülmények nehezebbek, sok olyan ember kér segítséget, aki korábban nem kért. Elsősorban a munkanélküliség jelenti a legnagyobb gondot. Azon kell gondolkodnunk, hogy milyen módon segíthetünk az embereknek munkahelyteremtésben. Még oly módon is, hogy az önkormányzat bevételeiből áldozunk a foglalkoztatásra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ovábbra is fenn kell tartani a tűzifa biztosítást, a rászorulók részére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segélyezési érték is magasabbra várható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ogy mindezen feladatok biztosan megvalósíthatóak legyenek, nagy figyelmet, munkát kell fordítani a kintlévőségek beszedésére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Ha időközben szükségessé válik, egy új csoportot kell létrehoznunk, a beszedésekkel kapcsolatos eljárásokra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Még egyszer hangsúlyozom, hogy a nehézséggel küzdő és bajba jutott embereken kell sürgősen segíteni, és ehhez megfelelő bevételre kell szert tennünk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költségvetés a város zavartalan működését biztosítja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r. Rocskai János, az önkormányzat könyvvizsgálója által leírtakat teljes mértékben elfogadom, azzal egyetértek. Köszönöm, a kritikus megfogalmazást, amely további munkára serkent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Kérem a Tisztelt Képviselő-testületet, kemény munkával dolgozzunk együtt a költségvetés sikeres teljesítéséért, és az emberek megsegítéséért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eresegyház, 2011. február 14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  <w:tab/>
        <w:tab/>
        <w:tab/>
        <w:tab/>
        <w:t>Üdvözlettel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2"/>
          <w:szCs w:val="22"/>
        </w:rPr>
        <w:t xml:space="preserve">Pásztor Béla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55:00Z</dcterms:created>
  <dc:creator>ILDIKO</dc:creator>
  <dc:description/>
  <cp:keywords/>
  <dc:language>en-US</dc:language>
  <cp:lastModifiedBy>ILDIKO</cp:lastModifiedBy>
  <cp:lastPrinted>2011-02-14T14:38:00Z</cp:lastPrinted>
  <dcterms:modified xsi:type="dcterms:W3CDTF">2011-02-14T13:52:00Z</dcterms:modified>
  <cp:revision>4</cp:revision>
  <dc:subject/>
  <dc:title>Előterjesztés </dc:title>
</cp:coreProperties>
</file>