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KIEGÉSZÍTŐ SZÖVEGES MAGYARÁZAT</w:t>
      </w:r>
    </w:p>
    <w:p>
      <w:pPr>
        <w:pStyle w:val="Normal"/>
        <w:pBdr>
          <w:top w:val="single" w:sz="4" w:space="1" w:color="000000"/>
          <w:left w:val="single" w:sz="4" w:space="4" w:color="000000"/>
          <w:bottom w:val="single" w:sz="4" w:space="1" w:color="000000"/>
          <w:right w:val="single" w:sz="4" w:space="4" w:color="000000"/>
        </w:pBdr>
        <w:jc w:val="center"/>
        <w:rPr/>
      </w:pPr>
      <w:r>
        <w:rPr>
          <w:b/>
          <w:smallCaps/>
          <w:sz w:val="40"/>
          <w:szCs w:val="40"/>
        </w:rPr>
        <w:t xml:space="preserve">2012. évi </w:t>
      </w:r>
    </w:p>
    <w:p>
      <w:pPr>
        <w:pStyle w:val="Normal"/>
        <w:pBdr>
          <w:top w:val="single" w:sz="4" w:space="1" w:color="000000"/>
          <w:left w:val="single" w:sz="4" w:space="4" w:color="000000"/>
          <w:bottom w:val="single" w:sz="4" w:space="1" w:color="000000"/>
          <w:right w:val="single" w:sz="4" w:space="4" w:color="000000"/>
        </w:pBdr>
        <w:jc w:val="center"/>
        <w:rPr/>
      </w:pPr>
      <w:r>
        <w:rPr>
          <w:b/>
          <w:smallCaps/>
          <w:sz w:val="40"/>
          <w:szCs w:val="40"/>
        </w:rPr>
        <w:t>éves beszámolóhoz</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gazdasági műszaki ellátó szervezet</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és az önállóan működő költségvetési intézmények</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VERESEGYHÁZ</w:t>
      </w:r>
    </w:p>
    <w:p>
      <w:pPr>
        <w:sectPr>
          <w:footerReference w:type="default" r:id="rId2"/>
          <w:footerReference w:type="first" r:id="rId3"/>
          <w:type w:val="nextPage"/>
          <w:pgSz w:w="11906" w:h="16838"/>
          <w:pgMar w:left="1418" w:right="1134" w:gutter="0" w:header="0" w:top="1134" w:footer="567" w:bottom="1134"/>
          <w:pgNumType w:fmt="decimal"/>
          <w:formProt w:val="false"/>
          <w:titlePg/>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jc w:val="center"/>
        <w:rPr>
          <w:b/>
          <w:b/>
          <w:smallCaps/>
          <w:sz w:val="24"/>
          <w:szCs w:val="24"/>
        </w:rPr>
      </w:pPr>
      <w:r>
        <w:rPr>
          <w:b/>
          <w:smallCaps/>
          <w:sz w:val="24"/>
          <w:szCs w:val="24"/>
        </w:rPr>
      </w:r>
    </w:p>
    <w:p>
      <w:pPr>
        <w:pStyle w:val="Normal"/>
        <w:jc w:val="center"/>
        <w:rPr>
          <w:b/>
          <w:b/>
          <w:sz w:val="24"/>
          <w:szCs w:val="24"/>
        </w:rPr>
      </w:pPr>
      <w:r>
        <w:rPr>
          <w:b/>
          <w:sz w:val="24"/>
          <w:szCs w:val="24"/>
        </w:rPr>
        <w:t>A 2012. KÖLTSÉGVETÉSI ÉV GAZDÁLKODÁSI ADATAINAK MAGYARÁZATA, INDOKLÁSA</w:t>
      </w:r>
    </w:p>
    <w:p>
      <w:pPr>
        <w:pStyle w:val="Normal"/>
        <w:jc w:val="both"/>
        <w:rPr>
          <w:b/>
          <w:b/>
          <w:sz w:val="24"/>
          <w:szCs w:val="24"/>
        </w:rPr>
      </w:pPr>
      <w:r>
        <w:rPr>
          <w:b/>
          <w:sz w:val="24"/>
          <w:szCs w:val="24"/>
        </w:rPr>
      </w:r>
    </w:p>
    <w:p>
      <w:pPr>
        <w:pStyle w:val="Normal"/>
        <w:jc w:val="both"/>
        <w:rPr/>
      </w:pPr>
      <w:r>
        <w:rPr/>
        <w:t>A GAMESZ és a hozzá kapcsolódó önállóan működő költségvetési szervek tevékenysége és gazdálkodása áthatja egész Veresegyház életét, mindennapjait. A szakmai munkájuk évek óta megelégedéssel szolgálja a város lakóit, cégeit. Gazdálkodásuk azonban a 2012-ben hatályba lépett jogszabályi változások következtében gyökeresen megváltozott, hiszen az új jogszabályi előírásoknak megfelelően az önállóan működő költségvetési szerveknek önálló bankszámlát nyitottak és a gazdálkodási feladatokat ellátó GAMESZ-nek a könyvvezetést és beszámolást intézményenként külön-külön kell végeznie. Ez az átállás – mivel nem volt kellő idő a felkészülésre – jelentős többletmunkát igényelt mind a tulajdonos fenntartó, mind a GAMESZ, mind az intézmények részéről.</w:t>
      </w:r>
    </w:p>
    <w:p>
      <w:pPr>
        <w:pStyle w:val="Normal"/>
        <w:jc w:val="both"/>
        <w:rPr/>
      </w:pPr>
      <w:r>
        <w:rPr/>
        <w:t>Az új feladatokat mindenki a tőle elvárható legnagyobb gondossággal igyekezte ellátni, de számos tekintetben vált bonyolultabbá az ügymenet, s többször volt szükség a folyamatok újra gondolására, szervezésére. A gazdálkodási folyamatok korszerűsítése szinte állandó feladattá vált, s továbbra is törekszünk az intézmények közötti hatékony együttműködés megteremtésére és a tiszta és valós összképet alátámasztó gazdálkodási rend kialakítására, figyelembe véve az intézmények sajátosságait is.</w:t>
      </w:r>
    </w:p>
    <w:p>
      <w:pPr>
        <w:pStyle w:val="Normal"/>
        <w:jc w:val="both"/>
        <w:rPr/>
      </w:pPr>
      <w:r>
        <w:rPr/>
        <w:t>A tervezés folyamatán már az új gazdálkodási rendnek megfelelően intézményenként készült el az elemi költségvetés, de a tervezés során is több kérdésben voltunk bizonytalanok. Például, hogy az adott kérdésben mi felel meg legjobban az új szabályozási környezetnek, s a napi munka során is többször kell újragondolnunk, hogy hogyan lehet megfelelően elkülöníteni az együttműködő intézmények gazdálkodását. Ráadásul az elvégzendő feladatok közül is akad számos, mely jól tervezhető (pl. könyvtár), menedzselhető, de szép számmal akad olyan feladat is mely például az időjárás függvényében változik, így tervezése, ütemezése meglehetősen nehézkes (pl. hóeltakarítás, zöldterület-kezelés).</w:t>
      </w:r>
    </w:p>
    <w:p>
      <w:pPr>
        <w:pStyle w:val="Normal"/>
        <w:jc w:val="both"/>
        <w:rPr/>
      </w:pPr>
      <w:r>
        <w:rPr/>
        <w:t>Fentiek figyelembevételével összintézményi szinten és intézményenként, főbb tevékenységi területenként is be kívánjuk mutatni a 2012. költségvetési év gazdálkodási adatait.</w:t>
      </w:r>
    </w:p>
    <w:p>
      <w:pPr>
        <w:pStyle w:val="Normal"/>
        <w:jc w:val="both"/>
        <w:rPr/>
      </w:pPr>
      <w:r>
        <w:rPr/>
        <w:drawing>
          <wp:inline distT="0" distB="0" distL="0" distR="0">
            <wp:extent cx="5756275" cy="960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1" r="-5" b="-31"/>
                    <a:stretch>
                      <a:fillRect/>
                    </a:stretch>
                  </pic:blipFill>
                  <pic:spPr bwMode="auto">
                    <a:xfrm>
                      <a:off x="0" y="0"/>
                      <a:ext cx="5756275" cy="960120"/>
                    </a:xfrm>
                    <a:prstGeom prst="rect">
                      <a:avLst/>
                    </a:prstGeom>
                  </pic:spPr>
                </pic:pic>
              </a:graphicData>
            </a:graphic>
          </wp:inline>
        </w:drawing>
      </w:r>
    </w:p>
    <w:p>
      <w:pPr>
        <w:pStyle w:val="Normal"/>
        <w:jc w:val="both"/>
        <w:rPr/>
      </w:pPr>
      <w:r>
        <w:rPr/>
        <w:t>A GAMESZ és a kapcsolódó önállóan működő intézmények működési bevételei éves szinten 5%-kal magasabbak a tervezett eredeti előirányzatnál, míg az előző évi szintet 16,7%-kal haladják meg. Ezen adatok jól mutatják azt is, hogy az első félévi időarányostól alacsonyabb bevételi szint után az év második felében az intézmények nagyobb hangsúlyt fektettek a bevételek beszedésére.</w:t>
      </w:r>
    </w:p>
    <w:p>
      <w:pPr>
        <w:pStyle w:val="Normal"/>
        <w:jc w:val="both"/>
        <w:rPr/>
      </w:pPr>
      <w:r>
        <w:rPr/>
        <w:t>A GAMESZ és a kapcsolódó önállóan működő intézmények költségvetési kiadásai éves szinten 3%-kal magasabbak a tervezett eredeti előirányzatnál, míg az előző évi szintet 11,9%-kal haladják meg, így a kiadások növekedése, mind az eredeti előirányzathoz, mind az előző évi teljesítéshez viszonyítva alacsonyabb, mint a bevétel növekedés.</w:t>
      </w:r>
    </w:p>
    <w:p>
      <w:pPr>
        <w:pStyle w:val="Normal"/>
        <w:jc w:val="both"/>
        <w:rPr/>
      </w:pPr>
      <w:r>
        <w:rPr/>
        <w:t>Fontos továbbá kiemelnünk, hogy a Képviselő Testület által 2012. decemberében megszavazott jutalom összege valamennyi intézmény esetében szerepel a módosított előirányzatban, de a teljesítés a december második felében történő kifizetés miatt a decemberi bérkönyveléssel együtt, már a 2013. évi teljesítésben szerepel majd.</w:t>
      </w:r>
    </w:p>
    <w:p>
      <w:pPr>
        <w:pStyle w:val="Normal"/>
        <w:jc w:val="both"/>
        <w:rPr/>
      </w:pPr>
      <w:r>
        <w:rPr/>
      </w:r>
    </w:p>
    <w:p>
      <w:pPr>
        <w:pStyle w:val="Normal"/>
        <w:jc w:val="both"/>
        <w:rPr>
          <w:b/>
          <w:b/>
        </w:rPr>
      </w:pPr>
      <w:r>
        <w:rPr>
          <w:b/>
        </w:rPr>
        <w:t xml:space="preserve">GAMESZ </w:t>
      </w:r>
      <w:r>
        <w:rPr/>
        <w:t>(városüzemeltetési feladatai)</w:t>
      </w:r>
    </w:p>
    <w:p>
      <w:pPr>
        <w:pStyle w:val="Normal"/>
        <w:jc w:val="both"/>
        <w:rPr/>
      </w:pPr>
      <w:r>
        <w:rPr/>
        <w:t xml:space="preserve">Ezen tevékenységek – közterület rendjének fenntartása, hulladék begyűjtés, köztisztasági feladatok, zöldterület kezelés, parlagfű mentesítés, piaci és vásári tevékenység, termálfűtés, stb. – tervezhetősége meglehetősen nehéz, mivel váratlan események (pl. viharkárok, egyéb időjárási tényezők) jelentősen befolyásolhatják az ellátandó feladatokat, míg az egyre változó jogszabályi környezet, és a kiszámíthatatlan gazdasági helyzet is hatást gyakorolnak a megvalósítás módjára, költségeire. </w:t>
      </w:r>
    </w:p>
    <w:p>
      <w:pPr>
        <w:pStyle w:val="Normal"/>
        <w:jc w:val="both"/>
        <w:rPr/>
      </w:pPr>
      <w:r>
        <w:rPr/>
        <w:t>A gazdálkodási folyamatok átszervezésére fordított energia az év első felében erőforrásokat vont el a bevételek beszedésétől, így a bevételi előirányzat teljesítése elmaradt az időarányostól (40%), de a bevételek növelésére és a kintlévőségek behajtására tett erőfeszítések nem voltak eredménytelenek. Az év végére az eredeti előirányzatot 2,9%-kal túl is teljesítettük, így a bevételeket az előző évhez viszonyítva 26,9%-kal növeltük. A kiadási előirányzatok teljesítése 12,5%-kal lett magasabb az eredeti előirányzattól, de az előző évi teljesítéshez viszonyítva 19,7%-kal nőtt. Összességében tehát a bevételek nagyobb arányban nőttek, mint a kiadások. A kiadási oldalon a növekvő feladatokhoz igazodó bérköltség emelkedése, a növekvő üzemanyag árak, magasabb energia felhasználás (pl. termál kutak esetében) hatása is megfigyelhető.</w:t>
      </w:r>
    </w:p>
    <w:p>
      <w:pPr>
        <w:pStyle w:val="Normal"/>
        <w:jc w:val="both"/>
        <w:rPr/>
      </w:pPr>
      <w:r>
        <w:rPr/>
        <w:t>A környezeti hatásokhoz és a növekvő feladatokhoz igazodóan fejlesztésekre, felújításokra is sort kerítettünk az év során:</w:t>
      </w:r>
    </w:p>
    <w:p>
      <w:pPr>
        <w:pStyle w:val="Normal"/>
        <w:jc w:val="both"/>
        <w:rPr/>
      </w:pPr>
      <w:r>
        <w:rPr/>
        <w:t xml:space="preserve">A képviselőtestület jóváhagyásával vásároltunk egy használt terepjárót (3 048 eFt), mely jó szolgálatot tesz az erdő őrzési és egyéb terepmunkák ellátásában. A város zöld területeinek rendben tartásához, parlagfű mentesítéséhez motoros fűkaszák (4 db – 1.067,- eFt) és egy fűkasza adapter (1 000,- eFt) beszerzésére is sor került. A fakitermelési feladatok ellátásához motoros láncfűrészt </w:t>
        <w:br/>
        <w:t>(2 db – 275,- eFt), a karbantartási munkákhoz hegesztőgépet (129,-eFt) vásároltunk. A hó eltakarítási feladatok gyorsítása érdekében egyik terepjárónkat hótoló adapterrel szereltük fel (323,- eFt)</w:t>
      </w:r>
    </w:p>
    <w:p>
      <w:pPr>
        <w:pStyle w:val="Normal"/>
        <w:jc w:val="both"/>
        <w:rPr/>
      </w:pPr>
      <w:r>
        <w:rPr/>
        <w:t>Felújítottuk az utak sózásához szükséges só tároló épületét a GAMESZ telephelyén (562,- eFt), illetve az egyik kukásautónk hidraulikus tömörítő prését (971,- eFt).</w:t>
      </w:r>
    </w:p>
    <w:p>
      <w:pPr>
        <w:pStyle w:val="Normal"/>
        <w:jc w:val="both"/>
        <w:rPr/>
      </w:pPr>
      <w:r>
        <w:rPr/>
        <w:drawing>
          <wp:inline distT="0" distB="0" distL="0" distR="0">
            <wp:extent cx="5756275" cy="796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7" r="-5" b="-37"/>
                    <a:stretch>
                      <a:fillRect/>
                    </a:stretch>
                  </pic:blipFill>
                  <pic:spPr bwMode="auto">
                    <a:xfrm>
                      <a:off x="0" y="0"/>
                      <a:ext cx="5756275" cy="796290"/>
                    </a:xfrm>
                    <a:prstGeom prst="rect">
                      <a:avLst/>
                    </a:prstGeom>
                  </pic:spPr>
                </pic:pic>
              </a:graphicData>
            </a:graphic>
          </wp:inline>
        </w:drawing>
      </w:r>
    </w:p>
    <w:p>
      <w:pPr>
        <w:pStyle w:val="Normal"/>
        <w:jc w:val="both"/>
        <w:rPr/>
      </w:pPr>
      <w:r>
        <w:rPr/>
      </w:r>
    </w:p>
    <w:p>
      <w:pPr>
        <w:pStyle w:val="Normal"/>
        <w:jc w:val="both"/>
        <w:rPr/>
      </w:pPr>
      <w:r>
        <w:rPr>
          <w:b/>
        </w:rPr>
        <w:t>Fabriczius József Általános Iskola</w:t>
      </w:r>
    </w:p>
    <w:p>
      <w:pPr>
        <w:pStyle w:val="Normal"/>
        <w:jc w:val="both"/>
        <w:rPr/>
      </w:pPr>
      <w:r>
        <w:rPr/>
        <w:t xml:space="preserve">Az általános iskola az idei költségvetési évben a tervezett bevételeinek 117,6%-át teljesítette, míg a kiadási előirányzat teljesítése a tervezettől mindössze 2%-kal magasabb. Az előző évi teljesítéshez viszonyítva a bevételek és kiadások közel azonos arányban emelkedtek. Az adatokból tehát jól látható, hogy az általános iskola a kintlévőségek behajtására az év második felében fokozott erőfeszítéseket tett, mely nem maradt eredmény nélkül. </w:t>
      </w:r>
    </w:p>
    <w:p>
      <w:pPr>
        <w:pStyle w:val="Normal"/>
        <w:jc w:val="both"/>
        <w:rPr/>
      </w:pPr>
      <w:r>
        <w:rPr/>
        <w:t>Az informatikai normatíva felhasználása révén 1.254,- eFt értékben került sor fejlesztésre az intézményben.</w:t>
      </w:r>
    </w:p>
    <w:p>
      <w:pPr>
        <w:pStyle w:val="Normal"/>
        <w:jc w:val="both"/>
        <w:rPr/>
      </w:pPr>
      <w:r>
        <w:rPr/>
        <w:drawing>
          <wp:inline distT="0" distB="0" distL="0" distR="0">
            <wp:extent cx="5756275" cy="796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37" r="-5" b="-37"/>
                    <a:stretch>
                      <a:fillRect/>
                    </a:stretch>
                  </pic:blipFill>
                  <pic:spPr bwMode="auto">
                    <a:xfrm>
                      <a:off x="0" y="0"/>
                      <a:ext cx="5756275" cy="796290"/>
                    </a:xfrm>
                    <a:prstGeom prst="rect">
                      <a:avLst/>
                    </a:prstGeom>
                  </pic:spPr>
                </pic:pic>
              </a:graphicData>
            </a:graphic>
          </wp:inline>
        </w:drawing>
      </w:r>
    </w:p>
    <w:p>
      <w:pPr>
        <w:pStyle w:val="Normal"/>
        <w:jc w:val="both"/>
        <w:rPr/>
      </w:pPr>
      <w:r>
        <w:rPr/>
      </w:r>
    </w:p>
    <w:p>
      <w:pPr>
        <w:pStyle w:val="Normal"/>
        <w:jc w:val="both"/>
        <w:rPr>
          <w:b/>
          <w:b/>
        </w:rPr>
      </w:pPr>
      <w:r>
        <w:rPr>
          <w:b/>
        </w:rPr>
        <w:t>Lisznyay Sz. Gábor Zeneiskola Alapfokú Művészetoktatási Intézmény</w:t>
      </w:r>
    </w:p>
    <w:p>
      <w:pPr>
        <w:pStyle w:val="Normal"/>
        <w:jc w:val="both"/>
        <w:rPr/>
      </w:pPr>
      <w:r>
        <w:rPr/>
        <w:t>Az intézmény az eredeti tervezett bevételi előirányzatait 38,5%-kal teljesítette, túl, mely az előző évi bevételnek 94,5%-a. A kiadási előirányzat az eredeti tervezett 96,2%-a, mely a tavalyi teljesítéshez viszonyítva 97%-nak felel meg. Összességében így mind a bevétel, mind a kiadás elmarad az előző évhez viszonyítva.</w:t>
      </w:r>
    </w:p>
    <w:p>
      <w:pPr>
        <w:pStyle w:val="Normal"/>
        <w:jc w:val="both"/>
        <w:rPr/>
      </w:pPr>
      <w:r>
        <w:rPr/>
        <w:t>A Zeneiskola 185,- eFt-ot fordított az év folyamán hangszer (1 db cselló) vásárlására.</w:t>
      </w:r>
    </w:p>
    <w:p>
      <w:pPr>
        <w:pStyle w:val="Normal"/>
        <w:jc w:val="both"/>
        <w:rPr/>
      </w:pPr>
      <w:r>
        <w:rPr/>
        <w:drawing>
          <wp:inline distT="0" distB="0" distL="0" distR="0">
            <wp:extent cx="5756275" cy="796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37" r="-5" b="-37"/>
                    <a:stretch>
                      <a:fillRect/>
                    </a:stretch>
                  </pic:blipFill>
                  <pic:spPr bwMode="auto">
                    <a:xfrm>
                      <a:off x="0" y="0"/>
                      <a:ext cx="5756275" cy="796290"/>
                    </a:xfrm>
                    <a:prstGeom prst="rect">
                      <a:avLst/>
                    </a:prstGeom>
                  </pic:spPr>
                </pic:pic>
              </a:graphicData>
            </a:graphic>
          </wp:inline>
        </w:drawing>
      </w:r>
    </w:p>
    <w:p>
      <w:pPr>
        <w:pStyle w:val="Normal"/>
        <w:jc w:val="both"/>
        <w:rPr/>
      </w:pPr>
      <w:r>
        <w:rPr/>
        <w:t>A zeneiskola szakmai tevékenységének fejlesztése érdekében sikeresen pályázott. A TÁMOP-3.1.5-09/A-1-210-0010.jelű „Pedagógiai kultúra fejlesztése az alapfokú művészetoktatásban” című pályázat keretein belül, az elnyert összeggel a pedagógusok továbbképzése támogatható.</w:t>
      </w:r>
    </w:p>
    <w:p>
      <w:pPr>
        <w:pStyle w:val="Normal"/>
        <w:jc w:val="both"/>
        <w:rPr/>
      </w:pPr>
      <w:r>
        <w:rPr/>
      </w:r>
    </w:p>
    <w:p>
      <w:pPr>
        <w:pStyle w:val="Normal"/>
        <w:jc w:val="both"/>
        <w:rPr/>
      </w:pPr>
      <w:r>
        <w:rPr>
          <w:b/>
        </w:rPr>
        <w:t>Kölcsey Ferenc Városi Könyvtár</w:t>
      </w:r>
    </w:p>
    <w:p>
      <w:pPr>
        <w:pStyle w:val="Normal"/>
        <w:jc w:val="both"/>
        <w:rPr/>
      </w:pPr>
      <w:r>
        <w:rPr/>
        <w:t>Az intézmény mind az eredeti előirányzatot, mind a tavalyi bevételt jelentősen túl teljesítette, míg a kiadások szintje közel azonos az eredeti előirányzattal és az előző évi kiadásokkal. A bevételekre valószínűleg pozitívan hatott, hogy kiadásaik csökkentése érdekében egyre többen a könyvvásárlás helyett a kölcsönzést választják. Felújításra, nagy értékű eszközbeszerzésre 2012-ben nem került sor.</w:t>
      </w:r>
    </w:p>
    <w:p>
      <w:pPr>
        <w:pStyle w:val="Normal"/>
        <w:jc w:val="both"/>
        <w:rPr/>
      </w:pPr>
      <w:r>
        <w:rPr/>
        <w:drawing>
          <wp:inline distT="0" distB="0" distL="0" distR="0">
            <wp:extent cx="5756275" cy="796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37" r="-5" b="-37"/>
                    <a:stretch>
                      <a:fillRect/>
                    </a:stretch>
                  </pic:blipFill>
                  <pic:spPr bwMode="auto">
                    <a:xfrm>
                      <a:off x="0" y="0"/>
                      <a:ext cx="5756275" cy="796290"/>
                    </a:xfrm>
                    <a:prstGeom prst="rect">
                      <a:avLst/>
                    </a:prstGeom>
                  </pic:spPr>
                </pic:pic>
              </a:graphicData>
            </a:graphic>
          </wp:inline>
        </w:drawing>
      </w:r>
    </w:p>
    <w:p>
      <w:pPr>
        <w:pStyle w:val="Normal"/>
        <w:jc w:val="both"/>
        <w:rPr/>
      </w:pPr>
      <w:r>
        <w:rPr/>
      </w:r>
    </w:p>
    <w:p>
      <w:pPr>
        <w:pStyle w:val="Normal"/>
        <w:keepNext w:val="true"/>
        <w:jc w:val="both"/>
        <w:rPr>
          <w:b/>
          <w:b/>
        </w:rPr>
      </w:pPr>
      <w:r>
        <w:rPr>
          <w:b/>
        </w:rPr>
        <w:t>Fabriczius József Esti Gimnázium és Kereskedelmi Szakközépiskola</w:t>
      </w:r>
    </w:p>
    <w:p>
      <w:pPr>
        <w:pStyle w:val="Normal"/>
        <w:jc w:val="both"/>
        <w:rPr/>
      </w:pPr>
      <w:r>
        <w:rPr/>
        <w:t>A Gimnázium gazdálkodását alakította talán a legtöbb tényező a 2012. év során, mivel a külön könyvvezetési kötelezettség mellett 2012. szeptemberétől a tandíjakra vonatkozó szabályozás is gyökeresen megváltozott, így a beiratkozott tanulóktól már nem szedhettek tandíjat, csak az elmaradások beszedésére volt lehetőségük. Ennek megfelelően az eredeti bevételi előirányzatnak és az előző évi teljesítésnek is alig több, mint a fele teljesült 2012-ben. A kiadási előirányzat minimálisan 7,2%-kal meghaladta az előző évit, míg az eredeti előirányzatnak 88,1%-a teljesült, mivel az épület üzemeltetésével kapcsolatos kiadásokat az általános iskolánál számoltuk el.</w:t>
      </w:r>
    </w:p>
    <w:p>
      <w:pPr>
        <w:pStyle w:val="Normal"/>
        <w:jc w:val="both"/>
        <w:rPr/>
      </w:pPr>
      <w:r>
        <w:rPr/>
        <w:drawing>
          <wp:inline distT="0" distB="0" distL="0" distR="0">
            <wp:extent cx="5756275" cy="796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37" r="-5" b="-37"/>
                    <a:stretch>
                      <a:fillRect/>
                    </a:stretch>
                  </pic:blipFill>
                  <pic:spPr bwMode="auto">
                    <a:xfrm>
                      <a:off x="0" y="0"/>
                      <a:ext cx="5756275" cy="796290"/>
                    </a:xfrm>
                    <a:prstGeom prst="rect">
                      <a:avLst/>
                    </a:prstGeom>
                  </pic:spPr>
                </pic:pic>
              </a:graphicData>
            </a:graphic>
          </wp:inline>
        </w:drawing>
      </w:r>
    </w:p>
    <w:p>
      <w:pPr>
        <w:pStyle w:val="Normal"/>
        <w:jc w:val="both"/>
        <w:rPr/>
      </w:pPr>
      <w:r>
        <w:rPr/>
        <w:t>A 2012. gazdálkodási évben a Gimnázium 1 db fénymásoló berendezést szerzett be 495,- eFt értékben.</w:t>
      </w:r>
    </w:p>
    <w:p>
      <w:pPr>
        <w:pStyle w:val="Normal"/>
        <w:jc w:val="both"/>
        <w:rPr/>
      </w:pPr>
      <w:r>
        <w:rPr/>
      </w:r>
    </w:p>
    <w:p>
      <w:pPr>
        <w:pStyle w:val="Normal"/>
        <w:keepNext w:val="true"/>
        <w:jc w:val="both"/>
        <w:rPr>
          <w:b/>
          <w:b/>
        </w:rPr>
      </w:pPr>
      <w:r>
        <w:rPr>
          <w:b/>
        </w:rPr>
        <w:t>Váci Mihály Művelődési Ház</w:t>
      </w:r>
    </w:p>
    <w:p>
      <w:pPr>
        <w:pStyle w:val="Normal"/>
        <w:jc w:val="both"/>
        <w:rPr/>
      </w:pPr>
      <w:r>
        <w:rPr/>
        <w:t>Az intézmény bevételi előirányzata az előző évinek 87,1%-a, az eredeti előirányzatnak pedig 81,7%-a. Ez a bevételi elmaradás alapvetően két tényezővel magyarázható: az egyik része, hogy az Innovációs központ épületének üzemeltetési kérdése csak fél év végére rendeződött, így a rezsi díj bevételek beszedésére tett erőfeszítések még nem hozták meg a kellő eredményt, így az intézménynek év végére 2.925,- eFt-os vevőkövetelése volt. A másik tényező a fizetőképes kereslet csökkenése, mivel a városban élő családok esetében is érezhető, hogy a megélhetési nehézségeket úgy kívánják orvosolni, hogy például a kultúrára fordított kiadásaikat csökkentik. Így míg a könyvtár esetében a családok gazdasági nehézségei a bevételek növekedését hozták, addig a művelődési ház esetében ez a hatás pont ellentétes.</w:t>
      </w:r>
    </w:p>
    <w:p>
      <w:pPr>
        <w:pStyle w:val="Normal"/>
        <w:jc w:val="both"/>
        <w:rPr/>
      </w:pPr>
      <w:r>
        <w:rPr/>
        <w:drawing>
          <wp:inline distT="0" distB="0" distL="0" distR="0">
            <wp:extent cx="5756275" cy="796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37" r="-5" b="-37"/>
                    <a:stretch>
                      <a:fillRect/>
                    </a:stretch>
                  </pic:blipFill>
                  <pic:spPr bwMode="auto">
                    <a:xfrm>
                      <a:off x="0" y="0"/>
                      <a:ext cx="5756275" cy="796290"/>
                    </a:xfrm>
                    <a:prstGeom prst="rect">
                      <a:avLst/>
                    </a:prstGeom>
                  </pic:spPr>
                </pic:pic>
              </a:graphicData>
            </a:graphic>
          </wp:inline>
        </w:drawing>
      </w:r>
    </w:p>
    <w:p>
      <w:pPr>
        <w:pStyle w:val="Normal"/>
        <w:jc w:val="both"/>
        <w:rPr/>
      </w:pPr>
      <w:r>
        <w:rPr/>
        <w:t>A kiadási előirányzat minimálisan 5,7%-kal meghaladta az előző évit, míg az eredeti előirányzatnak 96,7%-a teljesült. Az intézményben 2012-ben informatikai fejlesztésre került sor, így 3 db számítógépet újítottak fel 418,- eFt értékben.</w:t>
      </w:r>
    </w:p>
    <w:p>
      <w:pPr>
        <w:pStyle w:val="Normal"/>
        <w:jc w:val="both"/>
        <w:rPr/>
      </w:pPr>
      <w:r>
        <w:rPr/>
      </w:r>
    </w:p>
    <w:p>
      <w:pPr>
        <w:pStyle w:val="Normal"/>
        <w:jc w:val="both"/>
        <w:rPr>
          <w:b/>
          <w:b/>
        </w:rPr>
      </w:pPr>
      <w:r>
        <w:rPr>
          <w:b/>
        </w:rPr>
        <w:t>Kéz a Kézben Óvoda</w:t>
      </w:r>
    </w:p>
    <w:p>
      <w:pPr>
        <w:pStyle w:val="Normal"/>
        <w:jc w:val="both"/>
        <w:rPr/>
      </w:pPr>
      <w:r>
        <w:rPr/>
        <w:t>Az óvoda az idei költségvetési évben a tervezett bevételeinek 102,7%-át teljesítette, míg a kiadási előirányzat teljesítése a tervezettől mindössze 3,4%-kal alacsonyabb. A bevételi szint így elmarad az előző évitől, de az adatokból azért az is jól látható, hogy az óvoda a kintlévőségek behajtására az év második felében fokozott erőfeszítéseket tett, mely nem maradt eredmény nélkül, s a tervezett bevételeit be tudta szedni. Az óvoda esetében a bevételek növelésére viszonylag kevés a mozgástér, hiszen az étkezési díjakon kívül más, jelentős bevételi forrása nincs az intézménynek.</w:t>
      </w:r>
    </w:p>
    <w:p>
      <w:pPr>
        <w:pStyle w:val="Normal"/>
        <w:jc w:val="both"/>
        <w:rPr/>
      </w:pPr>
      <w:r>
        <w:rPr/>
        <w:drawing>
          <wp:inline distT="0" distB="0" distL="0" distR="0">
            <wp:extent cx="5756275" cy="796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37" r="-5" b="-37"/>
                    <a:stretch>
                      <a:fillRect/>
                    </a:stretch>
                  </pic:blipFill>
                  <pic:spPr bwMode="auto">
                    <a:xfrm>
                      <a:off x="0" y="0"/>
                      <a:ext cx="5756275" cy="796290"/>
                    </a:xfrm>
                    <a:prstGeom prst="rect">
                      <a:avLst/>
                    </a:prstGeom>
                  </pic:spPr>
                </pic:pic>
              </a:graphicData>
            </a:graphic>
          </wp:inline>
        </w:drawing>
      </w:r>
    </w:p>
    <w:p>
      <w:pPr>
        <w:pStyle w:val="Normal"/>
        <w:jc w:val="both"/>
        <w:rPr/>
      </w:pPr>
      <w:r>
        <w:rPr/>
        <w:t>A 2012. gazdálkodási évben az óvoda 1 db fénymásoló berendezést szerzett be 189,- eFt értékben, s a Széchenyi téri épületben egy meghibásodott bojler cseréjére került sor 333,- eFt értékben.</w:t>
      </w:r>
    </w:p>
    <w:p>
      <w:pPr>
        <w:pStyle w:val="Normal"/>
        <w:jc w:val="both"/>
        <w:rPr/>
      </w:pPr>
      <w:r>
        <w:rPr/>
      </w:r>
    </w:p>
    <w:p>
      <w:pPr>
        <w:pStyle w:val="Normal"/>
        <w:jc w:val="both"/>
        <w:rPr/>
      </w:pPr>
      <w:r>
        <w:rPr>
          <w:b/>
        </w:rPr>
        <w:t>Meseliget Városi Önkormányzati Bölcsőde</w:t>
      </w:r>
    </w:p>
    <w:p>
      <w:pPr>
        <w:pStyle w:val="Normal"/>
        <w:jc w:val="both"/>
        <w:rPr/>
      </w:pPr>
      <w:r>
        <w:rPr/>
        <w:t xml:space="preserve">A bölcsőde az idei költségvetési évben a tervezett bevételeinek 114,1%-át teljesítette, míg a kiadási előirányzat teljesítése a tervezettől 8,6%-kal alacsonyabb. Az előző évi teljesítéshez viszonyítva a bevételek (29,6%-kal) és kiadások (32,8%-kal) közel azonos arányban emelkedtek. </w:t>
      </w:r>
    </w:p>
    <w:p>
      <w:pPr>
        <w:pStyle w:val="Normal"/>
        <w:jc w:val="both"/>
        <w:rPr/>
      </w:pPr>
      <w:r>
        <w:rPr/>
        <w:t>Az adatokból tehát jól látható, hogy a bölcsőde a kintlévőségek behajtására az év második felében fokozott erőfeszítéseket tett, mely nem maradt eredmény nélkül. Az előző évi bevételi szintnél magasabb bevétel elérését két tényező is segítette: 2012-ben már egész évben üzemelt a 2011-ben átadott új épületrész, s szeptembertől bevezetésre került a gondozási díj, melyet a jogszabályi előírásoknak megfelelően a szülők jövedelméhez igazodóan állapítanak meg.</w:t>
      </w:r>
    </w:p>
    <w:p>
      <w:pPr>
        <w:pStyle w:val="Normal"/>
        <w:jc w:val="both"/>
        <w:rPr/>
      </w:pPr>
      <w:r>
        <w:rPr/>
        <w:drawing>
          <wp:inline distT="0" distB="0" distL="0" distR="0">
            <wp:extent cx="5756275" cy="796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37" r="-5" b="-37"/>
                    <a:stretch>
                      <a:fillRect/>
                    </a:stretch>
                  </pic:blipFill>
                  <pic:spPr bwMode="auto">
                    <a:xfrm>
                      <a:off x="0" y="0"/>
                      <a:ext cx="5756275" cy="796290"/>
                    </a:xfrm>
                    <a:prstGeom prst="rect">
                      <a:avLst/>
                    </a:prstGeom>
                  </pic:spPr>
                </pic:pic>
              </a:graphicData>
            </a:graphic>
          </wp:inline>
        </w:drawing>
      </w:r>
    </w:p>
    <w:p>
      <w:pPr>
        <w:pStyle w:val="Normal"/>
        <w:jc w:val="both"/>
        <w:rPr/>
      </w:pPr>
      <w:r>
        <w:rPr/>
        <w:t>A kiadások előző évinél magasabb szintjét az új épületszárny teljes évi üzemeltetése indokolja (2011-ben az év második felében adták át az új csoportszobákat).</w:t>
      </w:r>
    </w:p>
    <w:p>
      <w:pPr>
        <w:pStyle w:val="Normal"/>
        <w:spacing w:before="0" w:after="200"/>
        <w:jc w:val="both"/>
        <w:rPr/>
      </w:pPr>
      <w:r>
        <w:rPr/>
        <w:t>A 2012-ben 1 db notebook beszerzésére került sor az intézményben 196,- eFt értékben.</w:t>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17:00Z</dcterms:created>
  <dc:creator>Zsuzska</dc:creator>
  <dc:description/>
  <dc:language>en-US</dc:language>
  <cp:lastModifiedBy>Zsuzsanna</cp:lastModifiedBy>
  <cp:lastPrinted>2013-04-05T11:50:00Z</cp:lastPrinted>
  <dcterms:modified xsi:type="dcterms:W3CDTF">2013-04-05T10:17:00Z</dcterms:modified>
  <cp:revision>2</cp:revision>
  <dc:subject/>
  <dc:title>A 2011</dc:title>
</cp:coreProperties>
</file>