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1" name="Frame1"/>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69.7pt" filled="f" o:ole="">
                                  <v:imagedata r:id="rId3" o:title=""/>
                                </v:shape>
                                <o:OLEObject Type="Embed" ProgID="" ShapeID="ole_rId2" DrawAspect="Content" ObjectID="_1546394698" r:id="rId2"/>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69.7pt" filled="f" o:ole="">
                            <v:imagedata r:id="rId5" o:title=""/>
                          </v:shape>
                          <o:OLEObject Type="Embed" ProgID="" ShapeID="ole_rId4" DrawAspect="Content" ObjectID="_1297759498" r:id="rId4"/>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35.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beszámoló</w:t>
      </w:r>
    </w:p>
    <w:p>
      <w:pPr>
        <w:pStyle w:val="Normal"/>
        <w:jc w:val="center"/>
        <w:rPr/>
      </w:pPr>
      <w:r>
        <w:rPr>
          <w:rFonts w:cs="Arial" w:ascii="Arial" w:hAnsi="Arial"/>
          <w:sz w:val="24"/>
          <w:szCs w:val="24"/>
        </w:rPr>
        <w:t>a 2012.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esegyház Város Önkormányzata 2012. évi költségvetési beszámolójának számszaki adatait az alábbi szöveges tájékoztatással egészítjük 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z önkormányzati feladatellátás területén a 2012. évben jelentős változás nem történt. Az önkormányzati intézményrendszer gazdálkodásában végrehajtottuk a jogszabályok alapján előírt kötelező változásokat. A Misszió Egészségügyi Központ Nonprofit Kft. állami fenntartásba vétele megtörtént az első félév során. A második félévben a járások kialakítására és a köznevelési intézmények államosítására készültünk fel. Mindezen feladatok jelentős többletmunkát igényeltek az önkormányzat részéről, melynek következtében a kötelező feladatok ellátásának megfelelő színvonala csak nehézségek árán volt biztosít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zerkezetváltozás következtében az önkormányzat költségvetéséből kikerült és önállóvá vált a Veresegyház és Környéke Szennyvízközmű Társulás, valamint a Roma és a Ruszin Nemzetiségi Önkormányz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i feladatellátásban részt vesz a Polgármesteri Hivatal és a GAMESZ, mint önállóan működő és gazdálkodó költségvetési szervek, valamint további hét önállóan működő költségvetési szerv.</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n nem változott. A védőnői körzetek száma nyolc, amely magában foglalja az iskolaorvosi szolgálat mellett működő védőnőt is. A hét háziorvosi és öt gyermekorvosi körzet, három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oktatási intézmények területén sem történt változás 2012-ben. Városunkban napköziotthonos óvoda (hat tagóvodában), nyolc osztályos általános iskola (két tagintézményben), levelező gimnázium és zeneiskola (helyi anyaintézménnyel és másik öt településen lévő tagintézménnyel) működ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3 éven aluli kisgyermekek napközbeni elhelyezése a bölcsődében történik, mely férőhely száma 104 fő, ami további 26 fővel növekedik a 2012-ben megkezdett uniós finanszírozásból megvalósuló bővítés so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állami ünnepeink mellett az idén is megrendezésre került a városi nőnap, az öregek napja. </w:t>
      </w:r>
    </w:p>
    <w:p>
      <w:pPr>
        <w:pStyle w:val="Normal"/>
        <w:jc w:val="both"/>
        <w:rPr/>
      </w:pPr>
      <w:r>
        <w:rPr>
          <w:rFonts w:cs="Arial" w:ascii="Arial" w:hAnsi="Arial"/>
          <w:sz w:val="24"/>
          <w:szCs w:val="24"/>
        </w:rPr>
        <w:t xml:space="preserve">Ebben az évben is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öbbcélú Kistérségi Társulás keretein belül 2012-ben megvalósuló feladatok: szociális otthon, a családsegítő és gyermekjóléti szolgálat, pedagógiai szakszolgálat, beszédjavító és gyógypedagógiai általános iskola, valamint a korai fejlesztés, a házi segítségnyújtás, gondozás és a szociális étkez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i forráso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önkormányzat költségvetési támogatása 771.639 e Ft, amely magában foglalja a lakosságszám és feladatmutató alapján megállapított normatív és kötött felhasználású, valamint egyéb központosított támogatások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SZJA helyben maradó eredeti összege 336.612 e Ft volt. A jövedelem-differenciálás miatti elvonás (az iparűzési adóbevételek kedvező alakulása miatt) teljes összege 485.710 e Ft. Egyenlegként 149.098 e Ft került véglegesen elvonásra 2012-ben. A gépjárműadóból származó bevétel összege 160.360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sz w:val="24"/>
          <w:szCs w:val="24"/>
        </w:rPr>
        <w:t>Helyi adóból származó bevételek összege 3.069.586 e Ft volt 2012-ben. Egyéb sajátos bevételeink 75.479 e Ft összegben folytak b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intézményi működési bevételek összege 1.119.805 e Ft. Saját bevételeink nagyobb hányadát teszi ki az intézményhálózat működtetéséből származó bevétel, térítési díjak, bérleti díjak, igazgatási szolgáltatások bevétele, kamatbevéte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gyéb támogatás értékű működési bevételek, átvett pénzek összege 91.839 e Ft. </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b/>
          <w:sz w:val="24"/>
          <w:szCs w:val="24"/>
        </w:rPr>
        <w:t>A működési bevételeink mindösszesen 5.139.610 e Ft volt 2012-ben.</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 felhalmozási és tőke jellegű bevételek összege 411.816 e Ft. Ebből telekértékesítés 117.354 e Ft, az önkormányzati vagyon bérbeadásából származó bevétel 74.224 e Ft. Egyéb felhalmozási bevétel 43.825 e Ft.</w:t>
      </w:r>
    </w:p>
    <w:p>
      <w:pPr>
        <w:pStyle w:val="Normal"/>
        <w:jc w:val="both"/>
        <w:rPr>
          <w:rFonts w:ascii="Arial" w:hAnsi="Arial" w:cs="Arial"/>
          <w:sz w:val="24"/>
          <w:szCs w:val="24"/>
        </w:rPr>
      </w:pPr>
      <w:r>
        <w:rPr>
          <w:rFonts w:cs="Arial" w:ascii="Arial" w:hAnsi="Arial"/>
          <w:sz w:val="24"/>
          <w:szCs w:val="24"/>
        </w:rPr>
        <w:t>A Misszió Healts Kft. tőkeleszállításából származó bevétel 176.389 e Ft. A Takarékszövetkezettől kapott osztalék 24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uniós támogatással megvalósuló beruházásainkhoz 2012-ben mindössze 120.151 e Ft támogatást kaptunk. A korábbi években lezajlott beruházásokhoz (P+R, kerékpárút, Fő tér, bölcsőde) 80.736 e Ft-ot, a geotermikus pályázathoz           39.415 e Ft-ot utalt számunkra a közreműködő szervez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felhalmozási célú pénzeszköz átvétel államháztartáson kívülről 24.015 e Ft, melyet a háztartásoktól és vállalkozásoktól kapott közmű-hozzájárulások alkot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bevételek összege 2012-ben 555.982 e 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zemélyi jellegű kiadások összege 1.310.331 e Ft, a munkaadót terhelő járulékok összege 339.386 e Ft. A dologi kiadások és egyéb folyó kiadások összege  1.472.755 e Ft, a kamatkiadásokra 414.355 e Ft-ot fizettünk ki 2012-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működésre átadott pénzek között szerepelnek a – határon belüli és kívüli – alapítványok, társadalmi szervezetek, egyházak és más önkormányzatok támogatásai, mely 63.781 e Ft összegben történt.</w:t>
      </w:r>
    </w:p>
    <w:p>
      <w:pPr>
        <w:pStyle w:val="Normal"/>
        <w:jc w:val="both"/>
        <w:rPr>
          <w:rFonts w:ascii="Arial" w:hAnsi="Arial" w:cs="Arial"/>
          <w:sz w:val="24"/>
          <w:szCs w:val="24"/>
        </w:rPr>
      </w:pPr>
      <w:r>
        <w:rPr>
          <w:rFonts w:cs="Arial" w:ascii="Arial" w:hAnsi="Arial"/>
          <w:sz w:val="24"/>
          <w:szCs w:val="24"/>
        </w:rPr>
        <w:t>A támogatásértékű működési kiadások összege 66.862 e Ft. Itt szerepel a Többcélú Kistérségi Társulás intézményeinek működtetését biztosító támogatás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ntézményhálózat működtetése mellett a város ebben az évben is nagy figyelmet fordított a szociálisan rászorulók támogatására, melynek összege 138.382 e Ft vol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működési kiadások összege 3.805.852 e 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2012. év felújítási és beruházási kiadásai áfával 1.672.923 e Ft volt. A legjelentősebb beruházások a telek és lakásvásárlások, a geotermikus közmű további bővítése, valamint az Álomhegyi záportározó építése. Út és járdaépítésre is jelentős összeget, 217.757 e Ft-ot költöttünk.</w:t>
      </w:r>
    </w:p>
    <w:p>
      <w:pPr>
        <w:pStyle w:val="Normal"/>
        <w:jc w:val="both"/>
        <w:rPr>
          <w:rFonts w:ascii="Arial" w:hAnsi="Arial" w:cs="Arial"/>
          <w:sz w:val="24"/>
          <w:szCs w:val="24"/>
        </w:rPr>
      </w:pPr>
      <w:r>
        <w:rPr>
          <w:rFonts w:cs="Arial" w:ascii="Arial" w:hAnsi="Arial"/>
          <w:sz w:val="24"/>
          <w:szCs w:val="24"/>
        </w:rPr>
        <w:t>A beruházások és felújítások tételes felsorolása a 4. és az 5. számú mellékletben találhat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ámogatásértékű felhalmozási kiadás, a Szennyvízközmű Társulás részére átadott 59.312 e Ft volt 2012-ben.</w:t>
      </w:r>
    </w:p>
    <w:p>
      <w:pPr>
        <w:pStyle w:val="Normal"/>
        <w:jc w:val="both"/>
        <w:rPr>
          <w:rFonts w:ascii="Arial" w:hAnsi="Arial" w:cs="Arial"/>
          <w:sz w:val="24"/>
          <w:szCs w:val="24"/>
        </w:rPr>
      </w:pPr>
      <w:r>
        <w:rPr>
          <w:rFonts w:cs="Arial" w:ascii="Arial" w:hAnsi="Arial"/>
          <w:sz w:val="24"/>
          <w:szCs w:val="24"/>
        </w:rPr>
        <w:t xml:space="preserve">A fejlesztésre véglegesen átadott pénzek összege mindössze 2.100 e Ft volt, mivel elmaradt a Katolikus templom belső felújítása, valamint a műfüves pálya építés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kiadások összege 1.734.335 e Ft</w:t>
      </w:r>
      <w:r>
        <w:rPr>
          <w:rFonts w:cs="Arial" w:ascii="Arial" w:hAnsi="Arial"/>
          <w:sz w:val="24"/>
          <w:szCs w:val="24"/>
        </w:rPr>
        <w:t xml:space="preserve"> volt 2012-ben.</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b/>
          <w:sz w:val="24"/>
          <w:szCs w:val="24"/>
        </w:rPr>
        <w:t>4. Értékpapír- és hitelművelet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Nyitó hitelállományunk összege 1.750.955 e Ft, záró hitelállományunk összege 1.910.417 e Ft, melyből, egyéb rövid lejáratú hitel 1.608.296 e Ft, hosszú lejáratú hitel 302.121 e Ft. Folyószámla és munkabérhitel állománnyal önkormányzatunk 2012. december 31-én nem rendelkezett. A működés zavartalanságának biztosítása miatt, valamint a megkezdett fejlesztéseink befejezése céljából 2012-ben is likvid és egyéb rövid lejáratú hitelek felvételére kényszerültünk, mely a hitelállomány   159.462 e Ft-os növekedését okozta. A likvid hitelek év közbeni forgalma    1.957.474 e Ft.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tvények nyitó állománya 6.707.778 e Ft volt. Az év közbeni 346.695 e Ft tőketörlesztés következtében, valamint a 369.123 e Ft év végi értékelésből (CHF alacsonyabb árfolyama miatt) adódóan a záró állomány 5.991.960 e Ft. Versegyház Város Önkormányzata a három kötvénycsomaghoz kapcsolódó, tőke és kamatfizetési kötelezettségét 2012-ben maradéktalanul teljesítet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Az önkormányzat vagyonána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város vagyonát csökkentő tételek között szerepel az értékesített ingatlanvagyon, amely magában foglalja az épületek értékesítését, valamint az eladásra került családi házas és iparterületeket. Továbbra is megfigyelhető az ingatlanértékesítések visszaesése, így az önkormányzati vagyon csekély mértékben csökkent. A tartós részesedések csökkenését eredményezte a 100 %-os önkormányzati tulajdonú Misszió Health Kft. tőkeleszállítá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vagyon növekedését eredményezte, a vásárlásokkal megszerzett újabb ingatlanok, szántóföldek, építési telkek értéke, jelentős nagyságrendű útépítések, P+R parkoló kiépítése, lakások vásárlása, csapadékcsatorna kiépítése, illetve egyéb kisebb beruházások, felújításo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2012. évben az ingatlan kataszter teljes felülvizsgálata történt, melynek során a főkönyv, az analitika, a kataszter adatai tételesen egyeztetésre kerültek a földkönyvi nyilvántartással. Ennek során a feltárásra került eltérések átvezetésre kerültek az önkormányzat nyilvántartása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isszió Egészségügyi Központ Nonprofit Kft. állami fenntartásba vétele miatt a város vagyonában bekövetkezett változás a 210.000 e Ft tartós részesedés csökkenését eredményezte. Ennek oka, hogy a Misszió, mint gazdasági társaság, vagyona a saját mérlegében szerepe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előzőekben vázolt tényezők miatt a befektetetett eszközök állománya az önkormányzat összevont mérlegében 40.356.227 e Ft-ról 42.574.173 e Ft-ra, a mérleg főösszege 41.580.964 e Ft-ról 43.859.101 e Ft-ra növekedett. 2012-ben. A jogszabály alapján bekövetkezett szerkezetváltozás miatt, az intézmények 2011. évi záró mérlegadata nem egyezik meg a 2012. évi nyitó adattal, mely az önkormányzat összevont mérlegében változást nem eredmény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beszámolót a könyvvizsgáló ellenőrizte, melyről szóló jelentését szintén az anyaghoz csatolju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12. évi költségvetés végrehajtásáról szóló zárszámadását a …/2013. (IV.17.) ÖR.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Veresegyház, 2013. április 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Veresegyház Város Önkormányzatának Képviselő-testülete megalkotja a …../2013. (IV. 17.) számú zárszámadási rendeletét a 2012.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rFonts w:ascii="Arial" w:hAnsi="Arial" w:cs="Arial"/>
          <w:sz w:val="24"/>
          <w:szCs w:val="24"/>
        </w:rPr>
      </w:pPr>
      <w:r>
        <w:rPr>
          <w:rFonts w:cs="Arial" w:ascii="Arial" w:hAnsi="Arial"/>
          <w:sz w:val="24"/>
          <w:szCs w:val="24"/>
        </w:rPr>
        <w:t>Kihirdetésért felelős: Garai Tamás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6"/>
      <w:type w:val="nextPage"/>
      <w:pgSz w:w="11906" w:h="16838"/>
      <w:pgMar w:left="1417" w:right="1417" w:gutter="0" w:header="708" w:top="1417"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4:00Z</dcterms:created>
  <dc:creator>Veresegyház PH</dc:creator>
  <dc:description/>
  <cp:keywords/>
  <dc:language>en-US</dc:language>
  <cp:lastModifiedBy>Jáger Ágnes</cp:lastModifiedBy>
  <cp:lastPrinted>2013-03-13T15:41:00Z</cp:lastPrinted>
  <dcterms:modified xsi:type="dcterms:W3CDTF">2013-04-08T10:09:00Z</dcterms:modified>
  <cp:revision>30</cp:revision>
  <dc:subject/>
  <dc:title>Szám: 19-122/2000</dc:title>
</cp:coreProperties>
</file>