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849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7" w:dyaOrig="13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pt;height:61.45pt" filled="f" o:ole="">
                                  <v:imagedata r:id="rId3" o:title=""/>
                                </v:shape>
                                <o:OLEObject Type="Embed" ProgID="" ShapeID="ole_rId2" DrawAspect="Content" ObjectID="_19493620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1.55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7" w:dyaOrig="13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pt;height:61.45pt" filled="f" o:ole="">
                            <v:imagedata r:id="rId5" o:title=""/>
                          </v:shape>
                          <o:OLEObject Type="Embed" ProgID="" ShapeID="ole_rId4" DrawAspect="Content" ObjectID="_18368583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eresegyház Város Polgármestere 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112 Veresegyház, Fő út</w:t>
      </w:r>
      <w:r>
        <w:rPr>
          <w:rFonts w:eastAsia="Arial" w:cs="Arial" w:ascii="Arial" w:hAnsi="Arial"/>
        </w:rPr>
        <w:t></w:t>
      </w:r>
      <w:r>
        <w:rPr>
          <w:rFonts w:cs="Arial" w:ascii="Arial" w:hAnsi="Arial"/>
        </w:rPr>
        <w:t xml:space="preserve"> 35.     Tel.: 28 – 588-600</w:t>
      </w:r>
      <w:r>
        <w:rPr>
          <w:rFonts w:eastAsia="Arial" w:cs="Arial" w:ascii="Arial" w:hAnsi="Arial"/>
        </w:rPr>
        <w:t></w:t>
      </w:r>
      <w:r>
        <w:rPr>
          <w:rFonts w:cs="Arial" w:ascii="Arial" w:hAnsi="Arial"/>
        </w:rPr>
        <w:t xml:space="preserve">   Fax:   28 – 588-646</w:t>
      </w:r>
      <w:r>
        <w:rPr>
          <w:rFonts w:eastAsia="Arial" w:cs="Arial" w:ascii="Arial" w:hAnsi="Arial"/>
        </w:rPr>
        <w:t>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 L Ő T E R J E S Z T É 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</w:rPr>
        <w:t>a képviselő- testület  2012. március 2-i rendes</w:t>
      </w:r>
      <w:r>
        <w:rPr>
          <w:rFonts w:cs="Arial" w:ascii="Arial" w:hAnsi="Arial"/>
          <w:b/>
          <w:bCs/>
          <w:sz w:val="24"/>
          <w:szCs w:val="24"/>
          <w:u w:val="single"/>
        </w:rPr>
        <w:t>/ rendkívüli</w:t>
      </w:r>
      <w:r>
        <w:rPr>
          <w:rFonts w:cs="Arial" w:ascii="Arial" w:hAnsi="Arial"/>
          <w:b/>
          <w:bCs/>
          <w:sz w:val="24"/>
          <w:szCs w:val="24"/>
        </w:rPr>
        <w:t xml:space="preserve"> ülésér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bCs/>
        </w:rPr>
        <w:t xml:space="preserve">Tárgy:  </w:t>
        <w:tab/>
        <w:t>Veresegyház Város Önkormányzat 2012. évi költségvetésének elfogadá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Készítette:</w:t>
        <w:tab/>
        <w:tab/>
        <w:tab/>
      </w:r>
      <w:r>
        <w:rPr>
          <w:rFonts w:cs="Arial" w:ascii="Arial" w:hAnsi="Arial"/>
          <w:bCs/>
        </w:rPr>
        <w:t>Jáger Ágn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pénzügyi osztályvezet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átta és ellenjegyzi:</w:t>
        <w:tab/>
        <w:tab/>
      </w:r>
      <w:r>
        <w:rPr>
          <w:rFonts w:cs="Arial" w:ascii="Arial" w:hAnsi="Arial"/>
          <w:bCs/>
        </w:rPr>
        <w:t>Garai Tamá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Tárgyalja:</w:t>
        <w:tab/>
        <w:tab/>
        <w:tab/>
      </w:r>
      <w:r>
        <w:rPr>
          <w:rFonts w:cs="Arial" w:ascii="Arial" w:hAnsi="Arial"/>
          <w:bCs/>
        </w:rPr>
        <w:t>Pénzügyi  Bizottsá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z előterjesztés </w:t>
      </w:r>
      <w:r>
        <w:rPr>
          <w:rFonts w:cs="Arial" w:ascii="Arial" w:hAnsi="Arial"/>
          <w:b/>
          <w:bCs/>
          <w:u w:val="single"/>
        </w:rPr>
        <w:t>nyí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/zárt </w:t>
      </w:r>
      <w:r>
        <w:rPr>
          <w:rFonts w:cs="Arial" w:ascii="Arial" w:hAnsi="Arial"/>
        </w:rPr>
        <w:t>ülésen tárgyalhat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döntés elfogadásához </w:t>
      </w:r>
      <w:r>
        <w:rPr>
          <w:rFonts w:cs="Arial" w:ascii="Arial" w:hAnsi="Arial"/>
          <w:b/>
        </w:rPr>
        <w:t>egyszerű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minősítet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többség </w:t>
      </w:r>
      <w:r>
        <w:rPr>
          <w:rFonts w:cs="Arial" w:ascii="Arial" w:hAnsi="Arial"/>
        </w:rPr>
        <w:t>szüksé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őterjeszté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i ülés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z önkormányzat 2012. évi költségvet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 !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2. évi költségvetésének elkészítésénél figyelembe vettük  a rendelet-tervezet tartalmát, szerkezetét, szabályszerűségét meghatározó központi jogszabályokra (Az államháztartásról szóló 2011. évi CXCV. törvény (továbbiakban: Áht.), a Magyarország 2012. évi központi költségvetéséről szóló 2011. évi CLXXXVIII. törvény, A helyi önkormányzatokról szóló 1990. évi LXV. törvény – továbbiakban: Ötv. – és az államháztartásról szóló törvény végrehajtásáról szóló 268/2011. (XII. 31.) Korm. rendelet előírásaira – továbbiakban: Kormányrendelet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gfontosabb változás, hogy a város költésvetéséből kivált a Szennyvízközmű Társulás és a helyi nemzetiségek költségvetése. (A Szennyvízközmű Társulás költségvetését a Társulási Tanács határozatban hagyja jóvá, míg a helyi nemzetiségek költségvetését a nemzetiségi önkormányzat képviselő testülete szintén határozatban fogadja el.) Ez a változás a költségvetés főösszegének jelentős csökkenését eredményez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ltségvetés belső szerkezetében is történt változás, mivel az új Áht. alapján minden költségvetési szervnek önálló elemi költségvetést kell alkotnia. Ennek következtében az intézményeken túl az Önkormányzat és a Polgármesteri Hivatal is külön költségvetést készítet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zen változások szerint alkottuk meg a 2012. évi költségveté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ormányrendelet 27. § (1) bekezdése alapján a szükséges egyeztetések megtörténtek a költségvetési szervek vezetőivel. Az egyeztetéseket dokumentáltu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izottságai a költségvetés korábban benyújtott változatát megtárgyalták. A jelenlegi előterjesztést kizárólag a Pénzügyi Bizottság tárgyalta, mert ez a korábban benyújtott költségvetéstől csak az adósság kezelésében tér 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r. Rocskai János, az önkormányzat könyvvizsgálója által a költségvetés második változatához írt szakmai véleményét az előterjesztéshez csatolju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 jelenleg benyújtott változata a korábban kiadotthoz képest az alábbi pontokban tér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ben nem számolunk az 1,1 mrd Ft hitel felvételével, mivel a bank részéről a központi jóváhagyás még nem történt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z előzőek függvényében a Travill Invest Zrt. meglévő hitelállományának  visszafizetését ütemeztük át 2014. szeptemberéig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ltalános tartalék összegét csökkentettük 524 m Ft-ról 467,9 m Ft-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vétele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áros bevételei továbbra is biztos alapot teremtenek a működés zavartalan biztosításához. A működő nagyvállalatok teljesítménye a gazdasági válság ellenére kiegyensúlyozott, ezért biztos iparűzési adóbevételt jelentenek a városnak. Több adónemnél (kommunális adó, építményadó, telekadó, idegenforgalmi adó) adóemelést hajtottunk végre. Ez tovább növeli gazdálkodásunk biztonság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ingatlanértékesítésből származó bevételt 500 m Ft összegben terveztük. A tavalyi évi teljesítési adatok (727 m Ft) és az idei kereslet alapján ez a nagyságrend teljesít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államtól több bevételre nem számíthatunk, így saját bevételeink szerepe egyre fontosabb. A kintlévőségek behajtása egyre nagyobb hangsúlyt kap a Hivatal napi működésében. A tavalyi évben létrehoztunk egy behajtási csoportot. Megkezdődött a folyamatos behajtási tevékenység, melynek eredményeként a követelések állománya csökk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iadáso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2. évi költségvetésünkben a beruházások területén is megfigyelhető több változás. Egyrészt a tervezett beruházások nagyságrendje sokkal kisebb a korábbi években tervezett fejlesztéseknél, másrészt a belső összetételben a hangsúly a saját beruházásokra összpontosul az uniós projektek helyet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EU. finanszírozással megvalósuló pályázatok nagy része befejeződött a városban. Néhány projekt zárása (P+R parkoló, geotermikus energia, Fő tér, kerékpárút, bölcsőde bővítés) még áthúzódik az idei évre. Ezeket beépítettük költségvetésünk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aját forrásból megvalósított beruházásainkat 2012-ben visszafogottan terveztük. Az áthúzódó beruházásokon kívül (pl. MKB telek vásárlás, református iskolaépítés, Fő tér) minden területen csak a legszükségesebb új fejlesztést építettük be az idei költségvetés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tervezett beruházásokon túl nagyobb beruházási célt csak akkor tűzhetünk ki, ha annak a fedezetét biztos bevételre lehet építe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bben az évben a város pénzügyi helyzetének stabilizálása az elsődleges célunk. Ezt szolgálja a visszafogott fejlesztési politika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telműveletekből fakadó fizetési kötelezettségeinket eddig is maradéktalanul teljesítettük. A korábban említett Travill kölcsön átütemezésével biztosítjuk a törlesztések zavartalanságát és a működés folyamatosság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lakosság szociális körülményeiben javulást az idei évtől sem várhatunk. Továbbra is a munkanélküliség jelenti a legnagyobb gondot. Azon kell dolgoznunk, hogy egyetlen ember se maradjon segítség nélkül. A segélyezés és egyéb szociális ellátások (étkezés, tűzifa, gondozás) mellet idén megjelenik költségvetésünkben a foglakoztatás támogatása is, amikor is az önkormányzat saját pénzéből támogat vállalkozásokat, hogy a munkanélküliség csökkentésére dolgozókat vegyenek f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ociális kiadásokat a tavalyi év felhasználási szintjén terveztü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alékkeretünk ( 467.869 eFt) a város zavartalan működését biztosítja váratlan kiadások jelentkezése estén, valamint csökkenti a bevétel kiesés kockázat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gezve elmondható, hogy a 2012. évi költségvetést egy visszafogott tervezés jellemzi. Ez az év a felkészülés éve lesz a következő két év tervezett fejlesztési céljainak megvalósításáho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javaslataikkal, közreműködésükkel nyújtsanak segítséget a 2012. évi költségvetés sikeres megvalósításában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eresegyház, 2012. február 2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ndeletalkotási javasla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esegyház Város Önkormányzat Képviselő-testülete megalkotja a …/2012. (III.03.) ÖR. sz. rendeletét az önkormányzat 2012. évi költésvet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 xml:space="preserve">  azon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 xml:space="preserve">  polgármes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eastAsia="Times New Roman" w:cs="Century Gothic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entury Gothic" w:hAnsi="Century Gothic" w:eastAsia="Times New Roman" w:cs="Century Gothic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5:00Z</dcterms:created>
  <dc:creator>Veresegyház Polgármesteri Hivatal</dc:creator>
  <dc:description/>
  <cp:keywords/>
  <dc:language>en-US</dc:language>
  <cp:lastModifiedBy>Veresegyház Polgármesteri Hivatal</cp:lastModifiedBy>
  <cp:lastPrinted>2012-02-29T13:56:00Z</cp:lastPrinted>
  <dcterms:modified xsi:type="dcterms:W3CDTF">2012-03-05T17:05:00Z</dcterms:modified>
  <cp:revision>2</cp:revision>
  <dc:subject/>
  <dc:title/>
</cp:coreProperties>
</file>