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 xml:space="preserve">VERESEGYHÁZ VÁROS </w:t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eastAsia="Century" w:cs="Century" w:ascii="Century" w:hAnsi="Century"/>
          <w:b/>
          <w:spacing w:val="60"/>
          <w:sz w:val="56"/>
          <w:szCs w:val="56"/>
          <w:u w:val="single"/>
        </w:rPr>
        <w:t xml:space="preserve">      </w:t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56"/>
          <w:szCs w:val="56"/>
          <w:u w:val="single"/>
        </w:rPr>
      </w:pPr>
      <w:r>
        <w:rPr>
          <w:rFonts w:cs="Century" w:ascii="Century" w:hAnsi="Century"/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  <w:u w:val="single"/>
        </w:rPr>
        <w:t>2012. é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>KÖLTSÉGVETÉ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2. változat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I. …..sz. ÖR.számú rendelet a 2012.évi költségvetésrő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I. Szöveges előterjesz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II. Könyvvizsgálói jelen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IV. Szöveges kiegészítés </w:t>
      </w:r>
      <w:r>
        <w:rPr/>
        <w:t>(Önkormányzat, Polgármesteri Hivatal, GAMESZ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. Számszerű melléklete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4320" w:hanging="2188"/>
        <w:rPr>
          <w:sz w:val="20"/>
          <w:szCs w:val="20"/>
        </w:rPr>
      </w:pPr>
      <w:r>
        <w:rPr>
          <w:sz w:val="20"/>
          <w:szCs w:val="20"/>
        </w:rPr>
        <w:t>1.sz.melléklet</w:t>
        <w:tab/>
        <w:t>bevétele és kiadások összesítése :kiemelt előirányzatonként</w:t>
      </w:r>
    </w:p>
    <w:p>
      <w:pPr>
        <w:pStyle w:val="Normal"/>
        <w:spacing w:lineRule="auto" w:line="360"/>
        <w:ind w:left="4956" w:hanging="28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.sz.melléklet</w:t>
        <w:tab/>
        <w:tab/>
        <w:t>bevételek jogcíme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.sz.melléklet</w:t>
        <w:tab/>
        <w:tab/>
        <w:t>kiadások jogcíme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.sz.melléklet</w:t>
        <w:tab/>
        <w:tab/>
        <w:t>beruházás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5.sz.melléklet</w:t>
        <w:tab/>
        <w:tab/>
        <w:t>felújítás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6.sz.melléklet</w:t>
        <w:tab/>
        <w:tab/>
        <w:t>pénzügyi befektetés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7.sz.melléklet</w:t>
        <w:tab/>
        <w:tab/>
        <w:t>céltartalé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8.sz.melléklet</w:t>
        <w:tab/>
        <w:tab/>
        <w:t>létszámadat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9.sz.melléklet</w:t>
        <w:tab/>
        <w:tab/>
        <w:t xml:space="preserve">fejlesztési célok, adósságot keletkeztető ügyletek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0.sz.melléklet</w:t>
        <w:tab/>
        <w:tab/>
        <w:t>kezességvállalás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1.sz.melléklet</w:t>
        <w:tab/>
        <w:tab/>
        <w:t>hitelek állománya  2011. 12. 31-é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12.sz.melléklet</w:t>
        <w:tab/>
        <w:tab/>
        <w:t>saját bevételek és az adósságot keletkeztető ügyletek</w:t>
      </w:r>
    </w:p>
    <w:p>
      <w:pPr>
        <w:pStyle w:val="Normal"/>
        <w:spacing w:lineRule="auto" w:line="360"/>
        <w:ind w:left="3540" w:firstLine="708"/>
        <w:rPr>
          <w:sz w:val="20"/>
          <w:szCs w:val="20"/>
          <w:highlight w:val="yellow"/>
        </w:rPr>
      </w:pPr>
      <w:r>
        <w:rPr>
          <w:sz w:val="20"/>
          <w:szCs w:val="20"/>
        </w:rPr>
        <w:t>fizetési kötelezettségének bemutatás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13.sz.melléklet</w:t>
        <w:tab/>
        <w:tab/>
        <w:t>több éves kihatással járó döntések számszerűsíté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4.sz.melléklet</w:t>
        <w:tab/>
        <w:tab/>
        <w:t>előirányzat felhasználási terv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5.sz.melléklet</w:t>
        <w:tab/>
        <w:tab/>
        <w:t>közvetett támogatások tervezett összeg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6.sz. melléklet</w:t>
        <w:tab/>
        <w:tab/>
        <w:t>Eu. támogatással megvalósuló projekt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7.sz. melléklet</w:t>
        <w:tab/>
        <w:tab/>
        <w:t>adatszolgáltatás tartozásállományról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18.sz. melléklet</w:t>
        <w:tab/>
        <w:tab/>
        <w:t>címren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0780919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8924117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2. március 2-ai</w:t>
      </w:r>
      <w:r>
        <w:rPr>
          <w:b/>
        </w:rPr>
        <w:t xml:space="preserve"> rendes/</w:t>
      </w:r>
      <w:r>
        <w:rPr>
          <w:b/>
          <w:u w:val="single"/>
        </w:rPr>
        <w:t xml:space="preserve">rendkívüli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ának 2012. évi költségvet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</w:rPr>
        <w:t>egyszerű/</w:t>
      </w:r>
      <w:r>
        <w:rPr>
          <w:b/>
          <w:u w:val="single"/>
        </w:rPr>
        <w:t>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39:00Z</dcterms:created>
  <dc:creator>Admin</dc:creator>
  <dc:description/>
  <cp:keywords/>
  <dc:language>en-US</dc:language>
  <cp:lastModifiedBy>Veresegyház Polgármesteri Hivatal</cp:lastModifiedBy>
  <cp:lastPrinted>2012-02-23T08:53:00Z</cp:lastPrinted>
  <dcterms:modified xsi:type="dcterms:W3CDTF">2012-02-23T07:54:00Z</dcterms:modified>
  <cp:revision>11</cp:revision>
  <dc:subject/>
  <dc:title>VERESEGYHÁZ  VÁROS</dc:title>
</cp:coreProperties>
</file>