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esegyház Váro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Önkormányz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Veresegyház, Fő u. 35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esegyház Város Önkormányzat 2012. évi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öltségvetésének szöveges kiegészí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2. évi költségvetés megalkotásakor figyelembe vettük az új államháztartási törvény (2011.évi CXCV. törvény) és a megváltozott szakfeladatrend előírásait. Ennek megfelelően külön költségvetést készítettünk az Önkormányzat és a Polgármesteri Hivatal részére. A feladatok elkülönítésénél az Áht. előírásait vettük alap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V É T E L E 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Az Önkormányzat bevételeit összesítve és szakfeladatonként részletezve a 2.1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bevételek összege 4.185.652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A működési bevételek </w:t>
      </w:r>
      <w:r>
        <w:rPr>
          <w:rFonts w:cs="Arial" w:ascii="Arial" w:hAnsi="Arial"/>
        </w:rPr>
        <w:t>összege</w:t>
      </w:r>
      <w:r>
        <w:rPr>
          <w:rFonts w:cs="Arial" w:ascii="Arial" w:hAnsi="Arial"/>
          <w:b/>
        </w:rPr>
        <w:t xml:space="preserve"> 283.925 e Ft, </w:t>
      </w:r>
      <w:r>
        <w:rPr>
          <w:rFonts w:cs="Arial" w:ascii="Arial" w:hAnsi="Arial"/>
        </w:rPr>
        <w:t>amelynek nagyobbik részét az ingatlanértékesítés áfa bevétele, a működési kiadások áfa visszaigénylései, valamint a fordított áfa technikai bevétele alkotja 235.523 e Ft nagyságrendben. Egyéb működési bevételeket 43.402 e Ft, kamatbevételt 5.000 e Ft összegben terveztün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Sajátos bevételek összege 3.134.726 e Ft. </w:t>
      </w:r>
      <w:r>
        <w:rPr>
          <w:rFonts w:cs="Arial" w:ascii="Arial" w:hAnsi="Arial"/>
        </w:rPr>
        <w:t>Ebből helyi adó bevétel      3.067.311 e Ft (részletezése a 2.13 számú mellékletben), átengedett központi adó 902 e Ft (részletezése a 2.14 számú mellékletben) egyéb sajátos bevétel (bírság, pótlék, talajterhelési díj, közterület ) 66.513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 központi költségvetéstől kapott működési támogatások</w:t>
      </w:r>
      <w:r>
        <w:rPr>
          <w:rFonts w:cs="Arial" w:ascii="Arial" w:hAnsi="Arial"/>
        </w:rPr>
        <w:t xml:space="preserve"> között terveztük a lakosságszámhoz és a feladatmutatóhoz kötött normatívan elosztott állami támogatásokat (ennek részletezését a 2.15 számú melléklet tartalmazza) 635.196 e Ft és a normatív, kötött felhasználású támogatásokat 77.911 e Ft (ennek részletezését a 2.16 számú melléklet tartalmazza) összegben. A működési támogatások összege </w:t>
      </w:r>
      <w:r>
        <w:rPr>
          <w:rFonts w:cs="Arial" w:ascii="Arial" w:hAnsi="Arial"/>
          <w:b/>
        </w:rPr>
        <w:t>713.107 e Ft.</w:t>
      </w:r>
      <w:r>
        <w:rPr>
          <w:rFonts w:cs="Arial" w:ascii="Arial" w:hAnsi="Arial"/>
        </w:rPr>
        <w:t xml:space="preserve"> 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támogatás értékű működési bevételek összege 47.835 e Ft. </w:t>
      </w:r>
      <w:r>
        <w:rPr>
          <w:rFonts w:cs="Arial" w:ascii="Arial" w:hAnsi="Arial"/>
        </w:rPr>
        <w:t>Az OEP-től az egészségügyi szolgáltatások finanszírozására (védőnői szolgálat, iskola egészségügy) kapott bevétel 34.865 e Ft. Egyéb támogatásértékű működési bevételként jelenik meg a Művelődési Ház és az Angyalvár alapítvány pályázatának támogatása. Ezek összege 11.470 e Ft. Egyéb támogatás a zeneiskola tagintézményei által fizetett hozzájárulás, 1.500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 működésre átvett pénzek államháztartáson kívülről 6.059 e Ft</w:t>
      </w:r>
      <w:r>
        <w:rPr>
          <w:rFonts w:cs="Arial" w:ascii="Arial" w:hAnsi="Arial"/>
        </w:rPr>
        <w:t xml:space="preserve"> bevételt jelentenek. Ebből a régi csatorna hátralékok összege 5.259 e Ft. A Medveotthon területén beszedett perselypénz összege 800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felhalmozási bevételek összege 805.014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felhalmozási és tőke jellegű bevétlek összege 599.316 e Ft</w:t>
      </w:r>
      <w:r>
        <w:rPr>
          <w:rFonts w:cs="Arial" w:ascii="Arial" w:hAnsi="Arial"/>
        </w:rPr>
        <w:t>. Ez az alábbi két bevétel összességéből adódik.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A tárgyi eszközök értékesítéséből tervezett bevétel</w:t>
      </w:r>
      <w:r>
        <w:rPr>
          <w:rFonts w:cs="Arial" w:ascii="Arial" w:hAnsi="Arial"/>
          <w:b/>
        </w:rPr>
        <w:t xml:space="preserve"> 529.316 e Ft. </w:t>
      </w:r>
      <w:r>
        <w:rPr>
          <w:rFonts w:cs="Arial" w:ascii="Arial" w:hAnsi="Arial"/>
        </w:rPr>
        <w:t>Ebből a telekértékesítések bevétele 497.365 e Ft, valamint egyéb házas ingatlan eladásából származó bevétel 2.635 e Ft. A felhalmozási áfa visszatérülés bevétele 29.316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sajátos felhalmozási bevételét képezi a szennyvízcsatorna bérbeadásának bevétele, </w:t>
      </w:r>
      <w:r>
        <w:rPr>
          <w:rFonts w:cs="Arial" w:ascii="Arial" w:hAnsi="Arial"/>
          <w:b/>
        </w:rPr>
        <w:t xml:space="preserve">70.000 e Ft </w:t>
      </w:r>
      <w:r>
        <w:rPr>
          <w:rFonts w:cs="Arial" w:ascii="Arial" w:hAnsi="Arial"/>
        </w:rPr>
        <w:t>összeg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Támogatásértékű felhalmozási bevételek </w:t>
      </w:r>
      <w:r>
        <w:rPr>
          <w:rFonts w:cs="Arial" w:ascii="Arial" w:hAnsi="Arial"/>
        </w:rPr>
        <w:t>összege</w:t>
      </w:r>
      <w:r>
        <w:rPr>
          <w:rFonts w:cs="Arial" w:ascii="Arial" w:hAnsi="Arial"/>
          <w:b/>
        </w:rPr>
        <w:t xml:space="preserve"> 175.698 e Ft, </w:t>
      </w:r>
      <w:r>
        <w:rPr>
          <w:rFonts w:cs="Arial" w:ascii="Arial" w:hAnsi="Arial"/>
        </w:rPr>
        <w:t>amely a pályázatos beruházások támogatását foglalja magába. Itt került tervezésre a Fő tér rehabilitáció, kerékpárút, P+R pakoló építése, geotermikus energia hasznosítása, bölcsődeépítés, és a Ligetek csapadék csatorna építésének támogatása. Ezek részletezését a 2.20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halmozási célú pénzeszköz átvétel államháztartáson kívülről 30.000 e Ft,</w:t>
      </w:r>
      <w:r>
        <w:rPr>
          <w:rFonts w:cs="Arial" w:ascii="Arial" w:hAnsi="Arial"/>
        </w:rPr>
        <w:t xml:space="preserve"> melyet döntően a lakosság és a vállalkozások közműbefizetései alkotna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ölcsönök visszatérülés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</w:rPr>
        <w:t>276.447 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t.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2.23 számú melléklet részletesen bemutatja a kölcsönök visszatérülésnek tervezett összegét. </w:t>
      </w:r>
    </w:p>
    <w:p>
      <w:pPr>
        <w:pStyle w:val="Normal"/>
        <w:ind w:right="25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  <w:u w:val="single"/>
        </w:rPr>
        <w:t>Finanszírozási műveletek bevétele</w:t>
      </w:r>
      <w:r>
        <w:rPr>
          <w:rFonts w:cs="Arial" w:ascii="Arial" w:hAnsi="Arial"/>
          <w:b/>
        </w:rPr>
        <w:t xml:space="preserve"> 73.681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öltségvetési hiá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első finanszírozásának (záró pénzkészlet) összege 23.194 e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iány külső finanszírozására hosszú lejáratú hitelfelvétel (termál pályázat tavalyi évben megkezdett hitelfelvételének még hátralévő része) összege   50.487 e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 I A D Á S O K 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Az Önkormányzat kiadásait összesítve és szakfeladatonként részletezve a 3.1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kiadások összege 3.034.924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személyi jellegű kiadásoknál</w:t>
      </w:r>
      <w:r>
        <w:rPr>
          <w:rFonts w:cs="Arial" w:ascii="Arial" w:hAnsi="Arial"/>
        </w:rPr>
        <w:t xml:space="preserve"> terveztük meg a Művelődési Ház pályázatának kapcsolódó bérkifizetéseit. Ezek összege </w:t>
      </w:r>
      <w:r>
        <w:rPr>
          <w:rFonts w:cs="Arial" w:ascii="Arial" w:hAnsi="Arial"/>
          <w:b/>
        </w:rPr>
        <w:t>1.910 e Ft</w:t>
      </w:r>
      <w:r>
        <w:rPr>
          <w:rFonts w:cs="Arial" w:ascii="Arial" w:hAnsi="Arial"/>
        </w:rPr>
        <w:t>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unkáltatót terhelő járulékokat</w:t>
      </w:r>
      <w:r>
        <w:rPr>
          <w:rFonts w:cs="Arial" w:ascii="Arial" w:hAnsi="Arial"/>
        </w:rPr>
        <w:t xml:space="preserve"> a korábbiakban említett személyi juttatások után, valamint az ápolási díjak után a törvényben meghatározott mértékben terveztük </w:t>
      </w:r>
      <w:r>
        <w:rPr>
          <w:rFonts w:cs="Arial" w:ascii="Arial" w:hAnsi="Arial"/>
          <w:b/>
        </w:rPr>
        <w:t>4.502 e Ft</w:t>
      </w:r>
      <w:r>
        <w:rPr>
          <w:rFonts w:cs="Arial" w:ascii="Arial" w:hAnsi="Arial"/>
        </w:rPr>
        <w:t xml:space="preserve"> összeg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dologi kiadáso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összege 536.111 e Ft</w:t>
      </w:r>
      <w:r>
        <w:rPr>
          <w:rFonts w:cs="Arial" w:ascii="Arial" w:hAnsi="Arial"/>
        </w:rPr>
        <w:t xml:space="preserve">. Itt terveztük a város üzemeltetésével kapcsolatosan az Önkormányzatnál felmerülő költségeket. Ezek közül a legfontosabbak az igénybevett közüzemi szolgáltatások (víz, gáz, villany), a karbantartási (utak, szennyvízátemelők karbantartása) és egyéb üzemeltetési és fenntartási szolgáltatások, a közvilágítás, az önkormányzati rendezvényekhez, helyi újságok megjelenéséhez kapcsolódó kiadáso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ologi kiadások összege tartalmazza az ingatlanértékesítéshez kapcsolódó áfa befizetési kötelezettség és a fordított áfa befizetési kötelezettség összegét is 224.192 e Ft összeg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Ellátottak juttatása 10.500 e Ft, </w:t>
      </w:r>
      <w:r>
        <w:rPr>
          <w:rFonts w:cs="Arial" w:ascii="Arial" w:hAnsi="Arial"/>
        </w:rPr>
        <w:t>mely magában foglalja a táborok és osztálykirándulások támogatásá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és egyéb ellátottak juttatásai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Egyéb működési kiadásokat 2.465.573 e Ft</w:t>
      </w:r>
      <w:r>
        <w:rPr>
          <w:rFonts w:cs="Arial" w:ascii="Arial" w:hAnsi="Arial"/>
        </w:rPr>
        <w:t xml:space="preserve"> összegben terveztünk, mely az alábbi területek kiadásaiból adódi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i/>
        </w:rPr>
        <w:t>Támogatás értékű működési kiadás</w:t>
      </w:r>
      <w:r>
        <w:rPr>
          <w:rFonts w:cs="Arial" w:ascii="Arial" w:hAnsi="Arial"/>
        </w:rPr>
        <w:t xml:space="preserve"> összege</w:t>
      </w:r>
      <w:r>
        <w:rPr>
          <w:rFonts w:cs="Arial" w:ascii="Arial" w:hAnsi="Arial"/>
          <w:b/>
        </w:rPr>
        <w:t xml:space="preserve"> 1.913.707 e Ft</w:t>
      </w:r>
      <w:r>
        <w:rPr>
          <w:rFonts w:cs="Arial" w:ascii="Arial" w:hAnsi="Arial"/>
        </w:rPr>
        <w:t>. Ebből GAMESZ finanszírozás 1.351.273 e Ft, a Polgármesteri Hivatal finanszírozása        486.803 e Ft, a Többcélú Kistérségi Társulás támogatása 75.631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űködési célú pénzeszköz átadást államháztartáson kívülre</w:t>
      </w:r>
      <w:r>
        <w:rPr>
          <w:rFonts w:cs="Arial" w:ascii="Arial" w:hAnsi="Arial"/>
          <w:b/>
        </w:rPr>
        <w:t xml:space="preserve"> 76.360 e Ft</w:t>
      </w:r>
      <w:r>
        <w:rPr>
          <w:rFonts w:cs="Arial" w:ascii="Arial" w:hAnsi="Arial"/>
        </w:rPr>
        <w:t xml:space="preserve"> összegben terveztünk. Itt találhatóak az alapítványoknak, társadalmi szervezeteknek, egyesületeknek nyújtott működési támogatások összegei. Ezek részletezését a 3.13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Szociálpolitikai juttatások</w:t>
      </w:r>
      <w:r>
        <w:rPr>
          <w:rFonts w:cs="Arial" w:ascii="Arial" w:hAnsi="Arial"/>
        </w:rPr>
        <w:t xml:space="preserve"> 2012. évi tervezett összege </w:t>
      </w:r>
      <w:r>
        <w:rPr>
          <w:rFonts w:cs="Arial" w:ascii="Arial" w:hAnsi="Arial"/>
          <w:b/>
        </w:rPr>
        <w:t>98.195 e Ft</w:t>
      </w:r>
      <w:r>
        <w:rPr>
          <w:rFonts w:cs="Arial" w:ascii="Arial" w:hAnsi="Arial"/>
        </w:rPr>
        <w:t>. Ez tartalmazza a rendszeres és eseti jellegű felnőtt és gyermekvédelmi ellátásokat, valamint a gyermekétkeztetés normatív és szociális támogatását, karácsonyi csomagokat és egyéb, jogszabály alapján folyósított segélyeke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 kamatkiadáso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összege</w:t>
      </w:r>
      <w:r>
        <w:rPr>
          <w:rFonts w:cs="Arial" w:ascii="Arial" w:hAnsi="Arial"/>
          <w:b/>
        </w:rPr>
        <w:t xml:space="preserve"> 393.639 e Ft.</w:t>
      </w:r>
      <w:r>
        <w:rPr>
          <w:rFonts w:cs="Arial" w:ascii="Arial" w:hAnsi="Arial"/>
        </w:rPr>
        <w:t xml:space="preserve"> Ebből a működési célú kamatok 372.321 e Ft, a fejlesztési célú kamatok kiadása 21.318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  <w:u w:val="single"/>
        </w:rPr>
        <w:t>Felhalmozási kiadások összege 853.527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Beruházási kiadások áfával 753.581 e Ft. </w:t>
      </w:r>
      <w:r>
        <w:rPr>
          <w:rFonts w:cs="Arial" w:ascii="Arial" w:hAnsi="Arial"/>
        </w:rPr>
        <w:t>A kiadások részletezését a                 4. számú mellékle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artalmazza. A tervezett beruházások mértéke sokkal kisebb a korábbi években megszokottnál. Ennek oka, hogy a pályázatos beruházások döntő többsége lezajlott. A saját forrásból megvalósuló beruházások területén ebben az évben csak a legfontosabbak megvalósítását terveztü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újítási kiadások áfával 2.946 e Ft.</w:t>
      </w:r>
      <w:r>
        <w:rPr>
          <w:rFonts w:cs="Arial" w:ascii="Arial" w:hAnsi="Arial"/>
        </w:rPr>
        <w:t xml:space="preserve"> Ez a Fő út 68. és a Fő út 116. épületének felújításából áll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mogatás értékű felhalmozási kiadás összege 50.000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 az összeg a Szennyvízközmű Társulásnak 2012-ben átadott fejlesztési hányado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lhalmozási célú pénzeszköz átadást államháztartáson kívülre 47.000 e Ft.   </w:t>
      </w:r>
      <w:r>
        <w:rPr>
          <w:rFonts w:cs="Arial" w:ascii="Arial" w:hAnsi="Arial"/>
        </w:rPr>
        <w:t xml:space="preserve">Az összeg a katolikus templom, belső felújításának, 12.000 e Ft, a gödöllői görög katolikus templom építésének, 2.000 e Ft, valamint a műfüves sportpálya létesítésének 33.000 e Ft támogatását foglalja magába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  <w:u w:val="single"/>
        </w:rPr>
        <w:t>Általános tartaléko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467.869 e F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összegben terveztünk. Ez az összeg fedezetet nyújthat az év közben felmerülő, előre nem látható rendkívüli kiadásokra, kisebb benyújtandó pályázatok önrészér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  <w:u w:val="single"/>
        </w:rPr>
        <w:t>A finanszírozási kiadások összege 1.132.700 e F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z a következő tételekből áll.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Kötvény törlesztés</w:t>
      </w:r>
      <w:r>
        <w:rPr>
          <w:rFonts w:cs="Arial" w:ascii="Arial" w:hAnsi="Arial"/>
        </w:rPr>
        <w:t xml:space="preserve"> 2012-re tervezett összege </w:t>
      </w:r>
      <w:r>
        <w:rPr>
          <w:rFonts w:cs="Arial" w:ascii="Arial" w:hAnsi="Arial"/>
          <w:b/>
        </w:rPr>
        <w:t>384.795 e Ft</w:t>
      </w:r>
      <w:r>
        <w:rPr>
          <w:rFonts w:cs="Arial" w:ascii="Arial" w:hAnsi="Arial"/>
        </w:rPr>
        <w:t>. A tőketörlesztés és a kamatok tervezésénél 242 Ft-os CHF árfolyamon számoltun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hitelek visszafizetését</w:t>
      </w:r>
      <w:r>
        <w:rPr>
          <w:rFonts w:cs="Arial" w:ascii="Arial" w:hAnsi="Arial"/>
        </w:rPr>
        <w:t xml:space="preserve"> a hitelszerződésekben megjelölt határidők alapján terveztük. A Travill Invest Zrt. kölcsönének visszafizetését átütemeztük öt részletben 2014. szeptemberéig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itel visszafizetés összege </w:t>
      </w:r>
      <w:r>
        <w:rPr>
          <w:rFonts w:cs="Arial" w:ascii="Arial" w:hAnsi="Arial"/>
          <w:b/>
        </w:rPr>
        <w:t>599.679 e Ft</w:t>
      </w:r>
      <w:r>
        <w:rPr>
          <w:rFonts w:cs="Arial" w:ascii="Arial" w:hAnsi="Arial"/>
        </w:rPr>
        <w:t>, amely a következő tételeket tartalmazza: a Takarékszövetkezet hitelének 2012-ben esedékes részleteit 50.000 e Ft, Misszió Health 185.041 e Ft, Travill Invest Zrt, 34.773 e Ft, munkabérhitel 50.000 e Ft, folyószámlahitel 161.865 e Ft, Gödöllő COOP     18.000 e Ft, valamint Kéri József kölcsönének visszafizetése, 100.000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11. számú melléklet részletezi a 2011. december 31-ei hitel- és kölcsönállományunka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Veresegyház, 2012. február 27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pénzügyi osztályvezető</w:t>
      </w:r>
    </w:p>
    <w:sectPr>
      <w:footerReference w:type="default" r:id="rId2"/>
      <w:footerReference w:type="first" r:id="rId3"/>
      <w:type w:val="nextPage"/>
      <w:pgSz w:w="11906" w:h="16838"/>
      <w:pgMar w:left="162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9:40:00Z</dcterms:created>
  <dc:creator>ilona</dc:creator>
  <dc:description/>
  <cp:keywords/>
  <dc:language>en-US</dc:language>
  <cp:lastModifiedBy>Jáger Ágnes</cp:lastModifiedBy>
  <cp:lastPrinted>2010-02-09T15:48:00Z</cp:lastPrinted>
  <dcterms:modified xsi:type="dcterms:W3CDTF">2012-02-27T21:21:00Z</dcterms:modified>
  <cp:revision>27</cp:revision>
  <dc:subject/>
  <dc:title>A bevételek várható alakulása</dc:title>
</cp:coreProperties>
</file>