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NYVVIZSGÁLÓI  VÉLEMÉNY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b/>
        </w:rPr>
        <w:t xml:space="preserve">Veresegyház  Város Önkormányzatának 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2012. évi költségvetési előterjesztése és rendelettervezete vizsgálatáról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(2. forduló)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r. Rocskai János 004148 számú – költségvetési minősítésű – kamarai tag könyvvizsgáló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Veresegyház Város Önkormányz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önyvvizsgálatára </w:t>
      </w:r>
      <w:r>
        <w:rPr>
          <w:sz w:val="22"/>
          <w:szCs w:val="22"/>
        </w:rPr>
        <w:t xml:space="preserve">vonatkozó megbízás keretében – a magyar könyvvizsgálati standardokban foglalt előírások betartásával - megvizsgáltam a </w:t>
      </w:r>
      <w:r>
        <w:rPr>
          <w:b/>
          <w:sz w:val="22"/>
          <w:szCs w:val="22"/>
        </w:rPr>
        <w:t>2012. évi</w:t>
      </w:r>
      <w:r>
        <w:rPr>
          <w:sz w:val="22"/>
          <w:szCs w:val="22"/>
        </w:rPr>
        <w:t xml:space="preserve"> költségvetésről (a 2. fordulós megtárgyalásra) készült előterjesztést és rendelettervezetet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>A könyvvizsgálói vélemény alapját a  részemre 2012.február 23-én elektronikus levélben megküldött, azonos keltezésű (a szükséges mellékleteivel ellátott) előterjesztés és  rendelet-tervezet képezte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>A vizsgálatom fő célja jelen esetben is annak megállapítása volt, hog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2012. évi</w:t>
      </w:r>
      <w:r>
        <w:rPr>
          <w:sz w:val="22"/>
          <w:szCs w:val="22"/>
        </w:rPr>
        <w:t xml:space="preserve"> költségvetés tervezett előirányzatai kellően megalapozottak-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ltségvetési rendelet-tervezet tükrözi-e azokat az elveket, amelyek a 2012. évi költségvetési koncepcióban elfogadásra került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 megfelelő tájékoztatást ad-e az önkormányzat gazdálkodásáról és a pénzügyi helyzetérő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ltségvetési rendelet-tervezet  megfelel-e  a jogszabályi előírásoknak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>A helyi önkormányzatokról szóló , többször módosított 1990. évi LXV. Törvény 92/C.§ (2). bekezdésében előírt könyvvizsgálati kötelezettség keretében a 2012. évre szóló költségvetési előterjesztés és rendelettervezet ellenőrzése, véleményezése az alábbi módszerek szerint történt: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sszevetés az érvényes jogszabályokkal,  képviselő testületi rendeletekkel és határozatokk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irányzatok dokumentumokkal való alátámasztottságának, a valós adattartalomnak a vizsgá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hez és a  rendelet-tervezethez csatolt mellékletek adatai belső összefüggéseinek vizsgál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énzügyi helyzet elemzése és értékelése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b/>
          <w:sz w:val="22"/>
          <w:szCs w:val="22"/>
        </w:rPr>
        <w:t>A(z ismételten elvégzett) könyvvizsgálatom  megállapításai, következtetései az alábbiakban összegezhetők: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2012. évi költségvetés összeállítása a megelőző évekéhez hasonlóan nehéz  körülmények között történt. A tervezőmunka  a 2011. decemberében elfogadott költségvetési koncepcióban megfogalmazott szándékokból kiindulva, az azóta ismertté vált  eseményeknek, és adatoknak, a  kormányzati intézkedéseknek – mindenek előtt az államháztartási, az  önkormányzati és stabilitási törvényből fakadó követelményeknek - a Város Önkormányzatára gyakorolt hatásai, valamint a testület által korábban hozott döntésekből fakadó  kötelezettségvállalások  figyelembe vételével történt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 évek tapasztalatai és a hatályos jogszabályi előírások követelményei alapján kialakított bevételi előirányzatok többségükben reálisak. A felhalmozási  és tőkejellegű bevételek  valamint az  adóbevételek előirányzata is reális. A ma még be nem látható kockázatok fedezésére elegendő összegű általános tartalék került kialakításra. A koncepció követelményei  többé-kevésbé érvényesültek.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ellékelt táblarendszer adatai konzisztensek, és megfelelnek a költségvetés összeállítására vonatkozó tartalmi és formai követelményeknek. Az előterjesztés a 2012. évi feladatok egyenkénti bemutatását megfelelően tartalmazza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adósságállománya 2011-ben is a tervezettet meghaladóan nőtt és lejárt határidejű fizetési kötelezettségei is vannak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pénzügyi helyzete minden valószínűség szerint 2012-ben is feszített marad, a likviditás megőrzése nem teszi lehetővé az adósság-állomány csökkentését, az Önkormányzat a meglévő (2012-ben lejáró határidejű) adósságai jelentős részének  átütemezésére kényszerül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ítom, hogy a 2012. évi költségvetési  rendelet-tervezet az érvényes jogszabályi előírásoknak megfelelően került összeállításra. A költségvetésről készített és a törvényes határidőt követően  benyújtott  előterjesztés (mellékleteivel együtt ) alkalmas arra, hogy alapul szolgáljon a költségvetési vita lefolytatásához, és annak  a képviselő-testület általi elfogadásához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  rendelet-tervezet rendeletalkotásra alkalmas.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b/>
          <w:sz w:val="22"/>
          <w:szCs w:val="22"/>
        </w:rPr>
        <w:t xml:space="preserve">Véleményem szerint az (átdolgozott és ismételten) előterjesztett 2012. évi költségvetés megvalósítható.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udapest, 2012. február 23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dr. Rocskai János)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költségvetési minősítésű könyvvizsgáló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az önkormányzat választott könyvvizsgálója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R.ROCSKAI   JÁNOS</w:t>
    </w:r>
  </w:p>
  <w:p>
    <w:pPr>
      <w:pStyle w:val="Normal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  <w:t>004148.sz.bejegyzett könyvvizsgáló</w:t>
    </w:r>
  </w:p>
  <w:p>
    <w:pPr>
      <w:pStyle w:val="Normal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H-1036 Budapest, Kolosy tér 1/a., T/F:(06-1)367-8191,mobil:06-209-356-232, e-mail:penzmento.kft@t-online.hu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44:00Z</dcterms:created>
  <dc:creator/>
  <dc:description/>
  <dc:language>en-US</dc:language>
  <cp:lastModifiedBy>Otthon</cp:lastModifiedBy>
  <cp:lastPrinted>2012-02-15T22:01:00Z</cp:lastPrinted>
  <dcterms:modified xsi:type="dcterms:W3CDTF">2012-02-23T16:45:00Z</dcterms:modified>
  <cp:revision>4</cp:revision>
  <dc:subject/>
  <dc:title>P É N Z M E N T Ő</dc:title>
</cp:coreProperties>
</file>