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eresegyház Város Önkormányzata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>Veresegyház, Fő u. 35.</w:t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LŐTERJESZTÉ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2012. I. félévi költségvetési beszámoló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I. félévi beszámoló számszaki adatait az 1-17. sz. mellékletek tartalmazzák. Az egyes intézmények bevételeinek és kiadásainak tartalmát az elkészített szakmai anyag részletezi. A helyi adókból várható bevételek alakulását adónemek szerint a 2.13. sz. melléklet, míg a hitelállomány nagyságát a 11. sz. melléklet ismerteti. Az Eu. finanszírozással megvalósuló beruházások I. félévi alakulása a 16. sz. mellékletben található. A 8. sz. melléklet a foglalkoztatottak létszámának alakulását mutatja be intézményenkénti bontásba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félévi mérlegjelentés adatai alapján a vevők állománya 509.783 e Ft, a szállítói tartozások összege 42.934 e F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z önkormányza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működési bevételei</w:t>
      </w:r>
      <w:r>
        <w:rPr>
          <w:rFonts w:cs="Arial" w:ascii="Arial" w:hAnsi="Arial"/>
        </w:rPr>
        <w:t xml:space="preserve"> az első félév során 2.378 m Ft, ami 44 %-os teljesítési szintnek felel meg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Az intézményi működési bevételeken</w:t>
      </w:r>
      <w:r>
        <w:rPr>
          <w:rFonts w:cs="Arial" w:ascii="Arial" w:hAnsi="Arial"/>
        </w:rPr>
        <w:t xml:space="preserve"> belül a teljesítési adat az Önkormányzatnál    22 %, a Polgármesteri Hivatalnál 46 %, a Gameszhoz tartozó költségvetési intézmények esetében 39 %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u w:val="single"/>
        </w:rPr>
        <w:t>helyi adókból</w:t>
      </w:r>
      <w:r>
        <w:rPr>
          <w:rFonts w:cs="Arial" w:ascii="Arial" w:hAnsi="Arial"/>
        </w:rPr>
        <w:t>, átengedett központi adók és egyéb sajátos bevételekből 1.481 m Ft folyt be. Ez a módosított előirányzathoz viszonyítva 46%-os teljesítést mutat, mely a tavalyi év, hasonló adatát 6 %-kal haladja meg. Elmaradás (97 m Ft) mutatkozik az iparűzési adónál és a gépjárműadónál (21 m Ft). A többi adónemnél időarányosnak tekinthető a teljesítési ada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z </w:t>
      </w:r>
      <w:r>
        <w:rPr>
          <w:rFonts w:cs="Arial" w:ascii="Arial" w:hAnsi="Arial"/>
          <w:u w:val="single"/>
        </w:rPr>
        <w:t>állami támogatások</w:t>
      </w:r>
      <w:r>
        <w:rPr>
          <w:rFonts w:cs="Arial" w:ascii="Arial" w:hAnsi="Arial"/>
        </w:rPr>
        <w:t xml:space="preserve"> teljesítése 54 %. Ez az időarányos szintet kismértékben haladja me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z önkormányza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felhalmozási bevételei</w:t>
      </w:r>
      <w:r>
        <w:rPr>
          <w:rFonts w:cs="Arial" w:ascii="Arial" w:hAnsi="Arial"/>
        </w:rPr>
        <w:t xml:space="preserve"> az első félév során 225 m Ft, ami       17,5 %-os teljesítési szintnek felel meg a módosított előirányzathoz viszonyítv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 </w:t>
      </w:r>
      <w:r>
        <w:rPr>
          <w:rFonts w:cs="Arial" w:ascii="Arial" w:hAnsi="Arial"/>
          <w:u w:val="single"/>
        </w:rPr>
        <w:t>felhalmozási és tőke jellegű bevételeinek</w:t>
      </w:r>
      <w:r>
        <w:rPr>
          <w:rFonts w:cs="Arial" w:ascii="Arial" w:hAnsi="Arial"/>
        </w:rPr>
        <w:t xml:space="preserve"> alacsony teljesítési adatát a telekértékesítések elmaradása okozta. A teljesítési arányt rontja az is, hogy a módosított előirányzat már tartalmazza a megvásárolt lakások egy részének értékesítéséből származó bevételeket, de a lakások eladására csak a II. félévben kerül so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u w:val="single"/>
        </w:rPr>
        <w:t>támogatás értékű felhalmozási bevételek</w:t>
      </w:r>
      <w:r>
        <w:rPr>
          <w:rFonts w:cs="Arial" w:ascii="Arial" w:hAnsi="Arial"/>
        </w:rPr>
        <w:t xml:space="preserve"> I. félévi teljesítése 80,7 m Ft. Ebből Kistérségi központ építéséhez 1,1 m Ft, bölcsődebővítéshez 2,9 m Ft, kerékpárút kialakításához 12,9 m Ft, P+R parkoló építéshez 63,8 m Ft támogatást kaptunk. Az  I. félév során 40 %-a érkezett meg a pályázati támogatásoknak, mivel a bölcsődeépítés újabb ütemének megvalósítására csak a II. félévben kerül sor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csönök visszatérülése</w:t>
      </w:r>
      <w:r>
        <w:rPr>
          <w:rFonts w:cs="Arial" w:ascii="Arial" w:hAnsi="Arial"/>
        </w:rPr>
        <w:t xml:space="preserve"> 105 m Ft volt az I. félévben. Az alacsony teljesítés abból adódik, hogy a II. félévben várható az adott kölcsönök visszafizetés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Hitelműveletek bevételének teljesítése az I. félévben</w:t>
      </w:r>
      <w:r>
        <w:rPr>
          <w:rFonts w:cs="Arial" w:ascii="Arial" w:hAnsi="Arial"/>
        </w:rPr>
        <w:t>.1.096 m Ft. Ebből a likviditási problémák megoldására felvett hitelek összege 1.052 m Ft. A geotermikus pályázat megvalósításához 35,3 m Ft-ot vettünk fel idé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hitelek 2012. 06. 30-ai állományát a 11. számú melléklet tételesen tartalmazz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függő bevétel összege 8,7 m F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z önkormányzat működési kiadásainak</w:t>
      </w:r>
      <w:r>
        <w:rPr>
          <w:rFonts w:cs="Arial" w:ascii="Arial" w:hAnsi="Arial"/>
        </w:rPr>
        <w:t xml:space="preserve"> (személyi kifizetések, járulékok, dologi kiadások, stb.) teljesítése1.782 m Ft, aminek 42,7 %-os szintje kissé elmarad az időarányostól. Ennek oka, a telekértékesítések áfa befizetésének elmaradás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amatkiadások összege 208 m Ft, ami 48 %-os teljesítésnek felel meg. A kismértékű elmaradást a kötvény kamatok júliusi teljesítése okoz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z </w:t>
      </w:r>
      <w:r>
        <w:rPr>
          <w:rFonts w:cs="Arial" w:ascii="Arial" w:hAnsi="Arial"/>
          <w:bCs/>
          <w:u w:val="single"/>
        </w:rPr>
        <w:t>intézmények finanszírozás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az I. félévben 1.088m Ft, ami </w:t>
      </w:r>
      <w:r>
        <w:rPr>
          <w:rFonts w:cs="Arial" w:ascii="Arial" w:hAnsi="Arial"/>
        </w:rPr>
        <w:t>55,6 %-os teljesítésnek felel meg a módosított előirányzathoz viszonyítv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  <w:u w:val="single"/>
        </w:rPr>
        <w:t>szociális kiadások</w:t>
      </w:r>
      <w:r>
        <w:rPr>
          <w:rFonts w:cs="Arial" w:ascii="Arial" w:hAnsi="Arial"/>
        </w:rPr>
        <w:t xml:space="preserve"> teljesítési adata az I. félévben 45,5 %-os, annak ellenére, hogy a II. félévben jelenik meg a kiadások jelentős (beiskolázási, karácsonyi segélyezés) része. A rászorultság mértéke továbbra is magas szinten van a lakosság körébe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z önkormányzat felhalmozási kiadása</w:t>
      </w:r>
      <w:r>
        <w:rPr>
          <w:rFonts w:cs="Arial" w:ascii="Arial" w:hAnsi="Arial"/>
        </w:rPr>
        <w:t xml:space="preserve"> az I. félévben 982 m Ft. Ez 52,5 %-os teljesítésnek felel meg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u w:val="single"/>
        </w:rPr>
        <w:t xml:space="preserve">fejlesztési kiadásokon </w:t>
      </w:r>
      <w:r>
        <w:rPr>
          <w:rFonts w:cs="Arial" w:ascii="Arial" w:hAnsi="Arial"/>
        </w:rPr>
        <w:t>belül nagyobb beruházásaink az I. félévben a geotermikus pályázat befejezése, út és járdaépítések, ingatlan vásárlások, az Álomhegyi tónál megkezdett mederkotrás voltak. A II. félév adataiban jelennek meg további jelentős beruházások, mint a lakásvásárlások és a bölcsőde bővítés újabb szakasza. Ebben az évben nagyobb volumenű fejlesztést már nem tervezünk.</w:t>
      </w:r>
    </w:p>
    <w:p>
      <w:pPr>
        <w:pStyle w:val="Normal"/>
        <w:jc w:val="both"/>
        <w:rPr/>
      </w:pPr>
      <w:r>
        <w:rPr>
          <w:rFonts w:cs="Arial" w:ascii="Arial" w:hAnsi="Arial"/>
        </w:rPr>
        <w:t>A fejlesztési és felújítási kiadások összességét a 4.-5. sz. mellékletek részletezi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yújtott kölcsönök</w:t>
      </w:r>
      <w:r>
        <w:rPr>
          <w:rFonts w:cs="Arial" w:ascii="Arial" w:hAnsi="Arial"/>
        </w:rPr>
        <w:t xml:space="preserve"> összege 203,5 m Ft, mely magában foglalja az önkormányzati szerveknek, magánszemélyeknek és vállalkozásoknak adott kölcsön összegét. Ebből 105 m Ft-ot már visszafizettek az I. félév sorá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tartalék</w:t>
      </w:r>
      <w:r>
        <w:rPr>
          <w:rFonts w:cs="Arial" w:ascii="Arial" w:hAnsi="Arial"/>
        </w:rPr>
        <w:t xml:space="preserve"> összege az I félév során felhasználásra került. A II. félévben gondoskodnunk kell további bevételi források megteremtéséről a nem várt kiadások fedezetér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A hitelállományunkat </w:t>
      </w:r>
      <w:r>
        <w:rPr>
          <w:rFonts w:cs="Arial" w:ascii="Arial" w:hAnsi="Arial"/>
        </w:rPr>
        <w:t xml:space="preserve">a már említett 11. sz. melléklet tartalmazza. Az I. félévben a kötvények tőketörlesztésére 136,8 m Ft-ot fizettünk ki. A hiteltörlesztés összege    611,2 m Ft volt, melyből működési hitel visszafizetés 584,6 m Ft, felhalmozási célú hitel visszafizetés 26,6 m Ft Az I. félév során minden hitel és kölcsön tartozásból adódó kötelezettségünket teljesítettük, a kötvények visszafizetéséből húzódott át egy kisebb összeg július hónapr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függő kiadások összege 53,1 m F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 beszámolót a könyvvizsgáló ellenőrizte, melyről szóló jelentését szintén az anyaghoz csatoljuk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számszaki kimutatások, táblázatok, az intézményenkénti szöveges ismertetések, és a fenti kiegészítés elfogadásá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Veresegyház, 2012. augusztus 30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ásztor Bél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4" w:hanging="0"/>
        <w:rPr/>
      </w:pPr>
      <w:r>
        <w:rPr>
          <w:rFonts w:eastAsia="Arial" w:cs="Arial" w:ascii="Arial" w:hAnsi="Arial"/>
          <w:u w:val="single"/>
        </w:rPr>
        <w:t xml:space="preserve">         </w:t>
      </w:r>
      <w:r>
        <w:rPr>
          <w:rFonts w:cs="Arial" w:ascii="Arial" w:hAnsi="Arial"/>
          <w:u w:val="single"/>
        </w:rPr>
        <w:t>/2012.. (IX.     .) Kt. számú határozat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 képviselő-testület a 2012. évi költségvetés I. félévi megvalósításáról szóló beszámolót elfogadj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táridő: azonn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lelős: Pásztor Béla polgármes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4:33:00Z</dcterms:created>
  <dc:creator>Aranka</dc:creator>
  <dc:description/>
  <cp:keywords/>
  <dc:language>en-US</dc:language>
  <cp:lastModifiedBy>Jáger Ágnes</cp:lastModifiedBy>
  <cp:lastPrinted>2012-08-31T07:49:00Z</cp:lastPrinted>
  <dcterms:modified xsi:type="dcterms:W3CDTF">2012-09-03T15:56:00Z</dcterms:modified>
  <cp:revision>19</cp:revision>
  <dc:subject/>
  <dc:title/>
</cp:coreProperties>
</file>