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VERESEGYHÁZ VÁROS ÖNKORMÁNYZ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mallCaps/>
          <w:sz w:val="32"/>
          <w:szCs w:val="32"/>
        </w:rPr>
        <w:t xml:space="preserve">2013. I. FÉLÉVI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KÖLTSÉGVETÉSI BESZÁMOL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53395327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138155624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rFonts w:cs="Wingdings" w:ascii="Wingdings" w:hAnsi="Wingdings"/>
          <w:b/>
          <w:sz w:val="24"/>
          <w:szCs w:val="24"/>
        </w:rPr>
        <w:t>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12 Veresegyház, Fő út 35.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28 – 588-600     </w:t>
      </w:r>
      <w:r>
        <w:rPr>
          <w:rFonts w:cs="Wingdings" w:ascii="Wingdings" w:hAnsi="Wingdings"/>
          <w:b/>
          <w:sz w:val="24"/>
          <w:szCs w:val="24"/>
        </w:rPr>
        <w:t></w:t>
      </w:r>
      <w:r>
        <w:rPr>
          <w:b/>
          <w:sz w:val="24"/>
          <w:szCs w:val="24"/>
        </w:rPr>
        <w:t xml:space="preserve"> 28 – 588-646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A Képviselő-testület 2013. szeptember ……-ai</w:t>
      </w:r>
      <w:r>
        <w:rPr>
          <w:b/>
        </w:rPr>
        <w:t xml:space="preserve"> rendes/rendkívüli </w:t>
      </w:r>
      <w:r>
        <w:rPr/>
        <w:t>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355" w:hanging="2355"/>
        <w:rPr/>
      </w:pPr>
      <w:r>
        <w:rPr/>
        <w:t>Tárgy:</w:t>
        <w:tab/>
        <w:t>Veresegyház Város Önkormányzatának 2013. I. félévi</w:t>
      </w:r>
    </w:p>
    <w:p>
      <w:pPr>
        <w:pStyle w:val="Normal"/>
        <w:ind w:left="2355" w:hanging="0"/>
        <w:rPr>
          <w:b/>
          <w:b/>
        </w:rPr>
      </w:pPr>
      <w:r>
        <w:rPr/>
        <w:t>költségvetési beszámoló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zítette:</w:t>
        <w:tab/>
        <w:tab/>
        <w:t xml:space="preserve">    Jáger Ágnes pénzügyi osztál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 és ellenjegyzi:</w:t>
        <w:tab/>
        <w:t xml:space="preserve">    Garai Tamás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gyalta:</w:t>
        <w:tab/>
        <w:tab/>
        <w:t xml:space="preserve">    Pénzügyi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z előterjesztés </w:t>
      </w:r>
      <w:r>
        <w:rPr>
          <w:b/>
          <w:u w:val="single"/>
        </w:rPr>
        <w:t>nyílt</w:t>
      </w:r>
      <w:r>
        <w:rPr>
          <w:b/>
        </w:rPr>
        <w:t>/zárt</w:t>
      </w:r>
      <w:r>
        <w:rPr/>
        <w:t xml:space="preserve"> ülésen tárgyalhat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 döntés elfogadásához </w:t>
      </w:r>
      <w:r>
        <w:rPr>
          <w:b/>
        </w:rPr>
        <w:t>egyszerű/</w:t>
      </w:r>
      <w:r>
        <w:rPr>
          <w:b/>
          <w:u w:val="single"/>
        </w:rPr>
        <w:t>minősített</w:t>
      </w:r>
      <w:r>
        <w:rPr>
          <w:u w:val="single"/>
        </w:rPr>
        <w:t xml:space="preserve"> </w:t>
      </w:r>
      <w:r>
        <w:rPr/>
        <w:t>döntés szükség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esegyház Város Önkormányzat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Veresegyház, Fő u. 35.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2013. I. félévi költségvetési beszámoló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z I. félévi beszámoló számszaki adatait az 1-29. sz. mellékletek tartalmazzák. Az egyes intézmények bevételeinek és kiadásainak tartalmát az elkészített szakmai anyag részletezi. A 2013. évtől az Idősek Otthonának számadatai is a város költségvetésében jelennek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I. félév legfontosabb eseménye az adósságkonszolidáció volt. Ennek során 3.081.632.316 Ft tőkét és ennek kamatait vállalta át az állam. A pénzforgalmi könyvelésben csak törlesztési célú támogatással megvalósuló átvállalás jelenik meg. Ez a Takarékszövetkezet 130 m Ft-os hiteléből 74.669.368 Ft-ot, az UniCredit Bank 245 m Ft-os hiteléből 98.178.960 Ft-ot jelent. Az átvállalással megvalósuló adósság konszolidáció állománya csak a mérlegadatokban jelenik meg. A konszolidáció következtében a hitelállományban történt csökkenést a 29. számú melléklet „konszolidáció” oszlopa mutatja be részletes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élévi mérlegjelentés adatai alapján a vevők állománya 350.205 e Ft, a szállítói tartozások összege 83.651 e F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önkormányz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űködési bevételei</w:t>
      </w:r>
      <w:r>
        <w:rPr>
          <w:rFonts w:cs="Arial" w:ascii="Arial" w:hAnsi="Arial"/>
        </w:rPr>
        <w:t xml:space="preserve"> az első félév során </w:t>
      </w:r>
      <w:r>
        <w:rPr>
          <w:rFonts w:cs="Arial" w:ascii="Arial" w:hAnsi="Arial"/>
          <w:b/>
        </w:rPr>
        <w:t>2.765 m Ft</w:t>
      </w:r>
      <w:r>
        <w:rPr>
          <w:rFonts w:cs="Arial" w:ascii="Arial" w:hAnsi="Arial"/>
        </w:rPr>
        <w:t xml:space="preserve">, ami 48 %-os teljesítési szintnek felel me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A működési bevételek</w:t>
      </w:r>
      <w:r>
        <w:rPr>
          <w:rFonts w:cs="Arial" w:ascii="Arial" w:hAnsi="Arial"/>
        </w:rPr>
        <w:t xml:space="preserve"> 2.299 m Ft összegben folytak be. A teljesítési adat az Önkormányzatnál 47 %, a Polgármesteri Hivatalnál 64 %, a Gameszhoz tartozó költségvetési intézmények esetében 53 %, az Idősek Otthonánál 51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űködési bevételeken belül a legnagyobb részt a helyi adókból származó bevétel 1.624 m Ft, valamint az intézményi működési bevétel 644 m Ft jelent. Ezek részletezése a 10. számú mellékletben található. A helyi adók teljesítési szintje 49 %-os, ami az éves előirányzat teljesítésének biztonságát muta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u w:val="single"/>
        </w:rPr>
        <w:t>állami és egyéb központosított támogatást</w:t>
      </w:r>
      <w:r>
        <w:rPr>
          <w:rFonts w:cs="Arial" w:ascii="Arial" w:hAnsi="Arial"/>
        </w:rPr>
        <w:t xml:space="preserve"> 398 m Ft összegben kaptunk az I. félév során. A teljesítési adat 57 %. Ez az időarányos szintet kismértékben haladja meg, aminek oka az adósságkonszolidáció során kapott törlesztési célú támogatá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gyéb államháztartáson belülről és kívülről működésre kapott pénzek</w:t>
      </w:r>
      <w:r>
        <w:rPr>
          <w:rFonts w:cs="Arial" w:ascii="Arial" w:hAnsi="Arial"/>
        </w:rPr>
        <w:t xml:space="preserve"> összege         36 m Ft, ami 53 %-os teljesítésnek felel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Működési célú kölcsönök nyújtása</w:t>
      </w:r>
      <w:r>
        <w:rPr>
          <w:rFonts w:cs="Arial" w:ascii="Arial" w:hAnsi="Arial"/>
        </w:rPr>
        <w:t xml:space="preserve"> 30m Ft összegben történt, míg </w:t>
      </w:r>
      <w:r>
        <w:rPr>
          <w:rFonts w:cs="Arial" w:ascii="Arial" w:hAnsi="Arial"/>
          <w:u w:val="single"/>
        </w:rPr>
        <w:t>kölcsönök visszatérülése</w:t>
      </w:r>
      <w:r>
        <w:rPr>
          <w:rFonts w:cs="Arial" w:ascii="Arial" w:hAnsi="Arial"/>
        </w:rPr>
        <w:t xml:space="preserve"> 2 m Ft összeg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önkormányz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elhalmozási bevételei</w:t>
      </w:r>
      <w:r>
        <w:rPr>
          <w:rFonts w:cs="Arial" w:ascii="Arial" w:hAnsi="Arial"/>
        </w:rPr>
        <w:t xml:space="preserve"> az első félév során </w:t>
      </w:r>
      <w:r>
        <w:rPr>
          <w:rFonts w:cs="Arial" w:ascii="Arial" w:hAnsi="Arial"/>
          <w:b/>
        </w:rPr>
        <w:t>254 m Ft</w:t>
      </w:r>
      <w:r>
        <w:rPr>
          <w:rFonts w:cs="Arial" w:ascii="Arial" w:hAnsi="Arial"/>
        </w:rPr>
        <w:t>, ami       17,7 %-os teljesítési szintnek felel meg a módosított előirányzathoz viszonyítva. Az előirányzat alacsony teljesítését a telekértékesítések alacsony szintje, valamint a tervezett felhalmozási célú hitelfelvétel második félévben történő megvalósítása okoz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</w:t>
      </w:r>
      <w:r>
        <w:rPr>
          <w:rFonts w:cs="Arial" w:ascii="Arial" w:hAnsi="Arial"/>
          <w:u w:val="single"/>
        </w:rPr>
        <w:t>felhalmozási és tőke jellegű bevételei</w:t>
      </w:r>
      <w:r>
        <w:rPr>
          <w:rFonts w:cs="Arial" w:ascii="Arial" w:hAnsi="Arial"/>
        </w:rPr>
        <w:t xml:space="preserve"> 84 m Ft összegben folytak be az I. félév során. Ez 23 %-os teljesítési szintnek felel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Központi költségvetéstől kapott felhalmozási támogatás</w:t>
      </w:r>
      <w:r>
        <w:rPr>
          <w:rFonts w:cs="Arial" w:ascii="Arial" w:hAnsi="Arial"/>
        </w:rPr>
        <w:t xml:space="preserve"> összege 99 m Ft. Ez az összeg az adósságkonszolidáció keretén belül a fejlesztési hitelhez kapott támogatást muta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Egyéb államháztartáson belülről és kívülről működésre kapott </w:t>
      </w:r>
      <w:r>
        <w:rPr>
          <w:rFonts w:cs="Arial" w:ascii="Arial" w:hAnsi="Arial"/>
        </w:rPr>
        <w:t>pénzek 70 m Ft összegben folytak be. Ebből a bölcsődeépítésre kapott támogatás 54 m Ft, a közműbefizetések összege 16 m Ft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Felhalmozási célú kölcsönök visszatérülése </w:t>
      </w:r>
      <w:r>
        <w:rPr>
          <w:rFonts w:cs="Arial" w:ascii="Arial" w:hAnsi="Arial"/>
        </w:rPr>
        <w:t>1 m Ft volt az I. félév ala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ervezett felhalmozási célú hitel felvételére eddig nem került so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. félévben likvid hitelt vettünk fel 527 m Ft összeg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itelek 2013. 06. 30-ai állományát a 29. számú melléklet tételesen tartalmaz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függő bevétel összege 21 m F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önkormányzat működési kiadásainak</w:t>
      </w:r>
      <w:r>
        <w:rPr>
          <w:rFonts w:cs="Arial" w:ascii="Arial" w:hAnsi="Arial"/>
        </w:rPr>
        <w:t xml:space="preserve"> teljesítése </w:t>
      </w:r>
      <w:r>
        <w:rPr>
          <w:rFonts w:cs="Arial" w:ascii="Arial" w:hAnsi="Arial"/>
          <w:b/>
        </w:rPr>
        <w:t>2.769 m Ft</w:t>
      </w:r>
      <w:r>
        <w:rPr>
          <w:rFonts w:cs="Arial" w:ascii="Arial" w:hAnsi="Arial"/>
        </w:rPr>
        <w:t xml:space="preserve">, aminek teljesítési szintje 53 %-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A személyi juttatások és a munkáltatót terhelő járulékok</w:t>
      </w:r>
      <w:r>
        <w:rPr>
          <w:rFonts w:cs="Arial" w:ascii="Arial" w:hAnsi="Arial"/>
        </w:rPr>
        <w:t xml:space="preserve"> összege 654 m Ft, ami időarányos teljesítésnek felel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A dologi kiadások</w:t>
      </w:r>
      <w:r>
        <w:rPr>
          <w:rFonts w:cs="Arial" w:ascii="Arial" w:hAnsi="Arial"/>
        </w:rPr>
        <w:t xml:space="preserve"> kifizetése 810 m Ft összegben történt. A 46 %-os teljesítés kissé elmarad az időarányoshoz képest, melynek oka a telekértékesítések hiánya miatti áfa befizetés kies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Ellátottak juttatására</w:t>
      </w:r>
      <w:r>
        <w:rPr>
          <w:rFonts w:cs="Arial" w:ascii="Arial" w:hAnsi="Arial"/>
        </w:rPr>
        <w:t xml:space="preserve"> 4 m Ft-ot fizettünk 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 működési kamatkiadások</w:t>
      </w:r>
      <w:r>
        <w:rPr>
          <w:rFonts w:cs="Arial" w:ascii="Arial" w:hAnsi="Arial"/>
        </w:rPr>
        <w:t xml:space="preserve"> összege 224 m Ft, ami 67 %-os teljesítésnek felel me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  <w:u w:val="single"/>
        </w:rPr>
        <w:t>szociális kiadások</w:t>
      </w:r>
      <w:r>
        <w:rPr>
          <w:rFonts w:cs="Arial" w:ascii="Arial" w:hAnsi="Arial"/>
        </w:rPr>
        <w:t xml:space="preserve"> 57 m Ft-os teljesítési adata az I. félévben 58 %-os szintet mutat, annak ellenére, hogy a II. félévben jelenik meg a kiadások jelentős (beiskolázási, karácsonyi segélyezés) része. A rászorultság mértéke továbbra is magas szinten van a lakosság köréb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Egyéb államháztartáson belülre és kívülre működésre átadott pénzek, </w:t>
      </w:r>
      <w:r>
        <w:rPr>
          <w:rFonts w:cs="Arial" w:ascii="Arial" w:hAnsi="Arial"/>
        </w:rPr>
        <w:t>támogatások összege 97 m Ft. Ennek részletezése a 11. számú mellékletben található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A működési célú hitelek visszafizetése </w:t>
      </w:r>
      <w:r>
        <w:rPr>
          <w:rFonts w:cs="Arial" w:ascii="Arial" w:hAnsi="Arial"/>
        </w:rPr>
        <w:t>923 m Ft összegben történt. Ebből kötvényekre a kötvényekre 201 m Ft-ot fizettünk viss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z önkormányzat felhalmozási kiadása</w:t>
      </w:r>
      <w:r>
        <w:rPr>
          <w:rFonts w:cs="Arial" w:ascii="Arial" w:hAnsi="Arial"/>
        </w:rPr>
        <w:t xml:space="preserve"> az I. félévben </w:t>
      </w:r>
      <w:r>
        <w:rPr>
          <w:rFonts w:cs="Arial" w:ascii="Arial" w:hAnsi="Arial"/>
          <w:b/>
        </w:rPr>
        <w:t>559 m Ft</w:t>
      </w:r>
      <w:r>
        <w:rPr>
          <w:rFonts w:cs="Arial" w:ascii="Arial" w:hAnsi="Arial"/>
        </w:rPr>
        <w:t xml:space="preserve">. Ez 29 %-os teljesítésnek felel me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beruházási és fejlesztési kiadások</w:t>
      </w:r>
      <w:r>
        <w:rPr>
          <w:rFonts w:cs="Arial" w:ascii="Arial" w:hAnsi="Arial"/>
        </w:rPr>
        <w:t xml:space="preserve"> összege 412 m Ft, ami mindössze 27 %-os teljesítést mutat. Az időarányostól való jelentős eltérést az okozza, hogy a tervezett beruházások jelentős része a második félévre húzódik. Ide tartozik a lakásvásárlás, telek visszavásárlás, út és körforgalom építések, bölcsőde kivitelezés. A Katolikus Templom belső felújítási munkálatai az ásatások miatt szünetel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fejlesztési és felújítási kiadások összességét a 12-13. számú mellékletek részletez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gyéb államháztartáson belülre és kívülre felhalmozásra átadott pénzek</w:t>
      </w:r>
      <w:r>
        <w:rPr>
          <w:rFonts w:cs="Arial" w:ascii="Arial" w:hAnsi="Arial"/>
        </w:rPr>
        <w:t xml:space="preserve"> 45 m Ft összegben kerültek kifizetés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 felhalmozási célú hitelek visszafizetése</w:t>
      </w:r>
      <w:r>
        <w:rPr>
          <w:rFonts w:cs="Arial" w:ascii="Arial" w:hAnsi="Arial"/>
        </w:rPr>
        <w:t xml:space="preserve"> 102 m Ft összegben történt az I. félév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. félév során minden hitel és kölcsön tartozásból adódó valamennyi kötelezettségünket teljesítettü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I. félévben 200 m Ft likvid hitelt fizettünk viss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függő kiadások összege 13 m Ft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Cs/>
          <w:u w:val="single"/>
        </w:rPr>
        <w:t>intézmények finanszírozás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az I. félévben 806 m Ft, ami </w:t>
      </w:r>
      <w:r>
        <w:rPr>
          <w:rFonts w:cs="Arial" w:ascii="Arial" w:hAnsi="Arial"/>
        </w:rPr>
        <w:t>51,7 %-os teljesítésnek felel meg a módosított előirányzathoz viszonyít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beszámolót a könyvvizsgáló ellenőrizte, melyről szóló jelentését szintén az anyaghoz csatolju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számszaki kimutatások, táblázatok, az intézményenkénti szöveges ismertetések, és a fenti kiegészítés elfogad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Veresegyház, 2013. szeptember 03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ásztor Bé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4" w:hanging="0"/>
        <w:rPr/>
      </w:pPr>
      <w:r>
        <w:rPr>
          <w:rFonts w:eastAsia="Arial" w:cs="Arial" w:ascii="Arial" w:hAnsi="Arial"/>
          <w:u w:val="single"/>
        </w:rPr>
        <w:t xml:space="preserve">         </w:t>
      </w:r>
      <w:r>
        <w:rPr>
          <w:rFonts w:cs="Arial" w:ascii="Arial" w:hAnsi="Arial"/>
          <w:u w:val="single"/>
        </w:rPr>
        <w:t>/2013.. (IX.     .) Kt. számú határozat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képviselő-testület a 2013. évi költségvetés I. félévi megvalósításáról szóló beszámolót elfogad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táridő: azon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elős: Pásztor Béla polgármester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5:20:00Z</dcterms:created>
  <dc:creator>Aranka</dc:creator>
  <dc:description/>
  <cp:keywords/>
  <dc:language>en-US</dc:language>
  <cp:lastModifiedBy>Jáger Ágnes</cp:lastModifiedBy>
  <cp:lastPrinted>2013-09-04T11:34:00Z</cp:lastPrinted>
  <dcterms:modified xsi:type="dcterms:W3CDTF">2013-09-05T12:01:00Z</dcterms:modified>
  <cp:revision>14</cp:revision>
  <dc:subject/>
  <dc:title/>
</cp:coreProperties>
</file>