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ROCSKAI JÁN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04148 számú kamarai tag könyvvizsgáló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-1036 Budapest, Kolosy tér 1/a,   T/F:(06-1)367-8191,   mobil:06-209-356-232,   e.mail:penzmento.kft@gmail.com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hu-HU"/>
        </w:rPr>
        <w:t>KÖNYVVIZSGLÁLÓI VÉLEMÉN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esegyház Város Önkormányzatának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évi költségvetése I. félévi teljesítésének vizsgálatáról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r. Rocskai János 004148 számú– költségvetési minősítésű – kamarai tag könyvvizsgáló Veresegyház Város Önkormányzata választott könyvvizsgálója </w:t>
      </w:r>
      <w:r>
        <w:rPr>
          <w:rFonts w:cs="Times New Roman" w:ascii="Times New Roman" w:hAnsi="Times New Roman"/>
          <w:sz w:val="24"/>
          <w:szCs w:val="24"/>
        </w:rPr>
        <w:t xml:space="preserve">elvégeztem az Önkormányzat 2013. első félévi költségvetési beszámolójának könyvvizsgálatát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zsgálatomat az államháztartás szervezetei működésére valamint számviteli nyilvántartásai vezetésére és beszámolási kötelezettségeire vonatkozó jogszabályok, illetve a könyvvizsgálatról szóló törvényi előírások és a magyar nemzeti könyvvizsgálati standardok követelményei figyelembe vételével - pénzegységen alapuló kockázatbecsléssel végzett véletlen mintavételezéses eljárással - hajtottam végr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zsgálatom során nem tapasztaltam olyan tényeket és eseményeket amelyek Veresegyház Város 2013. június 30-i időpontra szóló 3.567.769 ezer Ft bevételt és 3.540.844 ezer Ft kiadást tartalmazó költségvetési beszámolóban ( és az azok alapjául szolgáló számviteli nyilvántartásban ) szereplő adatok és közlések megbízhatóságát kétségessé tennék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3. szeptember 4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424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(dr. Rocskai János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 xml:space="preserve">            költségvetési minősítésű könyvvizsgáló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 xml:space="preserve">       az önkormányzat választott könyvvizsgálój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1">
    <w:name w:val="Szövegblokk1"/>
    <w:basedOn w:val="Normal"/>
    <w:qFormat/>
    <w:pPr>
      <w:overflowPunct w:val="false"/>
      <w:autoSpaceDE w:val="false"/>
      <w:ind w:left="567" w:right="737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19:00Z</dcterms:created>
  <dc:creator>Veresegyház Polgármesteri Hivatal</dc:creator>
  <dc:description/>
  <cp:keywords/>
  <dc:language>en-US</dc:language>
  <cp:lastModifiedBy>Brummeln</cp:lastModifiedBy>
  <cp:lastPrinted>2013-09-04T11:16:00Z</cp:lastPrinted>
  <dcterms:modified xsi:type="dcterms:W3CDTF">2013-09-04T09:19:00Z</dcterms:modified>
  <cp:revision>2</cp:revision>
  <dc:subject/>
  <dc:title/>
</cp:coreProperties>
</file>