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esegyház Vár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nkormányzat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Veresegyház, Fő u. 35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resegyház Város Önkormányzat 2013. év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ltségvetésének szöveges kiegészí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V É T E L E 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bevételeit összesítve és szakfeladatonként részletezve kötelező és önként vállalt feladatokra bontva a 2.1.1, a 2.1.2 számú, valamint a 3.1.1 és a 3.1.2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öltségvetési bevételek összege 4.076.847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A működési bevételek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190.167 e Ft, </w:t>
      </w:r>
      <w:r>
        <w:rPr>
          <w:rFonts w:cs="Arial" w:ascii="Arial" w:hAnsi="Arial"/>
        </w:rPr>
        <w:t>amelynek nagyobbik részét az ingatlanértékesítés áfa bevétele, a kiszámlázott termékek és szolgáltatások áfa bevétele, valamint a fordított áfa technikai bevétele alkotja 149.948 e Ft nagyságrendben. Egyéb működési bevételeket 35.219 e Ft, kamatbevételt   5.000 e Ft összegben tervezt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Sajátos bevételek összege 3.246.126 e Ft. </w:t>
      </w:r>
      <w:r>
        <w:rPr>
          <w:rFonts w:cs="Arial" w:ascii="Arial" w:hAnsi="Arial"/>
        </w:rPr>
        <w:t>Ebből helyi adó bevétel      3.108.200 e Ft (részletezése a 10.3 számú mellékletben), átengedett központi adó 53.000 e Ft (részletezése a 10.4 számú mellékletben) egyéb sajátos bevétel (bírság, pótlék, talajterhelési díj, közterület ) 84.926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önkormányzat általános működésének és ágazati feladatainak támogatása 601.499 e Ft </w:t>
      </w:r>
      <w:r>
        <w:rPr>
          <w:rFonts w:cs="Arial" w:ascii="Arial" w:hAnsi="Arial"/>
        </w:rPr>
        <w:t>összegben várható a 2013. költségvetési évben. A korábbi, normatívan elosztott állami támogatás helyét a feladat alapú finanszírozás vette át. A támogatás részletezését a 10.6 számú melléklet tartalmazza. Kiemelendő az óvoda támogatása, mely az előző évi 178 m Ft-ról 339 m Ft-ra növekedett az új támogatási rendszer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zpontosított előirányzat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.500 e Ft</w:t>
      </w:r>
      <w:r>
        <w:rPr>
          <w:rFonts w:cs="Arial" w:ascii="Arial" w:hAnsi="Arial"/>
        </w:rPr>
        <w:t xml:space="preserve"> összegben kapunk az üdülőhelyi és a lakott területtel kapcsolatos feladatok ellátásá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Egyéb költségvetési támogatásként 32.151 e Ft</w:t>
      </w:r>
      <w:r>
        <w:rPr>
          <w:rFonts w:cs="Arial" w:ascii="Arial" w:hAnsi="Arial"/>
        </w:rPr>
        <w:t xml:space="preserve"> várható 2013-ban. Ebből az OEP támogatás összege 31.172 e Ft, melyet a védőnői és az iskola-egészségügyi feladatok ellátására fordítunk. Két kisebb államháztartáson belülről kapott pályázati támogatás (munkahelyi életmód, drogmegelőzés) összege    979 e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z államháztartáson kívülről átvett pénzeszközök 5.404 e Ft</w:t>
      </w:r>
      <w:r>
        <w:rPr>
          <w:rFonts w:cs="Arial" w:ascii="Arial" w:hAnsi="Arial"/>
        </w:rPr>
        <w:t xml:space="preserve"> bevételt jelentenek. Ebből a régi csatorna hátralékok összege 4.904 e Ft. A Medveotthon területén beszedett perselypénz összege 50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működési finanszírozási bevételek összeg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99.500 e Ft.</w:t>
      </w:r>
      <w:r>
        <w:rPr>
          <w:rFonts w:cs="Arial" w:ascii="Arial" w:hAnsi="Arial"/>
        </w:rPr>
        <w:t xml:space="preserve"> Ebből, belső finanszírozásból származó forrás, 19.385 e Ft, ami az előző évi pénzmaradványból áll. Külső forrásból származó bevétel, az adott kölcsönök visszatérülése 180.115 e Ft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bevételek összege 4.276.347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elhalmozási költségvetési bevételek összege 415.811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felhalmozási és tőke jellegű bevételek összege 244.409 e Ft</w:t>
      </w:r>
      <w:r>
        <w:rPr>
          <w:rFonts w:cs="Arial" w:ascii="Arial" w:hAnsi="Arial"/>
        </w:rPr>
        <w:t>. Ez az alábbi bevételek összességéből adódi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eszközök értékesítéséből tervezett bevétel</w:t>
      </w:r>
      <w:r>
        <w:rPr>
          <w:rFonts w:cs="Arial" w:ascii="Arial" w:hAnsi="Arial"/>
          <w:b/>
        </w:rPr>
        <w:t xml:space="preserve"> 154.222 e Ft. </w:t>
      </w:r>
      <w:r>
        <w:rPr>
          <w:rFonts w:cs="Arial" w:ascii="Arial" w:hAnsi="Arial"/>
        </w:rPr>
        <w:t xml:space="preserve">Ebből a telekértékesítések bevétele 151.850 e Ft, valamint egyéb házas ingatlan eladásából származó bevétel 2.372 e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sajátos felhalmozási bevételét képezi a szennyvízcsatorna bérbeadásának bevétele, </w:t>
      </w:r>
      <w:r>
        <w:rPr>
          <w:rFonts w:cs="Arial" w:ascii="Arial" w:hAnsi="Arial"/>
          <w:b/>
        </w:rPr>
        <w:t xml:space="preserve">72.433 e Ft </w:t>
      </w:r>
      <w:r>
        <w:rPr>
          <w:rFonts w:cs="Arial" w:ascii="Arial" w:hAnsi="Arial"/>
        </w:rPr>
        <w:t xml:space="preserve">összegben, valamint a termálfűtésből származó bevétel </w:t>
      </w:r>
      <w:r>
        <w:rPr>
          <w:rFonts w:cs="Arial" w:ascii="Arial" w:hAnsi="Arial"/>
          <w:b/>
        </w:rPr>
        <w:t>17.754 e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gyéb felhalmozási költségvetési támogatások összege államháztartáson belülről 148.902 e Ft, </w:t>
      </w:r>
      <w:r>
        <w:rPr>
          <w:rFonts w:cs="Arial" w:ascii="Arial" w:hAnsi="Arial"/>
        </w:rPr>
        <w:t>amely a bölcsőde pályázatos beruházásának támogatását foglalja magáb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Államháztartáson kívülről felhalmozásra átvett pénzeszköz </w:t>
      </w:r>
      <w:r>
        <w:rPr>
          <w:rFonts w:cs="Arial" w:ascii="Arial" w:hAnsi="Arial"/>
        </w:rPr>
        <w:t xml:space="preserve">tervezett összege </w:t>
      </w:r>
      <w:r>
        <w:rPr>
          <w:rFonts w:cs="Arial" w:ascii="Arial" w:hAnsi="Arial"/>
          <w:b/>
        </w:rPr>
        <w:t xml:space="preserve">22.500 e Ft, </w:t>
      </w:r>
      <w:r>
        <w:rPr>
          <w:rFonts w:cs="Arial" w:ascii="Arial" w:hAnsi="Arial"/>
        </w:rPr>
        <w:t xml:space="preserve">melyet döntően a lakosság és a vállalkozások közműbefizetései alkotna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elhalmozási finanszírozási bevételek összege 784.329 e Ft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mely teljes egészében külső forrásból származik. Az adott kölcsönök visszatérülése 1.650 e Ft. Felhalmozási célú hitelfelvételt 782.679 e Ft összegben terveztünk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ind w:left="720" w:right="252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felhalmozási bevételek összege 1.200.140 e Ft</w:t>
      </w:r>
      <w:r>
        <w:rPr>
          <w:rFonts w:cs="Arial" w:ascii="Arial" w:hAnsi="Arial"/>
          <w:b/>
        </w:rPr>
        <w:t>.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kiadásait összesítve és szakfeladatonként részletezve, kötelező és önként vállalt feladatokra bontva a 7.1 és a 7.2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öltségvetési kiadások összege 1.182.087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zemélyi jellegű kiadásoknál</w:t>
      </w:r>
      <w:r>
        <w:rPr>
          <w:rFonts w:cs="Arial" w:ascii="Arial" w:hAnsi="Arial"/>
        </w:rPr>
        <w:t xml:space="preserve"> terveztük meg képviselő testület tagjainak és a külső bizottsági tagoknak a díjazását, melynek összege </w:t>
      </w:r>
      <w:r>
        <w:rPr>
          <w:rFonts w:cs="Arial" w:ascii="Arial" w:hAnsi="Arial"/>
          <w:b/>
        </w:rPr>
        <w:t>23.050 e Ft</w:t>
      </w:r>
      <w:r>
        <w:rPr>
          <w:rFonts w:cs="Arial" w:ascii="Arial" w:hAnsi="Arial"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áltatót terhelő járulékokat</w:t>
      </w:r>
      <w:r>
        <w:rPr>
          <w:rFonts w:cs="Arial" w:ascii="Arial" w:hAnsi="Arial"/>
        </w:rPr>
        <w:t xml:space="preserve"> a korábbiakban említett személyi juttatások alapján </w:t>
      </w:r>
      <w:r>
        <w:rPr>
          <w:rFonts w:cs="Arial" w:ascii="Arial" w:hAnsi="Arial"/>
          <w:b/>
        </w:rPr>
        <w:t>6.792 e Ft</w:t>
      </w:r>
      <w:r>
        <w:rPr>
          <w:rFonts w:cs="Arial" w:ascii="Arial" w:hAnsi="Arial"/>
        </w:rPr>
        <w:t xml:space="preserve"> összegben tervezt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dologi kiad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sszege 423.523 e Ft</w:t>
      </w:r>
      <w:r>
        <w:rPr>
          <w:rFonts w:cs="Arial" w:ascii="Arial" w:hAnsi="Arial"/>
        </w:rPr>
        <w:t xml:space="preserve">. Itt terveztük a város üzemeltetésével kapcsolatosan az Önkormányzatnál felmerülő költségeket. Ezek közül a legfontosabbak az igénybevett közüzemi szolgáltatások (víz, gáz, villany), a karbantartási (utak, szennyvízátemelők karbantartása) és egyéb üzemeltetési és fenntartási szolgáltatások, a közvilágítás, az önkormányzati rendezvényekhez, helyi újságok megjelenéséhez kapcsolódó kiadáso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ologi kiadások összege tartalmazza az ingatlanértékesítéshez kapcsolódó áfa befizetési kötelezettség és a fordított áfa befizetési kötelezettség összegét is 143.508 e Ft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Ellátottak juttatása 10.500 e Ft, </w:t>
      </w:r>
      <w:r>
        <w:rPr>
          <w:rFonts w:cs="Arial" w:ascii="Arial" w:hAnsi="Arial"/>
        </w:rPr>
        <w:t>mely magában foglalja a táborok és osztálykirándulások támogatásá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s egyéb ellátottak juttatásai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működési kiadásokat 499.044 e Ft</w:t>
      </w:r>
      <w:r>
        <w:rPr>
          <w:rFonts w:cs="Arial" w:ascii="Arial" w:hAnsi="Arial"/>
        </w:rPr>
        <w:t xml:space="preserve"> összegben terveztünk, mely az alábbi kiadásokból tevődik össz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Működési költségvetési támogatás államháztartáson belül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2.000 e Ft</w:t>
      </w:r>
      <w:r>
        <w:rPr>
          <w:rFonts w:cs="Arial" w:ascii="Arial" w:hAnsi="Arial"/>
        </w:rPr>
        <w:t xml:space="preserve"> nagyságrendben jelenik meg a költségvetésben, ami a Többcélú Kistérségi Társulás támogatását foglalja magába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Működési pénzeszköz átadást államháztartáson kívülre</w:t>
      </w:r>
      <w:r>
        <w:rPr>
          <w:rFonts w:cs="Arial" w:ascii="Arial" w:hAnsi="Arial"/>
          <w:b/>
        </w:rPr>
        <w:t xml:space="preserve"> 60.983 e Ft</w:t>
      </w:r>
      <w:r>
        <w:rPr>
          <w:rFonts w:cs="Arial" w:ascii="Arial" w:hAnsi="Arial"/>
        </w:rPr>
        <w:t xml:space="preserve"> összegben terveztünk. Itt találhatóak az alapítványoknak, társadalmi szervezeteknek, egyesületeknek nyújtott működési támogatások összegei. Ezek részletezését a 11.5 számú mellékle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Társadalom és szociálpolitikai juttatások</w:t>
      </w:r>
      <w:r>
        <w:rPr>
          <w:rFonts w:cs="Arial" w:ascii="Arial" w:hAnsi="Arial"/>
        </w:rPr>
        <w:t xml:space="preserve"> 2013. évi tervezett összege           </w:t>
      </w:r>
      <w:r>
        <w:rPr>
          <w:rFonts w:cs="Arial" w:ascii="Arial" w:hAnsi="Arial"/>
          <w:b/>
        </w:rPr>
        <w:t>26.786 e Ft</w:t>
      </w:r>
      <w:r>
        <w:rPr>
          <w:rFonts w:cs="Arial" w:ascii="Arial" w:hAnsi="Arial"/>
        </w:rPr>
        <w:t>. Ez az összeg kizárólag az önkormányzat által adott segélyeket és juttatásokat tartalmaz. A jegyzői hatáskörben adott ellátásokat a Polgármesteri Hivatal költségvetésében terveztü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A működési kamatkiadáso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összege</w:t>
      </w:r>
      <w:r>
        <w:rPr>
          <w:rFonts w:cs="Arial" w:ascii="Arial" w:hAnsi="Arial"/>
          <w:b/>
        </w:rPr>
        <w:t xml:space="preserve"> 379.275 e Ft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Általános működési tartalék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19.178 e Ft</w:t>
      </w:r>
      <w:r>
        <w:rPr>
          <w:rFonts w:cs="Arial" w:ascii="Arial" w:hAnsi="Arial"/>
        </w:rPr>
        <w:t xml:space="preserve"> összegben terveztünk az év közben jelentkező előre nem várható kiadások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működési finanszírozási kiadások összeg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3.094.260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rányító szervi működési támogatás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 xml:space="preserve">1.487.736 e Ft. </w:t>
      </w:r>
      <w:r>
        <w:rPr>
          <w:rFonts w:cs="Arial" w:ascii="Arial" w:hAnsi="Arial"/>
        </w:rPr>
        <w:t xml:space="preserve">Ez az intézményfinanszírozás 2013. évi összegét jelenti, melyet a 11.1 számú melléklet részletez. Korábbi években ez a költségvetési kiadások között került kimutatásr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űködési hitel és kölcsön törlesztés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>1.606.524 e Ft</w:t>
      </w:r>
      <w:r>
        <w:rPr>
          <w:rFonts w:cs="Arial" w:ascii="Arial" w:hAnsi="Arial"/>
        </w:rPr>
        <w:t xml:space="preserve">. Ebből kötvények visszafizetése 386.363 e Ft. Takarékszövetkezetnek 181.865 e Ft, Travill Invest Zrt-nek 840.000 e Ft, a Misszió Healthnek 8.652 e Ft, két magánszemélynek 189.644 e Ft hitel és kölcsön visszafizetését terveztük. Az állami adósságátvállalást a költségvetés tervezése során nem vettük figyelembe, mivel annak összege és a lebonyolítás körülményei jelenleg még ismeretlenek számunkr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iadások összege 4.276.347 e Ft.</w:t>
      </w:r>
    </w:p>
    <w:p>
      <w:pPr>
        <w:pStyle w:val="Normal"/>
        <w:ind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/>
      </w:pPr>
      <w:r>
        <w:rPr>
          <w:rFonts w:cs="Arial" w:ascii="Arial" w:hAnsi="Arial"/>
          <w:b/>
          <w:u w:val="single"/>
        </w:rPr>
        <w:t>Felhalmozási költségvetési kiadások összege 1.171.424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ruházási kiadások áfával 847.397 e Ft. </w:t>
      </w:r>
      <w:r>
        <w:rPr>
          <w:rFonts w:cs="Arial" w:ascii="Arial" w:hAnsi="Arial"/>
        </w:rPr>
        <w:t>A kiadások részletezését a 12. számú mellékle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artalmazza. A tervezett beruházások többségét saját forrás hiányában hitel felvételével kívánjuk megvalósítani. Kivétel ez alól a bölcsődebővítés, melyhez uniós támogatásban részesül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újítási kiadások áfával 25.400 e Ft.</w:t>
      </w:r>
      <w:r>
        <w:rPr>
          <w:rFonts w:cs="Arial" w:ascii="Arial" w:hAnsi="Arial"/>
        </w:rPr>
        <w:t xml:space="preserve"> Ez a DMRV által javasolt szennyvíz rekonstrukciós munkákat foglalja magába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felhalmozási kiadásokat 98.627 e Ft</w:t>
      </w:r>
      <w:r>
        <w:rPr>
          <w:rFonts w:cs="Arial" w:ascii="Arial" w:hAnsi="Arial"/>
        </w:rPr>
        <w:t xml:space="preserve"> összegben terveztünk, mely az alábbi tételekből adódi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Felhalmozási költségvetési támogatások összege államháztartáson belülre</w:t>
      </w:r>
      <w:r>
        <w:rPr>
          <w:rFonts w:cs="Arial" w:ascii="Arial" w:hAnsi="Arial"/>
          <w:b/>
        </w:rPr>
        <w:t xml:space="preserve"> 57.670 e Ft, </w:t>
      </w:r>
      <w:r>
        <w:rPr>
          <w:rFonts w:cs="Arial" w:ascii="Arial" w:hAnsi="Arial"/>
        </w:rPr>
        <w:t>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Szennyvízközmű Társulásnak 2013-ban átadott fejlesztési hányado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i/>
        </w:rPr>
        <w:t>Felhalmozási pénzeszköz átadást államháztartáson kívülre</w:t>
      </w:r>
      <w:r>
        <w:rPr>
          <w:rFonts w:cs="Arial" w:ascii="Arial" w:hAnsi="Arial"/>
          <w:b/>
        </w:rPr>
        <w:t xml:space="preserve"> 32.000 e Ft </w:t>
      </w:r>
      <w:r>
        <w:rPr>
          <w:rFonts w:cs="Arial" w:ascii="Arial" w:hAnsi="Arial"/>
        </w:rPr>
        <w:t>összegben terveztünk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összeg a katolikus templom, belső felújítására kerül felhasználás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Felhalmozási kamatkiadások</w:t>
      </w:r>
      <w:r>
        <w:rPr>
          <w:rFonts w:cs="Arial" w:ascii="Arial" w:hAnsi="Arial"/>
        </w:rPr>
        <w:t xml:space="preserve"> tervezett összege </w:t>
      </w:r>
      <w:r>
        <w:rPr>
          <w:rFonts w:cs="Arial" w:ascii="Arial" w:hAnsi="Arial"/>
          <w:b/>
        </w:rPr>
        <w:t>8.957 e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Általános felhalmozási tartalék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0.000 e Ft</w:t>
      </w:r>
      <w:r>
        <w:rPr>
          <w:rFonts w:cs="Arial" w:ascii="Arial" w:hAnsi="Arial"/>
        </w:rPr>
        <w:t xml:space="preserve"> összegben képeztünk, mely tartalmazza az újonnan benyújtott pályázatok önrészének biztosítását, valamint az év közben jelentkező beruházási kiadások összegé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elhalmozási finanszírozási kiadások összege 28.716 e Ft. </w:t>
      </w:r>
      <w:r>
        <w:rPr>
          <w:rFonts w:cs="Arial" w:ascii="Arial" w:hAnsi="Arial"/>
        </w:rPr>
        <w:t>Ez egyrészt 18.008 e Ft felhalmozási irányító szervi támogatásból, másrészt  10.708 e Ft felhalmozási hiteltörlesztésből áll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/>
      </w:pPr>
      <w:r>
        <w:rPr>
          <w:rFonts w:cs="Arial" w:ascii="Arial" w:hAnsi="Arial"/>
          <w:b/>
          <w:u w:val="single"/>
        </w:rPr>
        <w:t>A felhalmozási kiadások összege 1.200.140 e Ft</w:t>
      </w:r>
      <w:r>
        <w:rPr>
          <w:rFonts w:cs="Arial" w:ascii="Arial" w:hAnsi="Arial"/>
          <w:b/>
        </w:rPr>
        <w:t>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720" w:right="252" w:hanging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önkormányzat költségvetésének főösszege 5.476.487 e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resegyház, 2013. február 11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énzügyi osztály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9:40:00Z</dcterms:created>
  <dc:creator>ilona</dc:creator>
  <dc:description/>
  <cp:keywords/>
  <dc:language>en-US</dc:language>
  <cp:lastModifiedBy>Jáger Ágnes</cp:lastModifiedBy>
  <cp:lastPrinted>2013-02-11T16:23:00Z</cp:lastPrinted>
  <dcterms:modified xsi:type="dcterms:W3CDTF">2013-02-11T16:34:00Z</dcterms:modified>
  <cp:revision>36</cp:revision>
  <dc:subject/>
  <dc:title>A bevételek várható alakulása</dc:title>
</cp:coreProperties>
</file>