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10160</wp:posOffset>
                </wp:positionV>
                <wp:extent cx="658495" cy="781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27" w:dyaOrig="136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7pt;height:61.45pt" filled="f" o:ole="">
                                  <v:imagedata r:id="rId3" o:title=""/>
                                </v:shape>
                                <o:OLEObject Type="Embed" ProgID="" ShapeID="ole_rId2" DrawAspect="Content" ObjectID="_14475089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61.55pt;mso-wrap-distance-left:9.05pt;mso-wrap-distance-right:9.05pt;mso-wrap-distance-top:0pt;mso-wrap-distance-bottom:0pt;margin-top:0.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27" w:dyaOrig="136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7pt;height:61.45pt" filled="f" o:ole="">
                            <v:imagedata r:id="rId5" o:title=""/>
                          </v:shape>
                          <o:OLEObject Type="Embed" ProgID="" ShapeID="ole_rId4" DrawAspect="Content" ObjectID="_15496564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Veresegyház Város Polgármestere 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2112 Veresegyház, Fő út</w:t>
      </w:r>
      <w:r>
        <w:rPr>
          <w:rFonts w:eastAsia="Arial" w:cs="Arial" w:ascii="Arial" w:hAnsi="Arial"/>
        </w:rPr>
        <w:t></w:t>
      </w:r>
      <w:r>
        <w:rPr>
          <w:rFonts w:cs="Arial" w:ascii="Arial" w:hAnsi="Arial"/>
        </w:rPr>
        <w:t xml:space="preserve"> 35.     Tel.: 28 – 588-600</w:t>
      </w:r>
      <w:r>
        <w:rPr>
          <w:rFonts w:eastAsia="Arial" w:cs="Arial" w:ascii="Arial" w:hAnsi="Arial"/>
        </w:rPr>
        <w:t></w:t>
      </w:r>
      <w:r>
        <w:rPr>
          <w:rFonts w:cs="Arial" w:ascii="Arial" w:hAnsi="Arial"/>
        </w:rPr>
        <w:t xml:space="preserve">   Fax:   28 – 588-646</w:t>
      </w:r>
      <w:r>
        <w:rPr>
          <w:rFonts w:eastAsia="Arial" w:cs="Arial" w:ascii="Arial" w:hAnsi="Arial"/>
        </w:rPr>
        <w:t>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</w:t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 L Ő T E R J E S Z T É 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bCs/>
          <w:sz w:val="24"/>
          <w:szCs w:val="24"/>
        </w:rPr>
        <w:t>a képviselő- testület  2013. február 15-ie rendes</w:t>
      </w:r>
      <w:r>
        <w:rPr>
          <w:rFonts w:cs="Arial" w:ascii="Arial" w:hAnsi="Arial"/>
          <w:b/>
          <w:bCs/>
          <w:sz w:val="24"/>
          <w:szCs w:val="24"/>
          <w:u w:val="single"/>
        </w:rPr>
        <w:t>/ rendkívüli</w:t>
      </w:r>
      <w:r>
        <w:rPr>
          <w:rFonts w:cs="Arial" w:ascii="Arial" w:hAnsi="Arial"/>
          <w:b/>
          <w:bCs/>
          <w:sz w:val="24"/>
          <w:szCs w:val="24"/>
        </w:rPr>
        <w:t xml:space="preserve"> ülésér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árgy:  </w:t>
        <w:tab/>
        <w:t>Veresegyház Város Önkormányzat 2013. évi költségvetés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Készítette:</w:t>
        <w:tab/>
        <w:tab/>
        <w:tab/>
      </w:r>
      <w:r>
        <w:rPr>
          <w:rFonts w:cs="Arial" w:ascii="Arial" w:hAnsi="Arial"/>
          <w:bCs/>
        </w:rPr>
        <w:t>Jáger Ágn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pénzügyi osztályvezető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Látta és ellenjegyzi:</w:t>
        <w:tab/>
        <w:tab/>
      </w:r>
      <w:r>
        <w:rPr>
          <w:rFonts w:cs="Arial" w:ascii="Arial" w:hAnsi="Arial"/>
          <w:bCs/>
        </w:rPr>
        <w:t>Garai Tamá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Tárgyalja:</w:t>
        <w:tab/>
        <w:tab/>
        <w:tab/>
      </w:r>
      <w:r>
        <w:rPr>
          <w:rFonts w:cs="Arial" w:ascii="Arial" w:hAnsi="Arial"/>
          <w:bCs/>
        </w:rPr>
        <w:t>Önkormányzat valamennyi bizottság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z előterjesztés </w:t>
      </w:r>
      <w:r>
        <w:rPr>
          <w:rFonts w:cs="Arial" w:ascii="Arial" w:hAnsi="Arial"/>
          <w:b/>
          <w:bCs/>
          <w:u w:val="single"/>
        </w:rPr>
        <w:t>nyí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/zárt </w:t>
      </w:r>
      <w:r>
        <w:rPr>
          <w:rFonts w:cs="Arial" w:ascii="Arial" w:hAnsi="Arial"/>
        </w:rPr>
        <w:t>ülésen tárgyalhat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döntés elfogadásához </w:t>
      </w:r>
      <w:r>
        <w:rPr>
          <w:rFonts w:cs="Arial" w:ascii="Arial" w:hAnsi="Arial"/>
          <w:b/>
        </w:rPr>
        <w:t>egyszerű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u w:val="single"/>
        </w:rPr>
        <w:t>minősítet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többség </w:t>
      </w:r>
      <w:r>
        <w:rPr>
          <w:rFonts w:cs="Arial" w:ascii="Arial" w:hAnsi="Arial"/>
        </w:rPr>
        <w:t>szüksé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őterjeszté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i ülés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z önkormányzat 2013. évi költségvetéséhe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-testület !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 2013. évi költségvetésének elkészítésénél figyelembe vettük a rendelet-tervezet tartalmát, szerkezetét, szabályszerűségét meghatározó központi jogszabályokat (Az államháztartásról szóló 2011. évi CXCV. törvény (továbbiakban: Áht.), a Magyarország 2013. évi központi költségvetéséről szóló 2012. évi CCIV. törvény, Magyarország helyi önkormányzatairól szóló 2011. évi CLXXXIX. törvény – továbbiakban: Mötv. – és az államháztartásról szóló törvény végrehajtásáról szóló 368/2011. (XII. 31.) Korm. rendelet előírásaira – továbbiakban: Kormányrendelet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2013. év több fontos szerkezeti változást is hozott a város költésvetéséb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árom köznevelési intézményünk, az általános iskola, a zeneiskola és az esti gimnázium a Klebelsberg Intézményfenntartó Központhoz került, mint költségvetési szerv. A város költségvetésében önálló intézményként nem jelennek meg. Az intézmények működtetését a város vállalta, ezért a GAMESZ költségvetésébe összesül be a három intézmény működtetésnek valamennyi bevétele és kiadás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árások megalakulásával a Polgármesteri Hivatal feladatai is csökkentek. A feladatátadással együtt a dolgozók közel harmada is átadásra kerü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város 2013. évi költségvetésében a testület döntésének megfelelően megjelenik az idősek Otthona, mivel az intézmény a Többcélú Kistérségi Társulástól visszakerült önkormányzatunkho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öltségvetés belső szerkezetében is változás történt. A költségvetés főösszege a működési és a felhalmozási költségvetésből tevődik össze. A finanszírozási bevételek és kiadások elkülönítetten ugyan, de beépülnek a működési és a felhalmozási költségvetésbe. (A korábbi években külön kerültek kimutatásra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vábbi változást jelent, hogy a bevételeket és a kiadásokat önként vállalt, kötelező és állami feladat szerinti tagolásban is be kell mutatni. Ez tovább tagolja a költségvetésünk részletezett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Mindezen változások figyelembe vételével alkottuk meg a város 2013. évi költségvetésé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ormányrendelet 27. § (1) bekezdése alapján a szükséges egyeztetések megtörténtek a költségvetési szervek vezetőivel. Az egyeztetéseket dokumentáltu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bizottságai a 2013. évi költségvetés tervezetét megtárgyaltá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evételek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város működési bevételei továbbra is biztos alapot teremtenek a működés zavartalan biztosításához. Az </w:t>
      </w:r>
      <w:r>
        <w:rPr>
          <w:rFonts w:cs="Arial" w:ascii="Arial" w:hAnsi="Arial"/>
          <w:b/>
          <w:sz w:val="24"/>
          <w:szCs w:val="24"/>
        </w:rPr>
        <w:t>intézmények működéséhez kapcsolódó bevételek</w:t>
      </w:r>
      <w:r>
        <w:rPr>
          <w:rFonts w:cs="Arial" w:ascii="Arial" w:hAnsi="Arial"/>
          <w:sz w:val="24"/>
          <w:szCs w:val="24"/>
        </w:rPr>
        <w:t xml:space="preserve"> nagysága főként az önkormányzatnál, a GAMESZ-nál, az óvodánál és az idősek otthonánál jelentősebb. Ezek együttesen </w:t>
      </w:r>
      <w:r>
        <w:rPr>
          <w:rFonts w:cs="Arial" w:ascii="Arial" w:hAnsi="Arial"/>
          <w:b/>
          <w:sz w:val="24"/>
          <w:szCs w:val="24"/>
        </w:rPr>
        <w:t>1.207 m Ft</w:t>
      </w:r>
      <w:r>
        <w:rPr>
          <w:rFonts w:cs="Arial" w:ascii="Arial" w:hAnsi="Arial"/>
          <w:sz w:val="24"/>
          <w:szCs w:val="24"/>
        </w:rPr>
        <w:t xml:space="preserve"> összeget képviselnek költségvetésünkbe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sajátos működési bevételeinek</w:t>
      </w:r>
      <w:r>
        <w:rPr>
          <w:rFonts w:cs="Arial" w:ascii="Arial" w:hAnsi="Arial"/>
          <w:sz w:val="24"/>
          <w:szCs w:val="24"/>
        </w:rPr>
        <w:t xml:space="preserve"> összege </w:t>
      </w:r>
      <w:r>
        <w:rPr>
          <w:rFonts w:cs="Arial" w:ascii="Arial" w:hAnsi="Arial"/>
          <w:b/>
          <w:sz w:val="24"/>
          <w:szCs w:val="24"/>
        </w:rPr>
        <w:t>3.246 m Ft</w:t>
      </w:r>
      <w:r>
        <w:rPr>
          <w:rFonts w:cs="Arial" w:ascii="Arial" w:hAnsi="Arial"/>
          <w:sz w:val="24"/>
          <w:szCs w:val="24"/>
        </w:rPr>
        <w:t>. Ennek legnagyobb részét a biztos iparűzési adóbevétel teszi ki. Ebben az évben adómérték emeléssel nem számoltun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</w:t>
      </w:r>
      <w:r>
        <w:rPr>
          <w:rFonts w:cs="Arial" w:ascii="Arial" w:hAnsi="Arial"/>
          <w:b/>
          <w:sz w:val="24"/>
          <w:szCs w:val="24"/>
        </w:rPr>
        <w:t>állami támogatások</w:t>
      </w:r>
      <w:r>
        <w:rPr>
          <w:rFonts w:cs="Arial" w:ascii="Arial" w:hAnsi="Arial"/>
          <w:sz w:val="24"/>
          <w:szCs w:val="24"/>
        </w:rPr>
        <w:t xml:space="preserve"> várható összege </w:t>
      </w:r>
      <w:r>
        <w:rPr>
          <w:rFonts w:cs="Arial" w:ascii="Arial" w:hAnsi="Arial"/>
          <w:b/>
          <w:sz w:val="24"/>
          <w:szCs w:val="24"/>
        </w:rPr>
        <w:t>601 m F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felhalmozási és tőke jellegű bevételek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44 m Ft</w:t>
      </w:r>
      <w:r>
        <w:rPr>
          <w:rFonts w:cs="Arial" w:ascii="Arial" w:hAnsi="Arial"/>
          <w:sz w:val="24"/>
          <w:szCs w:val="24"/>
        </w:rPr>
        <w:t xml:space="preserve"> összegben terveztük. Ebből a telekértékesítés tervezett bevétele 152 m Ft, egyéb felhalmozási bevétel 92 m F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öltségvetésünkben egyetlen </w:t>
      </w:r>
      <w:r>
        <w:rPr>
          <w:rFonts w:cs="Arial" w:ascii="Arial" w:hAnsi="Arial"/>
          <w:b/>
          <w:sz w:val="24"/>
          <w:szCs w:val="24"/>
        </w:rPr>
        <w:t>uniós támogatással</w:t>
      </w:r>
      <w:r>
        <w:rPr>
          <w:rFonts w:cs="Arial" w:ascii="Arial" w:hAnsi="Arial"/>
          <w:sz w:val="24"/>
          <w:szCs w:val="24"/>
        </w:rPr>
        <w:t xml:space="preserve"> megvalósuló projektet terveztünk, a bölcsődebővítést, melyhez </w:t>
      </w:r>
      <w:r>
        <w:rPr>
          <w:rFonts w:cs="Arial" w:ascii="Arial" w:hAnsi="Arial"/>
          <w:b/>
          <w:sz w:val="24"/>
          <w:szCs w:val="24"/>
        </w:rPr>
        <w:t>149 m Ft</w:t>
      </w:r>
      <w:r>
        <w:rPr>
          <w:rFonts w:cs="Arial" w:ascii="Arial" w:hAnsi="Arial"/>
          <w:sz w:val="24"/>
          <w:szCs w:val="24"/>
        </w:rPr>
        <w:t xml:space="preserve"> támogatást várun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finanszírozási bevételeknél</w:t>
      </w:r>
      <w:r>
        <w:rPr>
          <w:rFonts w:cs="Arial" w:ascii="Arial" w:hAnsi="Arial"/>
          <w:sz w:val="24"/>
          <w:szCs w:val="24"/>
        </w:rPr>
        <w:t xml:space="preserve"> 182 m Ft adott kölcsön visszatérüléssel és 783 m Ft felhalmozási célú hitelfelvétellel számoltun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iadások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személyi jellegű kiadásokra</w:t>
      </w:r>
      <w:r>
        <w:rPr>
          <w:rFonts w:cs="Arial" w:ascii="Arial" w:hAnsi="Arial"/>
          <w:sz w:val="24"/>
          <w:szCs w:val="24"/>
        </w:rPr>
        <w:t xml:space="preserve"> 1.277 m Ft-ot, </w:t>
      </w:r>
      <w:r>
        <w:rPr>
          <w:rFonts w:cs="Arial" w:ascii="Arial" w:hAnsi="Arial"/>
          <w:b/>
          <w:sz w:val="24"/>
          <w:szCs w:val="24"/>
        </w:rPr>
        <w:t>dologi kiadásokra</w:t>
      </w:r>
      <w:r>
        <w:rPr>
          <w:rFonts w:cs="Arial" w:ascii="Arial" w:hAnsi="Arial"/>
          <w:sz w:val="24"/>
          <w:szCs w:val="24"/>
        </w:rPr>
        <w:t xml:space="preserve"> 1.602 m Ft-ot terveztünk a 2013. évi költségvetésb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dkét kiadási csoportot felül kell vizsgálnunk az év során az ésszerűség és a takarékosság szempontjábó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jegyzői hatáskörben maradó </w:t>
      </w:r>
      <w:r>
        <w:rPr>
          <w:rFonts w:cs="Arial" w:ascii="Arial" w:hAnsi="Arial"/>
          <w:b/>
          <w:sz w:val="24"/>
          <w:szCs w:val="24"/>
        </w:rPr>
        <w:t>szociális feladatokon</w:t>
      </w:r>
      <w:r>
        <w:rPr>
          <w:rFonts w:cs="Arial" w:ascii="Arial" w:hAnsi="Arial"/>
          <w:sz w:val="24"/>
          <w:szCs w:val="24"/>
        </w:rPr>
        <w:t xml:space="preserve"> felül a városnak szociális kiadásokra továbbra is jelentős összeget kell biztosítania, mivel a lakosság körülményeiben javulást az idei évtől sem várhatunk. A segélyezés és egyéb szociális ellátások (felnőtt és gyermekétkezés, tűzifa, gondozás) képezik a támogatás fő irányát. Ebben az évben nem terveztünk foglakoztatást segítő támogatást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2013. évi költségvetésünkben a </w:t>
      </w:r>
      <w:r>
        <w:rPr>
          <w:rFonts w:cs="Arial" w:ascii="Arial" w:hAnsi="Arial"/>
          <w:b/>
          <w:sz w:val="24"/>
          <w:szCs w:val="24"/>
        </w:rPr>
        <w:t>felhalmozási kiadások</w:t>
      </w:r>
      <w:r>
        <w:rPr>
          <w:rFonts w:cs="Arial" w:ascii="Arial" w:hAnsi="Arial"/>
          <w:sz w:val="24"/>
          <w:szCs w:val="24"/>
        </w:rPr>
        <w:t xml:space="preserve"> területén a hangsúly a saját beruházásokra összpontosul az uniós projektekkel szemben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saját forrásból megvalósuló beruházások között a legjelentősebbek az útépítési kiadások 347 m Ft, a föld, telek és lakásvásárlások 256 m Ft, a csapadékcsatorna és termálvezeték építési kiadások 30 m Ft, felújítási kiadások 25 m F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z uniós forrás bevonásával megvalósított bölcsőde bővítés kiadása 165 m F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 finanszírozási műveletek kiadás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.618 m Ft</w:t>
      </w:r>
      <w:r>
        <w:rPr>
          <w:rFonts w:cs="Arial" w:ascii="Arial" w:hAnsi="Arial"/>
          <w:sz w:val="24"/>
          <w:szCs w:val="24"/>
        </w:rPr>
        <w:t xml:space="preserve">, melyből a működési költségvetésben jelenik meg 1.607 m Ft (kötvénytörlesztés 386 m Ft, egyéb hitel és kölcsön törlesztés 1.220 m Ft), a felhalmozási költségvetésben 11 m F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inanszírozási kiadások tervezésénél a jelenleg érvényes hitel, kölcsön és kötvényszerződéseink alapján terveztünk. Nem számoltunk az első félévben lezajló állami adósságátvállalássa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rtalék</w:t>
      </w:r>
      <w:r>
        <w:rPr>
          <w:rFonts w:cs="Arial" w:ascii="Arial" w:hAnsi="Arial"/>
          <w:sz w:val="24"/>
          <w:szCs w:val="24"/>
        </w:rPr>
        <w:t xml:space="preserve">keretünk összege 219 m Ft működési és 200 m Ft felhalmozási tartalékból tevődik össze. A felhalmozási tartalék tartalmazza a négy benyújtandó uniós pályázat önrészét i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Összegezve elmondható</w:t>
      </w:r>
      <w:r>
        <w:rPr>
          <w:rFonts w:cs="Arial" w:ascii="Arial" w:hAnsi="Arial"/>
          <w:sz w:val="24"/>
          <w:szCs w:val="24"/>
        </w:rPr>
        <w:t xml:space="preserve">, hogy a 2013. évi </w:t>
      </w:r>
      <w:r>
        <w:rPr>
          <w:rFonts w:cs="Arial" w:ascii="Arial" w:hAnsi="Arial"/>
          <w:b/>
          <w:sz w:val="24"/>
          <w:szCs w:val="24"/>
        </w:rPr>
        <w:t>költségvetés főösszege 6.495 m Ft</w:t>
      </w:r>
      <w:r>
        <w:rPr>
          <w:rFonts w:cs="Arial" w:ascii="Arial" w:hAnsi="Arial"/>
          <w:sz w:val="24"/>
          <w:szCs w:val="24"/>
        </w:rPr>
        <w:t xml:space="preserve">, mely biztos fedezetet nyújt a város működtetéséhez. A fejlesztési célok megvalósításához hitelfelvételre lesz szükségünk, melynek lebonyolítását a második félévben tervezzük. Az állami adósságátvállalás lebonyolítása után, a finanszírozási kiadások jelentős csökkenése miatt, a jelenleg tervezett hitelfelvételnél kisebb összegű hitel igénybevételére számítun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isztelt Képviselő-testületet, hogy javaslataikkal, közreműködésükkel nyújtsanak segítséget a 2013. évi költségvetés sikeres megvalósításában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eresegyház, 2013. február 1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Pásztor Bél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endeletalkotási javaslat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eresegyház Város Önkormányzat Képviselő-testülete megalkotja a …/2013. (……….) ÖR. sz. rendeletét az önkormányzat 2013. évi költésvet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</w:t>
        <w:tab/>
        <w:t xml:space="preserve">  azonna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elelős:</w:t>
        <w:tab/>
        <w:t xml:space="preserve">  Pásztor Béla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entury Gothic" w:hAnsi="Century Gothic" w:eastAsia="Times New Roman" w:cs="Century Gothic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entury Gothic" w:hAnsi="Century Gothic" w:eastAsia="Times New Roman" w:cs="Century Gothic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7:05:00Z</dcterms:created>
  <dc:creator>Veresegyház Polgármesteri Hivatal</dc:creator>
  <dc:description/>
  <cp:keywords/>
  <dc:language>en-US</dc:language>
  <cp:lastModifiedBy>Jáger Ágnes</cp:lastModifiedBy>
  <cp:lastPrinted>2013-02-11T10:25:00Z</cp:lastPrinted>
  <dcterms:modified xsi:type="dcterms:W3CDTF">2013-02-11T16:36:00Z</dcterms:modified>
  <cp:revision>22</cp:revision>
  <dc:subject/>
  <dc:title/>
</cp:coreProperties>
</file>