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2015. ÉVI KÖLTSÉGVE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ÁMADATAINAK SZÖVEGES MAGYARÁZAT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014. sok változást hozott a GAMESZ és azon önállóan működő költségvetési szervek életében, melyeknek gazdálkodási feladatait a GAMESZ látta, látja el. 2014-ben teljesen megváltozott az államháztartás számvitele, az eddigi pénzforgalmi szemlélet mellett 2014-től megjelent az eredmény szemléletű könyvelés a költségvetési szerveknél. Ez a változás még ma is számos nehézséget okoz a gazdálkodás területén, a könyvelés és gazdasági adminisztráció sokkal bonyolultabb és kevésbé átláthatóvá vált.</w:t>
      </w:r>
    </w:p>
    <w:p>
      <w:pPr>
        <w:pStyle w:val="Normal"/>
        <w:jc w:val="both"/>
        <w:rPr/>
      </w:pPr>
      <w:r>
        <w:rPr/>
        <w:t>A jogszabályi előírásoknak megfelelően az előirányzatokat 2015-ben is pénzforgalom szerint tervezzük kormányzati funkciónk szerint. Az intézmények tevékenységének kormányzati funkciók szerinti besorolása még most sem olyan egyszerű, mert egy-egy tevékenység több kormányzati funkcióhoz is sorolható, s biztosítani kell a támogatási források céljának megfelelő tagolást is. A tevékenységek helyes besorolása, elkülönítése már csak azért is különös jelentőséggel bír, mert ez által teremthető meg a gazdálkodás átláthatósága, a transzparens intézményi működés, működt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Személyi juttatások</w:t>
      </w:r>
    </w:p>
    <w:p>
      <w:pPr>
        <w:pStyle w:val="Normal"/>
        <w:jc w:val="both"/>
        <w:rPr/>
      </w:pPr>
      <w:r>
        <w:rPr/>
        <w:t>A személyi juttatások megtervezése során figyelembe vételre került a minimálbér bruttó 101.500,- Ft-ról 105.000,- Ft-ra, a garantált bérminimum 118.000,- Ft-ról 122.000,- Ft-ra történő emelése, a közalkalmazotti bértáblában kötelezően meghatározott soros előrelépések, illetve az esedékes jubileumi jutalmak összege is.</w:t>
      </w:r>
    </w:p>
    <w:p>
      <w:pPr>
        <w:pStyle w:val="Normal"/>
        <w:jc w:val="both"/>
        <w:rPr/>
      </w:pPr>
      <w:r>
        <w:rPr/>
        <w:t xml:space="preserve">A GAMESZ személyi juttatás előirányzatának keretében – az előző évhez hasonlóan – tervezésre került 61 fő, akiket a munka törvénykönyve alapján foglalkoztat a szervezet azok közül, akik a korábbi közcélú foglalkoztatás, illetve megbízásos jogviszony során megbízható munkaerőnek bizonyultak. </w:t>
      </w:r>
    </w:p>
    <w:p>
      <w:pPr>
        <w:pStyle w:val="Normal"/>
        <w:jc w:val="both"/>
        <w:rPr/>
      </w:pPr>
      <w:r>
        <w:rPr/>
        <w:t>A személyi juttatások sor kiadási előirányzata tartalmazza annak a 25 főnek a bérét is, aki a „közfoglalkoztatás” keretében került felvételre.</w:t>
      </w:r>
    </w:p>
    <w:p>
      <w:pPr>
        <w:pStyle w:val="Normal"/>
        <w:jc w:val="both"/>
        <w:rPr/>
      </w:pPr>
      <w:r>
        <w:rPr/>
        <w:t>A GAMESZ-nél a közalkalmazottak, munka törvénykönyve alapján foglalkoztatottak és közcélú foglalkoztatottak mellett átlagosan 20 és 35 fő közötti azok száma, akik megbízási jogviszony keretében látják el feladataikat a város zavartalan üzemeltetése érdekében, részt vesznek a csapadékvizek elvezetésében, a tűzifa kitermelésben, aprításban, közterületek takarításában, őrzésében, a kaszálásban, fűnyírásban, és még számos egyéb város- és/vagy intézményüzemeltetési feladatban. Az ő megbízási díjaiknak tervezése is a személyi juttatások között szerepel.</w:t>
      </w:r>
    </w:p>
    <w:p>
      <w:pPr>
        <w:pStyle w:val="Normal"/>
        <w:jc w:val="both"/>
        <w:rPr/>
      </w:pPr>
      <w:r>
        <w:rPr/>
        <w:t>Fontos még kiemelnünk, hogy az óvoda dolgozóinak nagy részét érinti a pedagógus életpályamodell bevezetésével megvalósuló béremelés, mely az intézmény személyi juttatási előirányzatának növekedését idézi elő.</w:t>
      </w:r>
    </w:p>
    <w:p>
      <w:pPr>
        <w:pStyle w:val="Normal"/>
        <w:jc w:val="both"/>
        <w:rPr/>
      </w:pPr>
      <w:r>
        <w:rPr/>
        <w:t>A tervezett étkezési hozzájárulás mértéke 8.000,- Ft/fő/hó Erzsébet utalvány vagy SZÉP kártya formájában, míg a konyhával rendelkező intézményekben 12.500,- Ft/fő/hó meleg étkezés form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Munkaadókat terhelő járulékok és szociális hozzájárulási adó</w:t>
      </w:r>
    </w:p>
    <w:p>
      <w:pPr>
        <w:pStyle w:val="Normal"/>
        <w:jc w:val="both"/>
        <w:rPr/>
      </w:pPr>
      <w:r>
        <w:rPr/>
        <w:t>Már 2014. januárjától a szociális hozzájárulási adó (melynek mértéke 27%) mellett a munkáltató által fizetett személyi jövedelemadó, illetve a rehabilitációs hozzájárulás is átkerült a munkaadókat terhelő járulékok sorára. Ezek korábban – 2014. év előtt – a dologi kiadások között kerültek tervezésre. A kiadások növekedése a személyi juttatások előirányzat növekedésével van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jc w:val="both"/>
        <w:rPr/>
      </w:pPr>
      <w:r>
        <w:rPr/>
        <w:t>A dologi kiadások tervezése során figyelembe vettük a 2014. évi kifizetetlen szállítóállományt. A 2015. gazdálkodási évnek kiemelten fejlesztendő területe – Polgármester úr kérésére – a medveotthon tevékenységének bővítése, így ezen kormányzati funkción +20 millió forint összegben terveztük a dologi kiadások növekedését, míg a többi terület költségeit az előző évi teljesítés alatti szinten határozt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Intézményi működési bevételek</w:t>
      </w:r>
    </w:p>
    <w:p>
      <w:pPr>
        <w:pStyle w:val="Normal"/>
        <w:jc w:val="both"/>
        <w:rPr/>
      </w:pPr>
      <w:r>
        <w:rPr/>
        <w:t>A működési bevételek között tervezte meg valamennyi intézmény a működéséhez kapcsolódó bevételeit, melyek közül a teljesség igénye nélkül kiemelhetőek a különböző térítési (pl. étkezési), bérleti díjak (pl. terem, eszköz, stb.) illetve belépő díjak (medveotthon, fürdő, strand, uszoda, kulturális rendezvények, stb.), a nyújtott szolgáltatások ellenértékének bevételei (pl. termálfűtés, szemétszállítás). A bevételek tervezése során figyelembe vételre került a kapacitásváltozásokhoz igazított várható teljesítés és a hátralékok beszedéséből származó bevételrész is.</w:t>
      </w:r>
    </w:p>
    <w:p>
      <w:pPr>
        <w:pStyle w:val="Normal"/>
        <w:jc w:val="both"/>
        <w:rPr/>
      </w:pPr>
      <w:r>
        <w:rPr/>
        <w:t>A tervezett bruttó bevételek közül a jelentősebbek a következő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ermálfűtés </w:t>
            </w:r>
            <w:r>
              <w:rPr/>
              <w:t>– az új kút beüzemelését követően a várható bevéte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.000,- eF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Piac</w:t>
            </w:r>
            <w:r>
              <w:rPr/>
              <w:t xml:space="preserve"> és egyéb közterület foglalási díja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,- eF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edveotthon</w:t>
            </w:r>
            <w:r>
              <w:rPr/>
              <w:t xml:space="preserve"> bevételei (belépők, parkolás, képeslap, stb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.000,- eF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ermálfürdő, strand</w:t>
            </w:r>
            <w:r>
              <w:rPr/>
              <w:t xml:space="preserve"> bevételei (szállás nélkül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895,- eF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Iskolai diák étkeztetés</w:t>
            </w:r>
            <w:r>
              <w:rPr/>
              <w:t xml:space="preserve"> térítési díj bevételei (tartalmazza a támogatott étkezést is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.900,- eF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portlétesítmények </w:t>
            </w:r>
            <w:r>
              <w:rPr/>
              <w:t>bevételei (iskolai uszoda, tornaterem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477,- e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Működési célú támogatások államháztartáson belülről</w:t>
      </w:r>
    </w:p>
    <w:p>
      <w:pPr>
        <w:pStyle w:val="Normal"/>
        <w:jc w:val="both"/>
        <w:rPr/>
      </w:pPr>
      <w:r>
        <w:rPr/>
        <w:t xml:space="preserve">A GAMESZ itt tervezte meg a 2014. évben az „közfoglalkoztatási” program keretében felvett közcélú foglalkoztatottak bér-, és járulék kifizetéseihez kapcsolódó állami támogatást 7.936,- eFt értékben. </w:t>
      </w:r>
    </w:p>
    <w:p>
      <w:pPr>
        <w:pStyle w:val="Normal"/>
        <w:jc w:val="both"/>
        <w:rPr/>
      </w:pPr>
      <w:r>
        <w:rPr/>
        <w:t>A Kölcsey Ferenc Városi Könyvtár az érdekeltségnövelő támogatást tervezet meg 50,- eFt értékben.</w:t>
      </w:r>
    </w:p>
    <w:p>
      <w:pPr>
        <w:pStyle w:val="Normal"/>
        <w:jc w:val="both"/>
        <w:rPr/>
      </w:pPr>
      <w:r>
        <w:rPr/>
        <w:t>A Váci Mihály Művelődési Ház tervezett működési célú támogatásának összege 850,-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esegyház, 2015. februá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ovács Zsuzsan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48" w:hanging="1080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09770</wp:posOffset>
          </wp:positionH>
          <wp:positionV relativeFrom="paragraph">
            <wp:posOffset>-188595</wp:posOffset>
          </wp:positionV>
          <wp:extent cx="1583690" cy="1210945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09220</wp:posOffset>
          </wp:positionH>
          <wp:positionV relativeFrom="paragraph">
            <wp:posOffset>-117475</wp:posOffset>
          </wp:positionV>
          <wp:extent cx="833120" cy="1068705"/>
          <wp:effectExtent l="0" t="0" r="0" b="0"/>
          <wp:wrapSquare wrapText="bothSides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VERESEGYHÁZ VÁROS ÖNKORMÁNYZAT</w:t>
    </w:r>
  </w:p>
  <w:p>
    <w:pPr>
      <w:pStyle w:val="Normal"/>
      <w:ind w:right="-648" w:hanging="1080"/>
      <w:jc w:val="center"/>
      <w:rPr>
        <w:b/>
        <w:b/>
        <w:bCs/>
      </w:rPr>
    </w:pPr>
    <w:r>
      <w:rPr>
        <w:b/>
        <w:bCs/>
      </w:rPr>
      <w:t>GAZDASÁGI MŰSZAKI ELLÁTÓ SZERVEZET</w:t>
    </w:r>
  </w:p>
  <w:p>
    <w:pPr>
      <w:pStyle w:val="Normal"/>
      <w:ind w:right="-648" w:hanging="1080"/>
      <w:jc w:val="center"/>
      <w:rPr/>
    </w:pPr>
    <w:r>
      <w:rPr/>
      <w:t>2112. Veresegyház, Sport utca 4.</w:t>
    </w:r>
  </w:p>
  <w:p>
    <w:pPr>
      <w:pStyle w:val="Normal"/>
      <w:ind w:right="-648" w:hanging="1080"/>
      <w:jc w:val="center"/>
      <w:rPr/>
    </w:pPr>
    <w:r>
      <w:rPr/>
      <w:t>Telefon: (28) 585-190; Fax: (28) 586-045</w:t>
    </w:r>
  </w:p>
  <w:p>
    <w:pPr>
      <w:pStyle w:val="Normal"/>
      <w:ind w:right="-648" w:hanging="1080"/>
      <w:jc w:val="center"/>
      <w:rPr/>
    </w:pPr>
    <w:r>
      <w:rPr/>
      <w:t xml:space="preserve">E-mail: </w:t>
    </w:r>
    <w:hyperlink r:id="rId3">
      <w:r>
        <w:rPr>
          <w:rStyle w:val="InternetLink"/>
        </w:rPr>
        <w:t>gamesz@veresegyhaz.hu</w:t>
      </w:r>
    </w:hyperlink>
  </w:p>
  <w:p>
    <w:pPr>
      <w:pStyle w:val="Normal"/>
      <w:pBdr>
        <w:bottom w:val="single" w:sz="4" w:space="1" w:color="000000"/>
      </w:pBdr>
      <w:ind w:right="-648" w:hanging="720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gamesz@veresegyhaz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21:00Z</dcterms:created>
  <dc:creator>NJA</dc:creator>
  <dc:description/>
  <cp:keywords/>
  <dc:language>en-US</dc:language>
  <cp:lastModifiedBy>Jáger Ágnes</cp:lastModifiedBy>
  <cp:lastPrinted>2015-03-04T14:39:00Z</cp:lastPrinted>
  <dcterms:modified xsi:type="dcterms:W3CDTF">2015-03-04T13:40:00Z</dcterms:modified>
  <cp:revision>5</cp:revision>
  <dc:subject/>
  <dc:title>Tisztelt Ingatlantulajdonosok</dc:title>
</cp:coreProperties>
</file>