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8495" cy="781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7" w:dyaOrig="136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pt;height:61.45pt" filled="f" o:ole="">
                                  <v:imagedata r:id="rId3" o:title=""/>
                                </v:shape>
                                <o:OLEObject Type="Embed" ProgID="" ShapeID="ole_rId2" DrawAspect="Content" ObjectID="_23527103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61.55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7" w:dyaOrig="136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pt;height:61.45pt" filled="f" o:ole="">
                            <v:imagedata r:id="rId5" o:title=""/>
                          </v:shape>
                          <o:OLEObject Type="Embed" ProgID="" ShapeID="ole_rId4" DrawAspect="Content" ObjectID="_12893392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eresegyház Város Polgármestere </w:t>
      </w:r>
    </w:p>
    <w:p>
      <w:pPr>
        <w:pStyle w:val="Head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2112 Veresegyház, Fő út 35.     Tel.: 28 – 588-600</w:t>
      </w:r>
      <w:r>
        <w:rPr>
          <w:rFonts w:cs="Calibri" w:ascii="Calibri" w:hAnsi="Calibri"/>
          <w:sz w:val="22"/>
          <w:szCs w:val="22"/>
          <w:lang w:val="hu-H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 Fax:   28 – 588-646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_________________________________________________________</w:t>
      </w:r>
    </w:p>
    <w:p>
      <w:pPr>
        <w:pStyle w:val="Normal"/>
        <w:ind w:left="495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bCs/>
        </w:rPr>
        <w:t>E L Ő T E R J E S Z T É S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200"/>
        <w:rPr/>
      </w:pPr>
      <w:r>
        <w:rPr>
          <w:rFonts w:cs="Calibri"/>
          <w:b/>
          <w:bCs/>
        </w:rPr>
        <w:t xml:space="preserve">a képviselő- testület  2017. március 10-ei rendes/ </w:t>
      </w:r>
      <w:r>
        <w:rPr>
          <w:rFonts w:cs="Calibri"/>
          <w:b/>
          <w:bCs/>
          <w:u w:val="single"/>
        </w:rPr>
        <w:t xml:space="preserve">rendkívüli </w:t>
      </w:r>
      <w:r>
        <w:rPr>
          <w:rFonts w:cs="Calibri"/>
          <w:b/>
          <w:bCs/>
        </w:rPr>
        <w:t>ülésére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32" w:hanging="2832"/>
        <w:jc w:val="both"/>
        <w:rPr/>
      </w:pPr>
      <w:r>
        <w:rPr>
          <w:rFonts w:cs="Calibri"/>
          <w:b/>
          <w:bCs/>
        </w:rPr>
        <w:t xml:space="preserve">Tárgy:  </w:t>
        <w:tab/>
        <w:t>Veresegyház Város Önkormányzat 2017. évi költségvetése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/>
      </w:pPr>
      <w:r>
        <w:rPr>
          <w:rFonts w:cs="Calibri"/>
          <w:b/>
          <w:bCs/>
        </w:rPr>
        <w:t>Készítette:</w:t>
        <w:tab/>
        <w:tab/>
        <w:tab/>
      </w:r>
      <w:r>
        <w:rPr>
          <w:rFonts w:cs="Calibri"/>
          <w:bCs/>
        </w:rPr>
        <w:t>Jáger Ágnes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ab/>
        <w:tab/>
        <w:t>pénzügyi osztályvezető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/>
      </w:pPr>
      <w:r>
        <w:rPr>
          <w:rFonts w:cs="Calibri"/>
          <w:b/>
          <w:bCs/>
        </w:rPr>
        <w:t>Látta és ellenjegyzi:</w:t>
        <w:tab/>
        <w:tab/>
      </w:r>
      <w:r>
        <w:rPr>
          <w:rFonts w:cs="Calibri"/>
          <w:bCs/>
        </w:rPr>
        <w:t>Garai Tamás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ab/>
        <w:tab/>
        <w:t>jegyző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>Tárgyalja:</w:t>
        <w:tab/>
        <w:tab/>
        <w:tab/>
      </w:r>
      <w:r>
        <w:rPr>
          <w:rFonts w:cs="Calibri"/>
          <w:bCs/>
        </w:rPr>
        <w:t>Pénzügyi Bizottság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ab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 xml:space="preserve">Az előterjesztés </w:t>
      </w:r>
      <w:r>
        <w:rPr>
          <w:rFonts w:cs="Calibri"/>
          <w:b/>
          <w:bCs/>
          <w:u w:val="single"/>
        </w:rPr>
        <w:t>nyílt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/zárt </w:t>
      </w:r>
      <w:r>
        <w:rPr>
          <w:rFonts w:cs="Calibri"/>
        </w:rPr>
        <w:t>ülésen tárgyalható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 xml:space="preserve">A döntés elfogadásához </w:t>
      </w:r>
      <w:r>
        <w:rPr>
          <w:rFonts w:cs="Calibri"/>
          <w:b/>
        </w:rPr>
        <w:t>egyszerű/</w:t>
      </w:r>
      <w:r>
        <w:rPr>
          <w:rFonts w:cs="Calibri"/>
        </w:rPr>
        <w:t xml:space="preserve"> </w:t>
      </w:r>
      <w:r>
        <w:rPr>
          <w:rFonts w:cs="Calibri"/>
          <w:b/>
          <w:bCs/>
          <w:u w:val="single"/>
        </w:rPr>
        <w:t>minősített</w:t>
      </w:r>
      <w:r>
        <w:rPr>
          <w:rFonts w:cs="Calibri"/>
          <w:b/>
          <w:bCs/>
        </w:rPr>
        <w:t xml:space="preserve"> </w:t>
      </w:r>
      <w:r>
        <w:rPr>
          <w:rFonts w:cs="Calibri"/>
          <w:bCs/>
        </w:rPr>
        <w:t xml:space="preserve">többség </w:t>
      </w:r>
      <w:r>
        <w:rPr>
          <w:rFonts w:cs="Calibri"/>
        </w:rPr>
        <w:t>szüksége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Előterjesztés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Képviselő-testületi ülésre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  <w:b/>
        </w:rPr>
        <w:t>az önkormányzat 2017. évi költségvetéséhez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left"/>
        <w:rPr/>
      </w:pPr>
      <w:r>
        <w:rPr>
          <w:rFonts w:cs="Calibri"/>
          <w:b/>
        </w:rPr>
        <w:t>Tisztelt Képviselő-testület !</w:t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/>
      </w:pPr>
      <w:r>
        <w:rPr>
          <w:rFonts w:cs="Calibri"/>
        </w:rPr>
        <w:t>Az önkormányzat 2017. évi költségvetésének elkészítésénél figyelembe vettük a rendelet-tervezet tartalmát, szerkezetét, szabályszerűségét meghatározó központi jogszabályokat (Az államháztartásról szóló 2011. évi CXCV. törvény, a Magyarország 2017. évi központi költségvetéséről szóló 2016. évi XC. törvény, Magyarország helyi önkormányzatairól szóló 2011. évi CLXXXIX. törvény, és az államháztartási törvény végrehajtásáról szóló 368/2011. (XII. 31.) Korm. rendelet)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A város 2017. évi költségvetése az intézményhálózat tekintetében több szerkezetváltozást tartalmaz, ami főként a GAMESZ költségvetését érinti. A Medveotthon, mint költségvetési szerv megszűnt, feladatai a GAMESZ költségvetésében jelennek meg. A köznevelési intézmények működtetése 2017.január 1-től a tankerületi központok feladata, így ezek a kiadások kikerültek a GAMESZ költségvetéséből. Új, meghatározó elem az idei költségvetésben az önkormányzatok által fizetett szolidaritási hozzájárulás megjelenése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2017.évi költségvetés adatai az önkormányzati rendeletben és az ehhez kapcsolódó mellékletekben forintban kerülnek előterjesztésr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A költségvetés főösszege működési, felhalmozási és finanszírozási bevételekből és kiadásokból tevődik össze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A Kormányrendelet 27. § (1) bekezdése alapján a szükséges egyeztetések megtörténtek a költségvetési szervek vezetőivel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z önkormányzat Pénzügyi Bizottsága a 2017. évi költségvetés tervezetét megtárgyalta, és írásos véleményét benyújtotta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Bevételek: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A város működési bevételei továbbra is biztos alapot teremtenek a működés zavartalanságához. Az </w:t>
      </w:r>
      <w:r>
        <w:rPr>
          <w:rFonts w:cs="Calibri"/>
          <w:b/>
        </w:rPr>
        <w:t>intézmények működéséhez kapcsolódó bevételek</w:t>
      </w:r>
      <w:r>
        <w:rPr>
          <w:rFonts w:cs="Calibri"/>
        </w:rPr>
        <w:t xml:space="preserve"> nagysága </w:t>
      </w:r>
      <w:r>
        <w:rPr>
          <w:rFonts w:cs="Calibri"/>
          <w:b/>
        </w:rPr>
        <w:t>1.495 m Ft</w:t>
      </w:r>
      <w:r>
        <w:rPr>
          <w:rFonts w:cs="Calibri"/>
        </w:rPr>
        <w:t>, mely főként az Önkormányzatnál, a GAMESZ-nál, a Kéz a Kézben Óvodánál, és az Idősek Otthonánál jelentősebb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Az önkormányzat </w:t>
      </w:r>
      <w:r>
        <w:rPr>
          <w:rFonts w:cs="Calibri"/>
          <w:b/>
        </w:rPr>
        <w:t>közhatalmi bevételeinek</w:t>
      </w:r>
      <w:r>
        <w:rPr>
          <w:rFonts w:cs="Calibri"/>
        </w:rPr>
        <w:t xml:space="preserve"> összege </w:t>
      </w:r>
      <w:r>
        <w:rPr>
          <w:rFonts w:cs="Calibri"/>
          <w:b/>
        </w:rPr>
        <w:t>3.610 m Ft</w:t>
      </w:r>
      <w:r>
        <w:rPr>
          <w:rFonts w:cs="Calibri"/>
        </w:rPr>
        <w:t>. Ennek legnagyobb részét (2.716 m Ft) az iparűzési adóbevétel teszi ki. A helyi adók területén 2017. évben adómérték változás, növekedés történt az építményadó, telekadó ás kommunálisadó vonatkozásában. Az év során új települési adó kerül bevezetésre, mely tovább növelheti bevételeinket. A bevételek növelése mellett nagyfokú takarékosságra és költségcsökkentésre van szükség az év folyamán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Az </w:t>
      </w:r>
      <w:r>
        <w:rPr>
          <w:rFonts w:cs="Calibri"/>
          <w:b/>
        </w:rPr>
        <w:t>államháztartáson belülről kapott működési támogatások</w:t>
      </w:r>
      <w:r>
        <w:rPr>
          <w:rFonts w:cs="Calibri"/>
        </w:rPr>
        <w:t xml:space="preserve"> várható összege </w:t>
      </w:r>
      <w:r>
        <w:rPr>
          <w:rFonts w:cs="Calibri"/>
          <w:b/>
        </w:rPr>
        <w:t>873 m Ft</w:t>
      </w:r>
      <w:r>
        <w:rPr>
          <w:rFonts w:cs="Calibri"/>
        </w:rPr>
        <w:t>, ami döntően a feladatalapú állami támogatásokat tartalmazz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A </w:t>
      </w:r>
      <w:r>
        <w:rPr>
          <w:rFonts w:cs="Calibri"/>
          <w:b/>
        </w:rPr>
        <w:t>felhalmozási bevételeket</w:t>
      </w:r>
      <w:r>
        <w:rPr>
          <w:rFonts w:cs="Calibri"/>
        </w:rPr>
        <w:t xml:space="preserve"> </w:t>
      </w:r>
      <w:r>
        <w:rPr>
          <w:rFonts w:cs="Calibri"/>
          <w:b/>
        </w:rPr>
        <w:t>1.000 m Ft</w:t>
      </w:r>
      <w:r>
        <w:rPr>
          <w:rFonts w:cs="Calibri"/>
        </w:rPr>
        <w:t xml:space="preserve"> összegben terveztük, melynek többségét a várható telekértékesítés teszi ki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Költségvetésünkben új </w:t>
      </w:r>
      <w:r>
        <w:rPr>
          <w:rFonts w:cs="Calibri"/>
          <w:b/>
        </w:rPr>
        <w:t>uniós támogatással</w:t>
      </w:r>
      <w:r>
        <w:rPr>
          <w:rFonts w:cs="Calibri"/>
        </w:rPr>
        <w:t xml:space="preserve"> megvalósuló projektet nem terveztünk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A </w:t>
      </w:r>
      <w:r>
        <w:rPr>
          <w:rFonts w:cs="Calibri"/>
          <w:b/>
        </w:rPr>
        <w:t>finanszírozási bevételeknél</w:t>
      </w:r>
      <w:r>
        <w:rPr>
          <w:rFonts w:cs="Calibri"/>
        </w:rPr>
        <w:t xml:space="preserve"> </w:t>
      </w:r>
      <w:r>
        <w:rPr>
          <w:rFonts w:cs="Calibri"/>
          <w:b/>
        </w:rPr>
        <w:t>2.100</w:t>
      </w:r>
      <w:r>
        <w:rPr>
          <w:rFonts w:cs="Calibri"/>
        </w:rPr>
        <w:t xml:space="preserve"> </w:t>
      </w:r>
      <w:r>
        <w:rPr>
          <w:rFonts w:cs="Calibri"/>
          <w:b/>
        </w:rPr>
        <w:t>m Ft</w:t>
      </w:r>
      <w:r>
        <w:rPr>
          <w:rFonts w:cs="Calibri"/>
        </w:rPr>
        <w:t xml:space="preserve"> likvid és </w:t>
      </w:r>
      <w:r>
        <w:rPr>
          <w:rFonts w:cs="Calibri"/>
          <w:b/>
        </w:rPr>
        <w:t>2.400 m Ft</w:t>
      </w:r>
      <w:r>
        <w:rPr>
          <w:rFonts w:cs="Calibri"/>
        </w:rPr>
        <w:t xml:space="preserve"> hosszú lejáratú hitelfelvétellel számoltunk.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incstrkz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iadások:</w:t>
      </w:r>
    </w:p>
    <w:p>
      <w:pPr>
        <w:pStyle w:val="Nincstrkz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incstrkz"/>
        <w:jc w:val="both"/>
        <w:rPr>
          <w:rFonts w:cs="Calibri"/>
        </w:rPr>
      </w:pPr>
      <w:r>
        <w:rPr>
          <w:rFonts w:cs="Calibri"/>
        </w:rPr>
        <w:t>E tárgykörben néhány rövid mondattal szólunk egy-egy fontosabb feladatról, ugyanis a csatolt táblázatok részletesen bemutatják a célokat és a célokra fordítandó összegeket.</w:t>
      </w:r>
    </w:p>
    <w:p>
      <w:pPr>
        <w:pStyle w:val="Nincstrkz"/>
        <w:jc w:val="both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Calibri"/>
        </w:rPr>
        <w:t xml:space="preserve">Személyi jellegű kiadásokra 1.553 m Ft-ot terveztünk, amely tartalmazza a foglalkoztatottak törvény szerinti illetményét, költségtérítést, tartalmazza a megbízási díjakat. A foglalkoztatottak besorolásánál figyelembe vettük a minimálbér változását, valamint a több területen megjelenő ágazati pótlékokat, állami béremelést. Ezek érintik a bölcsőde, az óvoda, a szociális létesítmények, védőnők, kulturális ágazatban foglalkoztatottak bérét. Mindezekre év közben, havonta a tényleges kifizetés alapján pótelőirányzat keretében kapunk állami támogatás. </w:t>
      </w:r>
    </w:p>
    <w:p>
      <w:pPr>
        <w:pStyle w:val="Nincstrkz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Calibri"/>
        </w:rPr>
        <w:t>A munkaadókat terhelő járulékok és szociális adó összege 367 m Ft.</w:t>
      </w:r>
    </w:p>
    <w:p>
      <w:pPr>
        <w:pStyle w:val="Nincstrkz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A dologi kiadásokra 1.900 m Ft-ot terveztünk a 2017. évi költségvetésben. Ezen a tételen szerepelnek a működéssel, fenntartással kapcsolatos kiadások, a fizetendő áfa összege és a kamatkiadások, pénzügyi műveletek kiadása.</w:t>
      </w:r>
    </w:p>
    <w:p>
      <w:pPr>
        <w:pStyle w:val="Nincstrkz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Calibri"/>
        </w:rPr>
        <w:t>Szociális feladatokra, az ellátottak pénzbeli juttatására 135 m Ft-ot terveztünk.</w:t>
      </w:r>
    </w:p>
    <w:p>
      <w:pPr>
        <w:pStyle w:val="Listaszerbekezds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Egyéb működési kiadások összege 1.459 m Ft, ezen a soron került megtervezésre az önkormányzatok törvényi előíráson alapuló befizetése (szolidaritási hozzájárulás) melynek összege 1 078 m Ft.</w:t>
      </w:r>
    </w:p>
    <w:p>
      <w:pPr>
        <w:pStyle w:val="Nincstrkz"/>
        <w:jc w:val="both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Calibri"/>
        </w:rPr>
        <w:t xml:space="preserve">A 2017. évi költségvetésünkben szereplő valamennyi beruházásunk a város saját pénzéből valósul meg. </w:t>
      </w:r>
    </w:p>
    <w:p>
      <w:pPr>
        <w:pStyle w:val="Nincstrkz"/>
        <w:jc w:val="both"/>
        <w:rPr>
          <w:rFonts w:cs="Calibri"/>
        </w:rPr>
      </w:pPr>
      <w:r>
        <w:rPr>
          <w:rFonts w:cs="Calibri"/>
        </w:rPr>
      </w:r>
    </w:p>
    <w:p>
      <w:pPr>
        <w:pStyle w:val="Nincstrkz"/>
        <w:jc w:val="both"/>
        <w:rPr>
          <w:rFonts w:cs="Calibri"/>
          <w:b/>
          <w:b/>
        </w:rPr>
      </w:pPr>
      <w:r>
        <w:rPr>
          <w:rFonts w:cs="Calibri"/>
          <w:b/>
        </w:rPr>
        <w:t>Beruházások, felújítások:</w:t>
      </w:r>
    </w:p>
    <w:p>
      <w:pPr>
        <w:pStyle w:val="Nincstrkz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incstrkz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A előző évben (években) megkötött szerződések alapján a beruházásokra tervezett összeg 215 m Ft. E feladatok között szerepel az  Erkel Ferenc utcában csapadékvíz elvezetés, EGYMI iskola termálfűtés kiépítés, utak építése, zúzottkő vásárlás, ingatlanvásárlás. A „szabad” beruházási előirányzat összege 532 m Ft. Ezek a feladatok többek között: Álomhegyi tó zsilip építés, EGYMI iskola építési költségei,a katolikus gimnázium engedélyezési és kiviteli tervek,katolikus temető kerítés terve, útépítés, járdaépítés,csapadékcsatorna építés. </w:t>
      </w:r>
    </w:p>
    <w:p>
      <w:pPr>
        <w:pStyle w:val="Nincstrkz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Vásárolnunk kell továbbra is ingatlanokat, amelyeknek a helyén a jelenlegi és a későbbi városfejlesztési célok valósulhatnak meg. Ingatlan vásárlásra a beruházásokon belül 2017-ben 112 m Ft-ot terveztünk a költségvetésben.</w:t>
      </w:r>
    </w:p>
    <w:p>
      <w:pPr>
        <w:pStyle w:val="Nincstrkz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Csapadékcsatorna épül a Ligetekben, a Bánóczi-Lévai utcában, Erkel Ferenc utcában. A fejlesztés megvalósítása után biztosított lesz a város jelentős területén a csapadékvíz elvezetés. </w:t>
      </w:r>
    </w:p>
    <w:p>
      <w:pPr>
        <w:pStyle w:val="Nincstrkz"/>
        <w:jc w:val="both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Az útépítés továbbra is fontos feladatunk. Ebben az évben főként a tavalyról áthúzódó munkák, valamint útépítési engedélyezési tervek kerültek beépítésre a költségvetésbe.  (Pipacs , Hajó, Szemere, Krajcár, Öreghegysor, Krónikás, Bánóczi, Lévai   út, Petőfi út) Az idei évben tervezzük építeni az Árpád úti járdát, Bánóczi-Lévai úti  járdát,Köves utcai járdát, Erkel Ferenc úton járdát , Ráday út járdaépítés Vasút és Cserje utca között. Gyalogos átkelőhelyeket építünk a Református Iskolánál és az Erkel Ferenc utcában.</w:t>
      </w:r>
    </w:p>
    <w:p>
      <w:pPr>
        <w:pStyle w:val="Listaszerbekezds"/>
        <w:rPr>
          <w:rFonts w:cs="Calibri"/>
        </w:rPr>
      </w:pPr>
      <w:r>
        <w:rPr>
          <w:rFonts w:cs="Calibri"/>
        </w:rPr>
      </w:r>
    </w:p>
    <w:p>
      <w:pPr>
        <w:pStyle w:val="Nincstrkz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Az idei évben megépül az EGYMI iskola az Újiskola utcában. (A területet és a terveket már 2015-ben biztosítottuk az intézmény létrehozásához) Az építkezés állami és önkormányzati finanszírozással valósul meg. A külső környezet kialakítására (út, járda, kert) és a belső berendezési tárgyak beszerzésére, termálfűtés kiépítésre 55 m Ft-ot terveztünk, a beruházásra átadott önerő összege 31 mFt, mely összeg a felhalmozásra átadott pénzek között szerepel.  Az iskola elkészültével mind a Kincs-tár, mind a Szó-fogadó Iskola tanulói megfelelő színvonalú körülmények között tanulhatnak.</w:t>
      </w:r>
    </w:p>
    <w:p>
      <w:pPr>
        <w:pStyle w:val="Nincstrkz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A gimnázium építéséhez az előző évben megvásároltuk az ingatlanokat. A megállapodás a Váci Egyházmegyével aláírásra került. Az ingatlanok értékét az egyház megtérítette. Az önkormányzat részéről 2017. évben kifizetésre kerül a tervezés költsége, melynek összege 40 m Ft.  Az új középiskola  épülete nem készül el a szeptemberi tanévkezdésre, ezért a régi  városháza épületében kettő tanterem kialakítását kezdtük meg. A felújítás tervezett összege 14 m Ft.</w:t>
      </w:r>
    </w:p>
    <w:p>
      <w:pPr>
        <w:pStyle w:val="Listaszerbekezds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Az új kézilabda munkacsarnok építése a General Electric által biztosított 1 mrd Ft összegű  TAO támogatás igénybevételével ebben az évben megkezdődik. A teljes beruházás 2 mrd Ft-ba kerül (2017-2018).  Ehhez kapcsolódó önerő részt a felhalmozási célú támogatások között megterveztük 561 m Ft összegen. A Mézesvölgyi iskola tornaterem felújítása az előző évben befejeződött, a számla kifizetése a 2017.évi felújítások előirányzatát terheli 26 m Ft összegben. Műfüves pálya építést kezdjük meg a Csonkási és Széchenyi téri óvoda udvarán, melynek az önerő összege 6 m Ft.</w:t>
      </w:r>
    </w:p>
    <w:p>
      <w:pPr>
        <w:pStyle w:val="Nincstrkz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Új városi könyvtár építéséhez a kivitelei tervek összegére 17 m Ft-ot terveztünk a 2017.évi költségvetésbe.</w:t>
      </w:r>
    </w:p>
    <w:p>
      <w:pPr>
        <w:pStyle w:val="Listaszerbekezds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Egyéb beruházási kiadásokat terveztünk még ASP pályázat bevezetésére, WIFI lefedettség növelése,Aradi vértanúk szoborpark bővítése,erdőtelepítés, Álomhegyi tó kotrás .</w:t>
      </w:r>
    </w:p>
    <w:p>
      <w:pPr>
        <w:pStyle w:val="Listaszerbekezds"/>
        <w:jc w:val="left"/>
        <w:rPr>
          <w:rFonts w:cs="Calibri"/>
        </w:rPr>
      </w:pPr>
      <w:r>
        <w:rPr>
          <w:rFonts w:cs="Calibri"/>
        </w:rPr>
      </w:r>
    </w:p>
    <w:p>
      <w:pPr>
        <w:pStyle w:val="Listaszerbekezds"/>
        <w:jc w:val="left"/>
        <w:rPr>
          <w:rFonts w:cs="Calibri"/>
        </w:rPr>
      </w:pPr>
      <w:r>
        <w:rPr>
          <w:rFonts w:cs="Calibri"/>
        </w:rPr>
      </w:r>
    </w:p>
    <w:p>
      <w:pPr>
        <w:pStyle w:val="Nincstrkz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Természetesen az év során is folyamatosan nyomon követjük a megnyíló uniós pályázati lehetőségeket. Készen kell állnunk a tervekkel, amennyiben lehetőség nyílik, azonnal cselekedni tudjunk. A központi régióban - mint ismeretes -  az UNIÓS pályázatokra  az országos átlagnál kevesebb lehetőség nyílik.</w:t>
      </w:r>
    </w:p>
    <w:p>
      <w:pPr>
        <w:pStyle w:val="Nincstrkz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  <w:b/>
        </w:rPr>
        <w:t>A finanszírozási műveletek kiadása</w:t>
      </w:r>
      <w:r>
        <w:rPr>
          <w:rFonts w:cs="Calibri"/>
        </w:rPr>
        <w:t xml:space="preserve"> </w:t>
      </w:r>
      <w:r>
        <w:rPr>
          <w:rFonts w:cs="Calibri"/>
          <w:b/>
        </w:rPr>
        <w:t>4.592 m Ft</w:t>
      </w:r>
      <w:r>
        <w:rPr>
          <w:rFonts w:cs="Calibri"/>
        </w:rPr>
        <w:t>, melyből a tavalyi évről áthozott kölcsönök visszafizetése 2.468 m Ft. (Ebből Travill Invest 1.000 m Ft, K &amp; H Bank 1.468 m Ft).A K &amp; H Bank idei likvid kölcsöneinek visszafizetése 2.100 m Ft. A finanszírozási műveletek között kell elszámolni, a 2016. decemberében előlegként kiutalt állami támogatás visszafizetését is 23 m Ft összegben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>Tartalék</w:t>
      </w:r>
      <w:r>
        <w:rPr>
          <w:rFonts w:cs="Calibri"/>
        </w:rPr>
        <w:t>keretünk összege 210 m Ft, mely fedezetet nyújt az év közben várható újabb beruházási igényekre, új pályázatok önerő biztosításár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  <w:b/>
        </w:rPr>
        <w:t>Összegezve elmondható</w:t>
      </w:r>
      <w:r>
        <w:rPr>
          <w:rFonts w:cs="Calibri"/>
        </w:rPr>
        <w:t xml:space="preserve">, hogy a 2017. évi </w:t>
      </w:r>
      <w:r>
        <w:rPr>
          <w:rFonts w:cs="Calibri"/>
          <w:b/>
        </w:rPr>
        <w:t>költségvetés főösszege 11 727 535 147 Ft</w:t>
      </w:r>
      <w:r>
        <w:rPr>
          <w:rFonts w:cs="Calibri"/>
        </w:rPr>
        <w:t xml:space="preserve">, mely biztos fedezetet nyújt a város működtetéséhez. A fejlesztési célok megvalósításához hitelfelvételre lesz szükségünk, melynek lebonyolítását az első félévben tervezzük. </w:t>
      </w:r>
    </w:p>
    <w:p>
      <w:pPr>
        <w:pStyle w:val="Normal"/>
        <w:jc w:val="both"/>
        <w:rPr/>
      </w:pPr>
      <w:r>
        <w:rPr>
          <w:rFonts w:cs="Calibri"/>
        </w:rPr>
        <w:t>A kormányt kérjük arra, hogy a szolidaritási hozzájárulást ( 1,1 mrd Ft) ne érvényesítse városunkkal szemben, mert az itteni  ipari potenciált a város egyedül teremtette meg sok – sok munkával, hitelek felvételével, mindenfajta állami támogatás nélkül.  Az így megteremtett ipar évente több milliárd adóbevételt  jelent az államnak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Reméljük, kérésünk meghallgatásra talál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Kérem a tisztelt Képviselő-testületet, hogy további javaslataikkal, közreműködésükkel nyújtsanak segítséget a 2017. évi költségvetés sikeres megvalósításában!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eresegyház, 2017. február 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ab/>
        <w:tab/>
        <w:tab/>
        <w:tab/>
        <w:tab/>
        <w:tab/>
        <w:tab/>
        <w:tab/>
        <w:tab/>
        <w:tab/>
      </w:r>
      <w:r>
        <w:rPr>
          <w:rFonts w:cs="Calibri"/>
          <w:b/>
        </w:rPr>
        <w:t>Pásztor Bél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ndeletalkotási javaslat: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eresegyház Város Önkormányzatának Képviselő-testülete megalkotja a …/2017.(II…..) önkormányzati rendeletét Veresegyház Város Önkormányzat 2017. évi költségvetéséről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Határidő: azonnal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Felelős: Polgármester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hanging="357"/>
      <w:outlineLvl w:val="2"/>
    </w:pPr>
    <w:rPr>
      <w:rFonts w:ascii="Arial" w:hAnsi="Arial" w:cs="Arial"/>
      <w:b/>
      <w:sz w:val="24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hanging="357"/>
      <w:outlineLvl w:val="3"/>
    </w:pPr>
    <w:rPr>
      <w:rFonts w:ascii="Arial" w:hAnsi="Arial" w:cs="Arial"/>
      <w:b/>
      <w:sz w:val="24"/>
      <w:szCs w:val="20"/>
      <w:u w:val="single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entury Gothic" w:hAnsi="Century Gothic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eastAsia="Times New Roman" w:cs="Arial"/>
      <w:b/>
      <w:sz w:val="24"/>
      <w:szCs w:val="20"/>
      <w:lang w:val="en-US" w:eastAsia="zh-CN"/>
    </w:rPr>
  </w:style>
  <w:style w:type="character" w:styleId="Cmsor4Char">
    <w:name w:val="Címsor 4 Char"/>
    <w:qFormat/>
    <w:rPr>
      <w:rFonts w:ascii="Arial" w:hAnsi="Arial" w:eastAsia="Times New Roman" w:cs="Arial"/>
      <w:b/>
      <w:sz w:val="24"/>
      <w:szCs w:val="20"/>
      <w:u w:val="single"/>
      <w:lang w:val="en-US" w:eastAsia="zh-CN"/>
    </w:rPr>
  </w:style>
  <w:style w:type="character" w:styleId="LfejChar">
    <w:name w:val="Élőfej Char"/>
    <w:qFormat/>
    <w:rPr>
      <w:rFonts w:ascii="Century Gothic" w:hAnsi="Century Gothic" w:eastAsia="Times New Roman" w:cs="Times New Roman"/>
      <w:sz w:val="20"/>
      <w:szCs w:val="20"/>
      <w:lang w:val="en-US"/>
    </w:rPr>
  </w:style>
  <w:style w:type="character" w:styleId="BuborkszvegChar">
    <w:name w:val="Buborékszöveg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LlbChar">
    <w:name w:val="Élőláb Char"/>
    <w:qFormat/>
    <w:rPr>
      <w:rFonts w:ascii="Calibri" w:hAnsi="Calibri" w:eastAsia="Times New Roman" w:cs="Times New Roman"/>
      <w:lang w:val="en-US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ascii="Arial" w:hAnsi="Arial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4"/>
    </w:rPr>
  </w:style>
  <w:style w:type="character" w:styleId="Szmozsjelek">
    <w:name w:val="Számozásjelek"/>
    <w:qFormat/>
    <w:rPr/>
  </w:style>
  <w:style w:type="character" w:styleId="SzvegtrzsChar1">
    <w:name w:val="Szövegtörzs Char1"/>
    <w:qFormat/>
    <w:rPr>
      <w:rFonts w:ascii="Arial" w:hAnsi="Arial" w:eastAsia="Times New Roman" w:cs="Arial"/>
      <w:sz w:val="24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357"/>
      <w:jc w:val="left"/>
    </w:pPr>
    <w:rPr>
      <w:rFonts w:ascii="Arial" w:hAnsi="Arial" w:cs="Arial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  <w:ind w:left="851" w:right="567" w:hanging="357"/>
      <w:jc w:val="both"/>
    </w:pPr>
    <w:rPr>
      <w:rFonts w:ascii="Arial" w:hAnsi="Arial" w:eastAsia="SimSun;宋体" w:cs="Mangal;Cambria Math"/>
      <w:sz w:val="28"/>
      <w:szCs w:val="28"/>
      <w:lang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  <w:ind w:left="851" w:right="567" w:hanging="357"/>
      <w:jc w:val="both"/>
    </w:pPr>
    <w:rPr>
      <w:rFonts w:ascii="Times New Roman" w:hAnsi="Times New Roman" w:cs="Mangal;Cambria Math"/>
      <w:i/>
      <w:iCs/>
      <w:sz w:val="24"/>
      <w:szCs w:val="24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  <w:ind w:left="851" w:right="567" w:hanging="357"/>
      <w:jc w:val="both"/>
    </w:pPr>
    <w:rPr>
      <w:rFonts w:ascii="Times New Roman" w:hAnsi="Times New Roman" w:cs="Mangal;Cambria Math"/>
      <w:sz w:val="24"/>
      <w:szCs w:val="24"/>
      <w:lang w:eastAsia="zh-CN"/>
    </w:rPr>
  </w:style>
  <w:style w:type="paragraph" w:styleId="Dokumentumtrkp1">
    <w:name w:val="Dokumentumtérkép1"/>
    <w:basedOn w:val="Normal"/>
    <w:qFormat/>
    <w:pPr>
      <w:shd w:fill="000080" w:val="clear"/>
      <w:suppressAutoHyphens w:val="true"/>
      <w:ind w:left="851" w:right="567" w:hanging="357"/>
      <w:jc w:val="both"/>
    </w:pPr>
    <w:rPr>
      <w:rFonts w:ascii="Tahoma" w:hAnsi="Tahoma" w:cs="Tahoma"/>
      <w:sz w:val="20"/>
      <w:szCs w:val="20"/>
      <w:lang w:eastAsia="zh-CN"/>
    </w:rPr>
  </w:style>
  <w:style w:type="paragraph" w:styleId="Szvegtrzs21">
    <w:name w:val="Szövegtörzs 21"/>
    <w:basedOn w:val="Normal"/>
    <w:qFormat/>
    <w:pPr>
      <w:suppressAutoHyphens w:val="true"/>
      <w:ind w:hanging="357"/>
      <w:jc w:val="both"/>
    </w:pPr>
    <w:rPr>
      <w:rFonts w:ascii="Arial" w:hAnsi="Arial" w:cs="Arial"/>
      <w:sz w:val="24"/>
      <w:szCs w:val="20"/>
      <w:lang w:val="en-US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  <w:ind w:hanging="357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Kerettartalom">
    <w:name w:val="Kerettartalom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39:00Z</dcterms:created>
  <dc:creator>Melinda</dc:creator>
  <dc:description/>
  <cp:keywords/>
  <dc:language>en-US</dc:language>
  <cp:lastModifiedBy>Jáger Ágnes</cp:lastModifiedBy>
  <cp:lastPrinted>2017-02-23T17:47:00Z</cp:lastPrinted>
  <dcterms:modified xsi:type="dcterms:W3CDTF">2017-03-22T13:20:00Z</dcterms:modified>
  <cp:revision>5</cp:revision>
  <dc:subject/>
  <dc:title/>
</cp:coreProperties>
</file>