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25892966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682241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04.12-én 14:3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9 db rendkívüli települési támogatás kérelem érkezett, a Bizottság 265.000.-Ft támogatást ítélt meg a kérelmezőknek.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Gyermekvédelem területén 1 db rendkívüli települési támogatás kérelem érkezett, 1 kiskorú és 1 nagykorú gyermek részére a Bizottság 30.000.-Ft összegű támogatást ítélt meg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                 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05:00Z</dcterms:created>
  <dc:creator>Veresegyház Polgármesteri Hivatal</dc:creator>
  <dc:description/>
  <cp:keywords/>
  <dc:language>en-US</dc:language>
  <cp:lastModifiedBy>Rados Emma</cp:lastModifiedBy>
  <cp:lastPrinted>2018-05-02T14:07:00Z</cp:lastPrinted>
  <dcterms:modified xsi:type="dcterms:W3CDTF">2018-05-02T12:11:00Z</dcterms:modified>
  <cp:revision>3</cp:revision>
  <dc:subject/>
  <dc:title/>
</cp:coreProperties>
</file>