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20726908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586820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