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14089516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1421376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6. dec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>Tárgy:</w:t>
        <w:tab/>
        <w:t xml:space="preserve">    Misszió Egészségügyi Központnak adott visszatérítendő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ámogatások lejárati határidejének módosítás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segyház Város Önkormányzat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eresegyház, Fő út 35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isszió Egészségügyi Központ önkormányzatunktól több alkalommal visszatérítendő támogatásban részesült, melyet az alábbi táblázatban foglaltunk ös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adatok: Ft-ban</w:t>
      </w:r>
    </w:p>
    <w:tbl>
      <w:tblPr>
        <w:tblW w:w="8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57"/>
        <w:gridCol w:w="1757"/>
        <w:gridCol w:w="1757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átadásának idej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ámogatás összeg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edeti visszafizetési határid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dosított visszafizetési határid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lenlegi módosított visszafizetési határidő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4. 1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6. 3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9. 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12. 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6. 04. 0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017. 06.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blázat adataiból látható, hogy három esetben a visszafizetési határidő 2016. december 31. Mivel a Misszió Egészségügyi Központ pénzügyi helyzete nem mutat kedvező változást, ezért kérelemmel fordult hozzánk, melyben a támogatások visszafizetésének határidejét minden esetben 2017. június 30-ra kérte módosíta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lszerű egységesen kezelni a Misszió tartozásait, így ennek megfelelően a negyedik támogatás esetében is módosul a visszafizetési határidő 2017. június 30-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Képviselő-testületet, hogy a Misszió Egészségügyi Központ valamennyi  államháztartáson belüli visszatérítendő támogatásának lejárati határidejét 2017. június 30-ra módosítsa, ezzel segítve a városunkban működő egészségügyi létesítmény anyagi biztonság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6. december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a Misszió Egészségügyi Központnak 2014. 04. 18-án adott államháztartáson belüli visszatérítendő támogatás összegéből még fennálló 5.000.000 Ft visszafizetési határidejét 2017. június 30-ra módosítja. A szerződés egyéb feltételei változatlano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Veresegyház Város Önkormányzat Képviselő-testülete a Misszió Egészségügyi Központnak 2014. 09. 11-én adott 10.000.000 Ft államháztartáson belüli visszatérítendő támogatás visszafizetési határidejét 2017. június 30-ra módosítja. A szerződés egyéb feltételei változatlano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a Misszió Egészségügyi Központnak 2015. 12. 11-én adott 10.000.000 Ft államháztartáson belüli visszatérítendő támogatás visszafizetési határidejét 2017. június 30-ra módosítja. A szerződés egyéb feltételei változatlano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/>
      </w:pPr>
      <w:r>
        <w:rPr>
          <w:rFonts w:cs="Arial" w:ascii="Arial" w:hAnsi="Arial"/>
        </w:rPr>
        <w:t>Veresegyház Város Önkormányzat Képviselő-testülete a Misszió Egészségügyi Központnak 2016. 04. 05-én adott 10.000.000 Ft államháztartáson belüli visszatérítendő támogatás visszafizetési határidejét 2017. június 30-ra módosítja. A szerződés egyéb feltételei változatlano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 testülete felhatalmazza a polgármestert a szerződésmódosítások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843" w:right="1417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1:00Z</dcterms:created>
  <dc:creator>Veresegyház PH</dc:creator>
  <dc:description/>
  <dc:language>en-US</dc:language>
  <cp:lastModifiedBy>Jáger Ágnes</cp:lastModifiedBy>
  <cp:lastPrinted>2016-12-12T11:58:00Z</cp:lastPrinted>
  <dcterms:modified xsi:type="dcterms:W3CDTF">2016-12-12T14:21:00Z</dcterms:modified>
  <cp:revision>3</cp:revision>
  <dc:subject/>
  <dc:title>Szám: 19-122/2000</dc:title>
</cp:coreProperties>
</file>