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89546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7777756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