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2655601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9598311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