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-228600</wp:posOffset>
                </wp:positionV>
                <wp:extent cx="909320" cy="1040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040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95pt;height:69.7pt" filled="f" o:ole="">
                                  <v:imagedata r:id="rId3" o:title=""/>
                                </v:shape>
                                <o:OLEObject Type="Embed" ProgID="" ShapeID="ole_rId2" DrawAspect="Content" ObjectID="_1247858082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81.95pt;mso-wrap-distance-left:9.05pt;mso-wrap-distance-right:9.05pt;mso-wrap-distance-top:0pt;mso-wrap-distance-bottom:0pt;margin-top:-1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95pt;height:69.7pt" filled="f" o:ole="">
                            <v:imagedata r:id="rId5" o:title=""/>
                          </v:shape>
                          <o:OLEObject Type="Embed" ProgID="" ShapeID="ole_rId4" DrawAspect="Content" ObjectID="_94261324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esegyház Város Polgármestere</w:t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/>
      </w:pPr>
      <w:r>
        <w:rPr>
          <w:b/>
          <w:sz w:val="24"/>
          <w:szCs w:val="24"/>
        </w:rPr>
        <w:t xml:space="preserve">                 </w:t>
      </w:r>
      <w:r>
        <w:rPr>
          <w:rFonts w:cs="Wingdings" w:ascii="Wingdings" w:hAnsi="Wingdings"/>
          <w:b/>
          <w:sz w:val="24"/>
          <w:szCs w:val="24"/>
        </w:rPr>
        <w:t>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112 Veresegyház, Fő út 35.    </w:t>
      </w:r>
      <w:r>
        <w:rPr>
          <w:rFonts w:cs="Wingdings" w:ascii="Wingdings" w:hAnsi="Wingdings"/>
          <w:b/>
          <w:sz w:val="24"/>
          <w:szCs w:val="24"/>
        </w:rPr>
        <w:t></w:t>
      </w:r>
      <w:r>
        <w:rPr>
          <w:b/>
          <w:sz w:val="24"/>
          <w:szCs w:val="24"/>
        </w:rPr>
        <w:t xml:space="preserve"> 28 – 588-600     </w:t>
      </w:r>
      <w:r>
        <w:rPr>
          <w:rFonts w:cs="Wingdings" w:ascii="Wingdings" w:hAnsi="Wingdings"/>
          <w:b/>
          <w:sz w:val="24"/>
          <w:szCs w:val="24"/>
        </w:rPr>
        <w:t></w:t>
      </w:r>
      <w:r>
        <w:rPr>
          <w:b/>
          <w:sz w:val="24"/>
          <w:szCs w:val="24"/>
        </w:rPr>
        <w:t xml:space="preserve"> 28 – 588-64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A Képviselő-testület 2016. december 13-ai</w:t>
      </w:r>
      <w:r>
        <w:rPr>
          <w:b/>
          <w:sz w:val="24"/>
          <w:szCs w:val="24"/>
        </w:rPr>
        <w:t xml:space="preserve"> rendes/</w:t>
      </w:r>
      <w:r>
        <w:rPr>
          <w:b/>
          <w:sz w:val="24"/>
          <w:szCs w:val="24"/>
          <w:u w:val="single"/>
        </w:rPr>
        <w:t>rendkívül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708"/>
        <w:rPr>
          <w:sz w:val="24"/>
          <w:szCs w:val="24"/>
        </w:rPr>
      </w:pPr>
      <w:r>
        <w:rPr>
          <w:sz w:val="24"/>
          <w:szCs w:val="24"/>
        </w:rPr>
        <w:t>Tárgy:</w:t>
        <w:tab/>
        <w:tab/>
        <w:tab/>
        <w:t xml:space="preserve">    4 mrd Ft hosszúlejáratú hitel biztosítéka</w:t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Készítette:</w:t>
        <w:tab/>
        <w:tab/>
        <w:t xml:space="preserve">    Jáger Ágnes pénzügyi osztályvezet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Látta és ellenjegyzi:</w:t>
        <w:tab/>
        <w:t xml:space="preserve">    Garai Tamás 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rgyalta:</w:t>
        <w:tab/>
        <w:tab/>
        <w:t xml:space="preserve">    Pénzügyi Bizott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Az előterjesztés </w:t>
      </w:r>
      <w:r>
        <w:rPr>
          <w:b/>
          <w:sz w:val="24"/>
          <w:szCs w:val="24"/>
          <w:u w:val="single"/>
        </w:rPr>
        <w:t>nyílt</w:t>
      </w:r>
      <w:r>
        <w:rPr>
          <w:b/>
          <w:sz w:val="24"/>
          <w:szCs w:val="24"/>
        </w:rPr>
        <w:t>/zárt</w:t>
      </w:r>
      <w:r>
        <w:rPr>
          <w:sz w:val="24"/>
          <w:szCs w:val="24"/>
        </w:rPr>
        <w:t xml:space="preserve"> ülésen tárgyalhat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A döntés elfogadásához </w:t>
      </w:r>
      <w:r>
        <w:rPr>
          <w:b/>
          <w:sz w:val="24"/>
          <w:szCs w:val="24"/>
          <w:u w:val="single"/>
        </w:rPr>
        <w:t>egyszerű</w:t>
      </w:r>
      <w:r>
        <w:rPr>
          <w:b/>
          <w:sz w:val="24"/>
          <w:szCs w:val="24"/>
        </w:rPr>
        <w:t>/minősített</w:t>
      </w:r>
      <w:r>
        <w:rPr>
          <w:sz w:val="24"/>
          <w:szCs w:val="24"/>
        </w:rPr>
        <w:t xml:space="preserve"> döntés szükség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esegyház Város Önkormányzata</w:t>
      </w:r>
    </w:p>
    <w:p>
      <w:pPr>
        <w:pStyle w:val="Normal"/>
        <w:rPr/>
      </w:pPr>
      <w:r>
        <w:rPr>
          <w:rFonts w:cs="Arial" w:ascii="Arial" w:hAnsi="Arial"/>
          <w:u w:val="single"/>
        </w:rPr>
        <w:t>Veresegyház, Fő út 35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ŐTERJESZTÉ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2016. november 8-án megtartott ülésen a Képviselő-testület 4 mrd Ft hosszúlejáratú hitel felvételéről döntött a K &amp; H Banktól. A szerződéstervezetben a folyósítási feltételek között szerepel az, hogy külön testületei döntést kell csatolni a felajánlott biztosítékokról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4 mrd Ft hosszúlejáratú hitel biztosítékaként önkormányzatunk az alábbi tételeket ajánlja fel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lzálogjog a K &amp; H Bank korábbi kölcsöneinek biztosítékaként adott 5786/11 hrsz-ú ingatlan vonatkozásában,</w:t>
      </w:r>
    </w:p>
    <w:p>
      <w:pPr>
        <w:pStyle w:val="Normal"/>
        <w:ind w:left="426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ind w:left="426" w:hanging="426"/>
        <w:jc w:val="both"/>
        <w:rPr>
          <w:rFonts w:ascii="Garamond" w:hAnsi="Garamond" w:cs="Garamond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 xml:space="preserve">Jelzálogjog a város tulajdonában lévő 130 db lakás, (10 épület) és a lakásokhoz kapcsolódó 10 db hőközpont vonatkozásában, melyek az alábbiak: </w:t>
      </w:r>
    </w:p>
    <w:p>
      <w:pPr>
        <w:pStyle w:val="Normal"/>
        <w:suppressAutoHyphens w:val="false"/>
        <w:ind w:left="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uppressAutoHyphens w:val="false"/>
        <w:ind w:left="426" w:hanging="0"/>
        <w:rPr/>
      </w:pPr>
      <w:r>
        <w:rPr>
          <w:sz w:val="18"/>
          <w:szCs w:val="18"/>
        </w:rPr>
        <w:t>2112 Veresegyház, Kertész utca 1.</w:t>
        <w:tab/>
        <w:tab/>
        <w:t>5785/139/A/1 hrsz – től 14 hrsz-ig (13db lakás+hőközpont)</w:t>
      </w:r>
    </w:p>
    <w:p>
      <w:pPr>
        <w:pStyle w:val="Normal"/>
        <w:suppressAutoHyphens w:val="false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2112 Veresegyház, Kertész utca 3.</w:t>
        <w:tab/>
        <w:tab/>
        <w:t>5785/140/A/1 hrsz – től 14 hrsz-ig (13db lakás+hőközpont)</w:t>
      </w:r>
    </w:p>
    <w:p>
      <w:pPr>
        <w:pStyle w:val="Normal"/>
        <w:widowControl w:val="false"/>
        <w:suppressAutoHyphens w:val="false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2112 Veresegyház, Kertész utca 5.</w:t>
        <w:tab/>
        <w:tab/>
        <w:t>5785/141/A/1 hrsz – től 14 hrsz-ig (13db lakás+hőközpont)</w:t>
      </w:r>
    </w:p>
    <w:p>
      <w:pPr>
        <w:pStyle w:val="Normal"/>
        <w:widowControl w:val="false"/>
        <w:suppressAutoHyphens w:val="false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2112 Veresegyház, Kertész utca 7.</w:t>
        <w:tab/>
        <w:tab/>
        <w:t xml:space="preserve">5785/143/A/1 hrsz – től 14 hrsz-ig (13db lakás+hőközpont) </w:t>
      </w:r>
    </w:p>
    <w:p>
      <w:pPr>
        <w:pStyle w:val="Normal"/>
        <w:widowControl w:val="false"/>
        <w:suppressAutoHyphens w:val="false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2112 Veresegyház, Kertész utca 9.</w:t>
        <w:tab/>
        <w:tab/>
        <w:t>5785/144/A/1 hrsz – től 14 hrsz-ig (13db lakás+hőközpont)</w:t>
      </w:r>
    </w:p>
    <w:p>
      <w:pPr>
        <w:pStyle w:val="Normal"/>
        <w:widowControl w:val="false"/>
        <w:suppressAutoHyphens w:val="false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2112 Veresegyház, Kertész utca 11.</w:t>
        <w:tab/>
        <w:tab/>
        <w:t>5785/145/A/1 hrsz – től 14 hrsz-ig (13db lakás+hőközpont)</w:t>
      </w:r>
    </w:p>
    <w:p>
      <w:pPr>
        <w:pStyle w:val="Normal"/>
        <w:widowControl w:val="false"/>
        <w:suppressAutoHyphens w:val="false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2112 Veresegyház, Kertész utca 13.</w:t>
        <w:tab/>
        <w:tab/>
        <w:t>5785/146/A/1 hrsz – től 14 hrsz-ig (13db lakás+hőközpont)</w:t>
      </w:r>
    </w:p>
    <w:p>
      <w:pPr>
        <w:pStyle w:val="Normal"/>
        <w:widowControl w:val="false"/>
        <w:suppressAutoHyphens w:val="false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2112 Veresegyház, Bölcsőde utca 1.</w:t>
        <w:tab/>
        <w:tab/>
        <w:t>5785/150/A/1 hrsz – től 14 hrsz-ig (13db lakás+hőközpont)</w:t>
      </w:r>
    </w:p>
    <w:p>
      <w:pPr>
        <w:pStyle w:val="Normal"/>
        <w:widowControl w:val="false"/>
        <w:suppressAutoHyphens w:val="false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2112 Veresegyház, Bölcsőde utca 3.</w:t>
        <w:tab/>
        <w:tab/>
        <w:t>5785/151/A/1 hrsz – től 14 hrsz-ig (13db lakás+hőközpont)</w:t>
      </w:r>
    </w:p>
    <w:p>
      <w:pPr>
        <w:pStyle w:val="Normal"/>
        <w:suppressAutoHyphens w:val="false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2112 Veresegyház, Bölcsőde utca 5.</w:t>
        <w:tab/>
        <w:tab/>
        <w:t>5785/152/A/1 hrsz – től 14 hrsz-ig (13db lakás+hőközpont)</w:t>
      </w:r>
    </w:p>
    <w:p>
      <w:pPr>
        <w:pStyle w:val="Normal"/>
        <w:suppressAutoHyphens w:val="false"/>
        <w:ind w:left="426" w:hanging="42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vetelést terhelő jelzálogjog alapítása a fentiekben felsorolt lakás ingatlanok után beszedett bérleti díj 70 %-át kitevő részre.</w:t>
      </w:r>
    </w:p>
    <w:p>
      <w:pPr>
        <w:pStyle w:val="Normal"/>
        <w:suppressAutoHyphens w:val="false"/>
        <w:ind w:left="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uppressAutoHyphens w:val="false"/>
        <w:ind w:left="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2. és a 3. pontban jelzett biztosítékok jelenleg a Travill Invest Zrt. 1 mrd Ft-os kölcsönének biztosítékát képezik. Ennek alapján a K &amp; H Bank második ranghelyre kerülne bejegyzésre. A 4 mrd Ft hitel felvételével visszafizetésre kerülne a Travill Invest Zrt. 1 mrd Ft kölcsöne és törlésre kerülne a részére bejegyzett jelzálogjog. Ezt követően a K &amp; H Bank jelzálogjoga felkerülne első ranghelyre.</w:t>
      </w:r>
    </w:p>
    <w:p>
      <w:pPr>
        <w:pStyle w:val="Normal"/>
        <w:suppressAutoHyphens w:val="false"/>
        <w:ind w:left="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ormány engedélyét a hitel felvételéhez megkértük. Az engedély birtokában a hitelszerződéssel egyidejűleg kerülnek aláírásra a biztosítékokra vonatkozó szerződés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rem a Képviselő-testületet a fentiekben ismertetett biztosítékok felajánlásának jóváhagyásá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esegyház, 2016. december 1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Pásztor Bél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Határozati javaslat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Veresegyház Város Önkormányzat Képviselő-testülete hozzájárul, hogy a 4.000.000.000 Ft hosszúlejáratú hitel biztosítékaként az önkormányzat az alábbi tételeket ajánlja fel: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lzálogjog a K &amp; H Bank korábbi kölcsöneinek biztosítékaként adott 5786/11 hrsz-ú ingatlan vonatkozásában,</w:t>
      </w:r>
    </w:p>
    <w:p>
      <w:pPr>
        <w:pStyle w:val="Normal"/>
        <w:suppressAutoHyphens w:val="false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Garamond" w:hAnsi="Garamond" w:cs="Garamond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 xml:space="preserve">Jelzálogjog a város tulajdonában lévő 130 db lakás, (10 épület) és a lakásokhoz kapcsolódó 10 db hőközpont vonatkozásában, melyek az alábbiak: </w:t>
      </w:r>
    </w:p>
    <w:p>
      <w:pPr>
        <w:pStyle w:val="Normal"/>
        <w:suppressAutoHyphens w:val="false"/>
        <w:ind w:left="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uppressAutoHyphens w:val="false"/>
        <w:ind w:left="426" w:hanging="0"/>
        <w:rPr/>
      </w:pPr>
      <w:r>
        <w:rPr>
          <w:sz w:val="18"/>
          <w:szCs w:val="18"/>
        </w:rPr>
        <w:t>2112 Veresegyház, Kertész utca 1.</w:t>
        <w:tab/>
        <w:tab/>
        <w:t>5785/139/A/1 hrsz – től 14 hrsz-ig (13db lakás+hőközpont)</w:t>
      </w:r>
    </w:p>
    <w:p>
      <w:pPr>
        <w:pStyle w:val="Normal"/>
        <w:suppressAutoHyphens w:val="false"/>
        <w:ind w:left="426" w:hanging="0"/>
        <w:jc w:val="both"/>
        <w:rPr/>
      </w:pPr>
      <w:r>
        <w:rPr>
          <w:sz w:val="18"/>
          <w:szCs w:val="18"/>
        </w:rPr>
        <w:t>2112 Veresegyház, Kertész utca 3.</w:t>
        <w:tab/>
        <w:tab/>
        <w:t>5785/140/A/1 hrsz – től 14 hrsz-ig (13db lakás+hőközpont)</w:t>
      </w:r>
    </w:p>
    <w:p>
      <w:pPr>
        <w:pStyle w:val="Normal"/>
        <w:widowControl w:val="false"/>
        <w:suppressAutoHyphens w:val="false"/>
        <w:ind w:left="426" w:hanging="0"/>
        <w:jc w:val="both"/>
        <w:rPr/>
      </w:pPr>
      <w:r>
        <w:rPr>
          <w:sz w:val="18"/>
          <w:szCs w:val="18"/>
        </w:rPr>
        <w:t>2112 Veresegyház, Kertész utca 5.</w:t>
        <w:tab/>
        <w:tab/>
        <w:t>5785/141/A/1 hrsz – től 14 hrsz-ig (13db lakás+hőközpont)</w:t>
      </w:r>
    </w:p>
    <w:p>
      <w:pPr>
        <w:pStyle w:val="Normal"/>
        <w:widowControl w:val="false"/>
        <w:suppressAutoHyphens w:val="false"/>
        <w:ind w:left="426" w:hanging="0"/>
        <w:jc w:val="both"/>
        <w:rPr/>
      </w:pPr>
      <w:r>
        <w:rPr>
          <w:sz w:val="18"/>
          <w:szCs w:val="18"/>
        </w:rPr>
        <w:t>2112 Veresegyház, Kertész utca 7.</w:t>
        <w:tab/>
        <w:tab/>
        <w:t xml:space="preserve">5785/143/A/1 hrsz – től 14 hrsz-ig (13db lakás+hőközpont) </w:t>
      </w:r>
    </w:p>
    <w:p>
      <w:pPr>
        <w:pStyle w:val="Normal"/>
        <w:widowControl w:val="false"/>
        <w:suppressAutoHyphens w:val="false"/>
        <w:ind w:left="426" w:hanging="0"/>
        <w:jc w:val="both"/>
        <w:rPr/>
      </w:pPr>
      <w:r>
        <w:rPr>
          <w:sz w:val="18"/>
          <w:szCs w:val="18"/>
        </w:rPr>
        <w:t>2112 Veresegyház, Kertész utca 9.</w:t>
        <w:tab/>
        <w:tab/>
        <w:t>5785/144/A/1 hrsz – től 14 hrsz-ig (13db lakás+hőközpont)</w:t>
      </w:r>
    </w:p>
    <w:p>
      <w:pPr>
        <w:pStyle w:val="Normal"/>
        <w:widowControl w:val="false"/>
        <w:suppressAutoHyphens w:val="false"/>
        <w:ind w:left="426" w:hanging="0"/>
        <w:jc w:val="both"/>
        <w:rPr/>
      </w:pPr>
      <w:r>
        <w:rPr>
          <w:sz w:val="18"/>
          <w:szCs w:val="18"/>
        </w:rPr>
        <w:t>2112 Veresegyház, Kertész utca 11.</w:t>
        <w:tab/>
        <w:tab/>
        <w:t>5785/145/A/1 hrsz – től 14 hrsz-ig (13db lakás+hőközpont)</w:t>
      </w:r>
    </w:p>
    <w:p>
      <w:pPr>
        <w:pStyle w:val="Normal"/>
        <w:widowControl w:val="false"/>
        <w:suppressAutoHyphens w:val="false"/>
        <w:ind w:left="426" w:hanging="0"/>
        <w:jc w:val="both"/>
        <w:rPr/>
      </w:pPr>
      <w:r>
        <w:rPr>
          <w:sz w:val="18"/>
          <w:szCs w:val="18"/>
        </w:rPr>
        <w:t>2112 Veresegyház, Kertész utca 13.</w:t>
        <w:tab/>
        <w:tab/>
        <w:t>5785/146/A/1 hrsz – től 14 hrsz-ig (13db lakás+hőközpont)</w:t>
      </w:r>
    </w:p>
    <w:p>
      <w:pPr>
        <w:pStyle w:val="Normal"/>
        <w:widowControl w:val="false"/>
        <w:suppressAutoHyphens w:val="false"/>
        <w:ind w:left="426" w:hanging="0"/>
        <w:jc w:val="both"/>
        <w:rPr/>
      </w:pPr>
      <w:r>
        <w:rPr>
          <w:sz w:val="18"/>
          <w:szCs w:val="18"/>
        </w:rPr>
        <w:t>2112 Veresegyház, Bölcsőde utca 1.</w:t>
        <w:tab/>
        <w:tab/>
        <w:t>5785/150/A/1 hrsz – től 14 hrsz-ig (13db lakás+hőközpont)</w:t>
      </w:r>
    </w:p>
    <w:p>
      <w:pPr>
        <w:pStyle w:val="Normal"/>
        <w:widowControl w:val="false"/>
        <w:suppressAutoHyphens w:val="false"/>
        <w:ind w:left="426" w:hanging="0"/>
        <w:jc w:val="both"/>
        <w:rPr/>
      </w:pPr>
      <w:r>
        <w:rPr>
          <w:sz w:val="18"/>
          <w:szCs w:val="18"/>
        </w:rPr>
        <w:t>2112 Veresegyház, Bölcsőde utca 3.</w:t>
        <w:tab/>
        <w:tab/>
        <w:t>5785/151/A/1 hrsz – től 14 hrsz-ig (13db lakás+hőközpont)</w:t>
      </w:r>
    </w:p>
    <w:p>
      <w:pPr>
        <w:pStyle w:val="Normal"/>
        <w:suppressAutoHyphens w:val="false"/>
        <w:ind w:left="426" w:hanging="0"/>
        <w:jc w:val="both"/>
        <w:rPr/>
      </w:pPr>
      <w:r>
        <w:rPr>
          <w:sz w:val="18"/>
          <w:szCs w:val="18"/>
        </w:rPr>
        <w:t>2112 Veresegyház, Bölcsőde utca 5.</w:t>
        <w:tab/>
        <w:tab/>
        <w:t>5785/152/A/1 hrsz – től 14 hrsz-ig (13db lakás+hőközpont)</w:t>
      </w:r>
    </w:p>
    <w:p>
      <w:pPr>
        <w:pStyle w:val="Normal"/>
        <w:suppressAutoHyphens w:val="false"/>
        <w:ind w:left="426" w:hanging="42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vetelést terhelő jelzálogjog alapítása a fentiekben felsorolt lakás ingatlanok után beszedett bérleti díj 70 %-át kitevő részre.</w:t>
      </w:r>
    </w:p>
    <w:p>
      <w:pPr>
        <w:pStyle w:val="Normal"/>
        <w:suppressAutoHyphens w:val="false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Arial" w:ascii="Arial" w:hAnsi="Arial"/>
        </w:rPr>
        <w:t>Veresegyház Város Önkormányzat Képviselő testülete felhatalmazza a polgármestert, a Kormány engedély birtokában, a hitelhez kapcsolódó biztosítéki szerződések aláírásá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hitelszerződés megkötésével egyidejűle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Pásztor Béla polgármester</w:t>
      </w:r>
    </w:p>
    <w:sectPr>
      <w:headerReference w:type="default" r:id="rId6"/>
      <w:type w:val="nextPage"/>
      <w:pgSz w:w="11906" w:h="16838"/>
      <w:pgMar w:left="1843" w:right="1417" w:gutter="0" w:header="708" w:top="764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Bekezdsalapbettpusa2">
    <w:name w:val="Bekezdés alapbetűtípusa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LlbChar">
    <w:name w:val="Élőláb Char"/>
    <w:qFormat/>
    <w:rPr/>
  </w:style>
  <w:style w:type="character" w:styleId="LbjegyzetszvegChar">
    <w:name w:val="Lábjegyzetszöveg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behzssal31">
    <w:name w:val="Szövegtörzs behúzással 31"/>
    <w:basedOn w:val="Normal"/>
    <w:qFormat/>
    <w:pPr>
      <w:ind w:left="3969" w:hanging="425"/>
      <w:jc w:val="both"/>
    </w:pPr>
    <w:rPr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NormlWeb">
    <w:name w:val="Normál (Web)"/>
    <w:basedOn w:val="Normal"/>
    <w:qFormat/>
    <w:pPr>
      <w:suppressAutoHyphens w:val="false"/>
      <w:spacing w:before="100" w:after="100"/>
    </w:pPr>
    <w:rPr>
      <w:color w:val="000000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9:32:00Z</dcterms:created>
  <dc:creator>Veresegyház PH</dc:creator>
  <dc:description/>
  <cp:keywords/>
  <dc:language>en-US</dc:language>
  <cp:lastModifiedBy>Jáger Ágnes</cp:lastModifiedBy>
  <cp:lastPrinted>2016-12-12T11:56:00Z</cp:lastPrinted>
  <dcterms:modified xsi:type="dcterms:W3CDTF">2016-12-12T12:04:00Z</dcterms:modified>
  <cp:revision>7</cp:revision>
  <dc:subject/>
  <dc:title>Szám: 19-122/2000</dc:title>
</cp:coreProperties>
</file>