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50581437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4331526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Tárgy:</w:t>
        <w:tab/>
        <w:t xml:space="preserve">    Misszió Egészségügyi Központnak adott visszatérítendő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ámogatások lejárati határidejének módosítás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isszió Egészségügyi Központ önkormányzatunktól több alkalommal visszatérítendő támogatásban részesült, melyet az alábbi táblázatban foglaltun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tok: Ft-ban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átadásának idej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össze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deti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osított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legi módosított visszafizetési határidő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4. 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6. 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9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 04. 0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7. 06.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blázat adataiból látható, hogy három esetben a visszafizetési határidő 2016. december 31. Mivel a Misszió Egészségügyi Központ pénzügyi helyzete nem mutat kedvező változást, ezért kérelemmel fordult hozzánk, melyben a támogatások visszafizetésének határidejét minden esetben 2017. június 30-ra kérte módosí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szerű egységesen kezelni a Misszió tartozásait, így ennek megfelelően a negyedik támogatás esetében is módosul a visszafizetési határidő 2017. június 30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t, hogy a Misszió Egészségügyi Központ valamennyi  államháztartáson belüli visszatérítendő támogatásának lejárati határidejét 2017. június 30-ra módosítsa, ezzel segítve a városunkban működő egészségügyi létesítmény anyagi biztonsá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4. 04. 18-án adott államháztartáson belüli visszatérítendő támogatás összegéből még fennálló 5.000.000 Ft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4. 09. 11-én adott 10.000.000 Ft államháztartáson belüli visszatérítendő támogatás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5. 12. 11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6. 04. 05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 testülete felhatalmazza a polgármestert a szerződésmódosításo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Veresegyház PH</dc:creator>
  <dc:description/>
  <dc:language>en-US</dc:language>
  <cp:lastModifiedBy>Jáger Ágnes</cp:lastModifiedBy>
  <cp:lastPrinted>2016-12-12T11:58:00Z</cp:lastPrinted>
  <dcterms:modified xsi:type="dcterms:W3CDTF">2016-12-12T14:21:00Z</dcterms:modified>
  <cp:revision>3</cp:revision>
  <dc:subject/>
  <dc:title>Szám: 19-122/2000</dc:title>
</cp:coreProperties>
</file>