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6948909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830270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