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25628910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4836010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