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3100656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0725648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